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DE ANUNCIOS PARA EL MUNICIPIO DE TUXTLA GUTIÉRREZ,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70" w:leader="none"/>
          <w:tab w:val="left" w:pos="2977"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bCs/>
          <w:sz w:val="20"/>
          <w:szCs w:val="20"/>
        </w:rPr>
        <w:t>197-2a. Parte, 09 de septiembre de 2015.</w:t>
      </w:r>
    </w:p>
    <w:p>
      <w:pPr>
        <w:pStyle w:val="Normal"/>
        <w:spacing w:lineRule="auto" w:line="240" w:before="0" w:after="0"/>
        <w:jc w:val="both"/>
        <w:rPr>
          <w:rFonts w:ascii="Monotype Corsiva" w:hAnsi="Monotype Corsiva" w:cs="Calibri"/>
          <w:sz w:val="20"/>
          <w:szCs w:val="20"/>
        </w:rPr>
      </w:pPr>
      <w:r>
        <w:rPr>
          <w:rFonts w:cs="Calibri" w:ascii="Monotype Corsiva" w:hAnsi="Monotype Corsiva"/>
          <w:b/>
          <w:sz w:val="20"/>
          <w:szCs w:val="20"/>
        </w:rPr>
        <w:t xml:space="preserve">Publicación Número: </w:t>
      </w:r>
      <w:r>
        <w:rPr>
          <w:rFonts w:cs="Calibri" w:ascii="Monotype Corsiva" w:hAnsi="Monotype Corsiva"/>
          <w:bCs/>
          <w:color w:val="000000"/>
          <w:sz w:val="20"/>
          <w:szCs w:val="20"/>
        </w:rPr>
        <w:t>324-C-2015</w:t>
      </w:r>
    </w:p>
    <w:p>
      <w:pPr>
        <w:pStyle w:val="Normal"/>
        <w:spacing w:lineRule="auto" w:line="240" w:before="0" w:after="0"/>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b/>
          <w:bCs/>
          <w:sz w:val="20"/>
          <w:szCs w:val="20"/>
          <w:lang w:eastAsia="es-MX"/>
        </w:rPr>
        <w:t xml:space="preserve"> </w:t>
      </w:r>
      <w:r>
        <w:rPr>
          <w:rFonts w:cs="Tahoma" w:ascii="Monotype Corsiva" w:hAnsi="Monotype Corsiva"/>
          <w:bCs/>
          <w:sz w:val="20"/>
          <w:szCs w:val="20"/>
        </w:rPr>
        <w:t>Reglamento de Anuncios para el Municipio de Tuxtla Gutiérrez, Chiapas</w:t>
      </w:r>
    </w:p>
    <w:p>
      <w:pPr>
        <w:pStyle w:val="Normal"/>
        <w:spacing w:lineRule="auto" w:line="240" w:before="0" w:after="0"/>
        <w:jc w:val="both"/>
        <w:rPr/>
      </w:pPr>
      <w:r>
        <w:rPr>
          <w:rStyle w:val="StrongEmphasis"/>
          <w:rFonts w:cs="Monotype Corsiva" w:ascii="Monotype Corsiva" w:hAnsi="Monotype Corsiva"/>
          <w:sz w:val="20"/>
          <w:szCs w:val="20"/>
        </w:rPr>
        <w:t>___________________________________________________________________________________________</w:t>
      </w:r>
    </w:p>
    <w:p>
      <w:pPr>
        <w:pStyle w:val="Normal"/>
        <w:spacing w:lineRule="auto" w:line="240" w:before="0" w:after="0"/>
        <w:jc w:val="both"/>
        <w:rPr>
          <w:rStyle w:val="StrongEmphasis"/>
          <w:rFonts w:ascii="Monotype Corsiva" w:hAnsi="Monotype Corsiva" w:cs="Monotype Corsiva"/>
          <w:b/>
          <w:b/>
          <w:bCs/>
          <w:sz w:val="20"/>
          <w:szCs w:val="20"/>
        </w:rPr>
      </w:pPr>
      <w:r>
        <w:rPr/>
      </w:r>
    </w:p>
    <w:p>
      <w:pPr>
        <w:pStyle w:val="Default"/>
        <w:jc w:val="both"/>
        <w:rPr>
          <w:rFonts w:ascii="Tahoma" w:hAnsi="Tahoma" w:cs="Tahoma"/>
          <w:b/>
          <w:b/>
          <w:bCs/>
        </w:rPr>
      </w:pPr>
      <w:r>
        <w:rPr>
          <w:rFonts w:cs="Tahoma" w:ascii="Tahoma" w:hAnsi="Tahoma"/>
          <w:b/>
          <w:bCs/>
        </w:rPr>
        <w:t xml:space="preserve">Considerand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de acuerdo al Artículo 115 fracción II, de la Constitución Política de los Estados Unidos Mexicanos, es facultad de los municipios aprobar, de acuerdo con las leyes en materia municipal que deberán expedir las legislaturas de los Estados,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l Artículo 133 de la Ley Orgánica Municipal del Estado de Chiapas, señala que “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el Artículo 4º de la Ley de Desarrollo Urbano del Estado de Chiapas considera de interés público y beneficio social la determinación de provisiones, usos, destinos y reservas de áreas y predios de los centros de población, contenida en el sistema estatal de planeación urbana; así como la protección de la imagen urbana, espacios urbanos y los patrones de arquitectura vernácu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los anuncios y la publicidad representan un medio importante para la libre expresión de las ideas; la promoción y difusión de la cultura y las artes; el fomento de la actividad económica; la difusión de actividades altruistas, políticas y de beneficio social en este municipio. Es por esto que es necesario para el Ayuntamiento Constitucional de Tuxtla Gutiérrez, Chiapas, regular el uso de los espacios e inmuebles públicos y privados visibles desde la Vía Pública, observando la saturación de anuncios existentes en la Ciudad y la conveniencia de reubicar o retirar aquellos que no cumpl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Que los anuncios y la publicidad representan un medio importante para la libre expresión de las ideas; la promoción y difusión de la cultura y las artes; el fomento de la actividad económica; la difusión de actividades altruistas, políticas y de beneficio social en este municipio. Es por esto que es necesario para el Ayuntamiento Constitucional de Tuxtla Gutiérrez, Chiapas, regular el uso de los espacios e inmuebles públicos y privados visibles desde la Vía Pública, observando la saturación de anuncios existentes en la Ciudad y la conveniencia de reubicar o retirar aquellos que no cumplan con el Reglament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sz w:val="20"/>
          <w:szCs w:val="20"/>
          <w:lang w:eastAsia="es-MX"/>
        </w:rPr>
        <w:t>Y teniendo para ello como objetivo de este Reglamento planificar, regular, mejorar y proteger la Imagen Urbana, así como la protección del Medio Ambiente.</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pPr>
      <w:r>
        <w:rPr>
          <w:rFonts w:cs="Tahoma" w:ascii="Tahoma" w:hAnsi="Tahoma"/>
          <w:sz w:val="20"/>
          <w:szCs w:val="20"/>
        </w:rPr>
        <w:t xml:space="preserve">Por las consideraciones antes expuestas los integrantes del Ayuntamiento Constitucional de Tuxtla Gutiérrez, Chiapas, aprobaron mediante Acta de Cabildo número 119, punto Septuagésimo de la orden del día, celebrada el 24 del mes de septiembre del año dos mil catorce, el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 xml:space="preserve">REGLAMENTO DE ANUNCIOS PARA EL MUNICIPIO DE TUXTLA GUTIÉRREZ, CHIAPA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PRIMER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EGL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Las disposiciones de este reglamento son de orden público, observancia general obligatoria e interés social en el Municipio de Tuxtla Gutiérrez, Chiapas; y tienen por objeto regular la propiedad, las características y la Tenencia de los anuncios en la vía pública, o con vista a ella. Así como cualquier propaganda o publicidad que se comunique por medio de material impreso, medio sonoro, luminoso o material gráf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 xml:space="preserve">Para los efectos del presente reglamento se entiende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Acotamiento: </w:t>
      </w:r>
      <w:r>
        <w:rPr>
          <w:rFonts w:cs="Tahoma" w:ascii="Tahoma" w:hAnsi="Tahoma"/>
          <w:sz w:val="20"/>
          <w:szCs w:val="20"/>
        </w:rPr>
        <w:t xml:space="preserve">El área reservada que se deja en el límite extremo de una vía pública que no puede ser utilizable para otros fi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Alineamiento: </w:t>
      </w:r>
      <w:r>
        <w:rPr>
          <w:rFonts w:cs="Tahoma" w:ascii="Tahoma" w:hAnsi="Tahoma"/>
          <w:sz w:val="20"/>
          <w:szCs w:val="20"/>
        </w:rPr>
        <w:t xml:space="preserve">La traza sobre el terreno que limita el predio respectivo con la vía pública en uso, o con la futura vía pública determinante en los planos y proyectos legalmente aprob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Altura: </w:t>
      </w:r>
      <w:r>
        <w:rPr>
          <w:rFonts w:cs="Tahoma" w:ascii="Tahoma" w:hAnsi="Tahoma"/>
          <w:sz w:val="20"/>
          <w:szCs w:val="20"/>
        </w:rPr>
        <w:t xml:space="preserve">Distancia vertical desde el nivel del suelo, la calle, fachada y/o techo del edificio, según sea aplicable, medido hasta el punto más alto del señalamiento y/o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Animación: </w:t>
      </w:r>
      <w:r>
        <w:rPr>
          <w:rFonts w:cs="Tahoma" w:ascii="Tahoma" w:hAnsi="Tahoma"/>
          <w:sz w:val="20"/>
          <w:szCs w:val="20"/>
        </w:rPr>
        <w:t xml:space="preserve">La generación de movimientos de ilusión óptica de cualquier parte de la estructura, diseño o secuencia pictórica del anuncio incluyendo cualquier variación de la iluminación que se utiliza en las pantallas electrónicas y anuncios de movimientos sincroniz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 Anuncios: </w:t>
      </w:r>
      <w:r>
        <w:rPr>
          <w:rFonts w:cs="Tahoma" w:ascii="Tahoma" w:hAnsi="Tahoma"/>
          <w:sz w:val="20"/>
          <w:szCs w:val="20"/>
        </w:rPr>
        <w:t>Toda expresión gráfica o escrita que señale, promueva, muestre o difunda al público cualquier mensaje relacionado con la producción y venta de bienes, con la prestación de servicios y con el ejercicio lícito de actividades profesionales, industriales, mercantiles, técnicas, políticas, cívicas, culturales, artesanales, teatrales o del folklore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 Anuncio Irregular: </w:t>
      </w:r>
      <w:r>
        <w:rPr>
          <w:rFonts w:cs="Tahoma" w:ascii="Tahoma" w:hAnsi="Tahoma"/>
          <w:sz w:val="20"/>
          <w:szCs w:val="20"/>
        </w:rPr>
        <w:t xml:space="preserve">Aquel que a pesar de no presentar un riesgo, no cuenta con los requisitos establecidos por el Reglamento para su autoriz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I.- Anuncio Peligroso o Riesgoso: </w:t>
      </w:r>
      <w:r>
        <w:rPr>
          <w:rFonts w:cs="Tahoma" w:ascii="Tahoma" w:hAnsi="Tahoma"/>
          <w:sz w:val="20"/>
          <w:szCs w:val="20"/>
        </w:rPr>
        <w:t xml:space="preserve">Cualquier anuncio que por su permanencia o que por sus características físicas o de colocación ponga en peligro la vida, la integridad física de las personas, represente un riesgo para estas o sus bienes en cualquier circunstancia y afecten la prestación de servicios públicos o que causen un deterioro al medio amb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II.- Área de Anuncio: </w:t>
      </w:r>
      <w:r>
        <w:rPr>
          <w:rFonts w:cs="Tahoma" w:ascii="Tahoma" w:hAnsi="Tahoma"/>
          <w:sz w:val="20"/>
          <w:szCs w:val="20"/>
        </w:rPr>
        <w:t xml:space="preserve">la superficie expresada en metros cuadrados en la cual se ha plasmado un anuncio, la cual esta delimitada por un rectángulo imaginario que incluye la colocación de letras, palabras, logotipos, símbolos, diseños, marcos, contramarcos, adornos, cubiertas, planos, lonas, cabina, placas, pantallas o simila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X.- Ayuntamiento: </w:t>
      </w:r>
      <w:r>
        <w:rPr>
          <w:rFonts w:cs="Tahoma" w:ascii="Tahoma" w:hAnsi="Tahoma"/>
          <w:sz w:val="20"/>
          <w:szCs w:val="20"/>
        </w:rPr>
        <w:t xml:space="preserve">Al Ayuntamiento Constitucional de Tuxtla Gutiérrez,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 Comisión: </w:t>
      </w:r>
      <w:r>
        <w:rPr>
          <w:rFonts w:cs="Tahoma" w:ascii="Tahoma" w:hAnsi="Tahoma"/>
          <w:sz w:val="20"/>
          <w:szCs w:val="20"/>
        </w:rPr>
        <w:t xml:space="preserve">A la Comisión Consultiva de Desarrollo Urbano del Municipio de Tuxtla Gutiérrez;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I.- Director Responsable de Obra: </w:t>
      </w:r>
      <w:r>
        <w:rPr>
          <w:rFonts w:cs="Tahoma" w:ascii="Tahoma" w:hAnsi="Tahoma"/>
          <w:sz w:val="20"/>
          <w:szCs w:val="20"/>
        </w:rPr>
        <w:t xml:space="preserve">es la persona física con título profesional en el ramo de la construcción, cuya actividad está relacionada con el proyecto, calculo estructural y ejecución de obras públicas y privadas, que asume las obligaciones conferidas en este Reglamento y se compromete a la observancia de las disposiciones vigentes sobre la materia en los casos en que otorgue su responsiva profesi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II.- Entorno: </w:t>
      </w:r>
      <w:r>
        <w:rPr>
          <w:rFonts w:cs="Tahoma" w:ascii="Tahoma" w:hAnsi="Tahoma"/>
          <w:sz w:val="20"/>
          <w:szCs w:val="20"/>
        </w:rPr>
        <w:t xml:space="preserve">Conjunto de elementos naturales y construidos que conforman el territorio urbano, y que constituyen el marco de referencia y convivencia de los habitantes y visitantes, determinado por las características físicas, costumbres y usos, que se relacionan entre sí;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XIII.- Espacio Público</w:t>
      </w:r>
      <w:r>
        <w:rPr>
          <w:rFonts w:cs="Tahoma" w:ascii="Tahoma" w:hAnsi="Tahoma"/>
          <w:sz w:val="20"/>
          <w:szCs w:val="20"/>
        </w:rPr>
        <w:t xml:space="preserve">: Son las superficies dedicados a los destinos y fines públicos de recreación, salud pública, vegetación y cultura, destinadas a plazas, jardines, parques, camellones, rotondas, isletas, banquetas, paseos y cualquier otro inmueble de dominio público, que está abierto a toda la socie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IV.- Estructura: </w:t>
      </w:r>
      <w:r>
        <w:rPr>
          <w:rFonts w:cs="Tahoma" w:ascii="Tahoma" w:hAnsi="Tahoma"/>
          <w:sz w:val="20"/>
          <w:szCs w:val="20"/>
        </w:rPr>
        <w:t xml:space="preserve">Elemento de soporte anclado en terreno natural, inmueble o vehículo, independiente o dependiente d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XV.- Licencia: </w:t>
      </w:r>
      <w:r>
        <w:rPr>
          <w:rFonts w:cs="Tahoma" w:ascii="Tahoma" w:hAnsi="Tahoma"/>
          <w:sz w:val="20"/>
          <w:szCs w:val="20"/>
        </w:rPr>
        <w:t>Autorización legal otorgada por la Secretaria para la colocación de anuncios que utilicen una estructura;</w:t>
      </w:r>
      <w:r>
        <w:rPr>
          <w:rFonts w:cs="Tahoma" w:ascii="Tahoma" w:hAnsi="Tahoma"/>
          <w:b/>
          <w:bCs/>
          <w:sz w:val="20"/>
          <w:szCs w:val="20"/>
        </w:rPr>
        <w:t xml:space="preserv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XVI.- Mobiliario Urbano: </w:t>
      </w:r>
      <w:r>
        <w:rPr>
          <w:rFonts w:cs="Tahoma" w:ascii="Tahoma" w:hAnsi="Tahoma"/>
          <w:sz w:val="20"/>
          <w:szCs w:val="20"/>
        </w:rPr>
        <w:t xml:space="preserve">El mobiliario urbano corresponde a la dotación en la vía pública, de servicios o elementos que satisfagan necesidades del usuario como vegetación y ornato, descanso, comunicación, comercio, higiene, servicios e información, con su respectivo equipo o mobiliario y con una localización lógica para que cumpla con una óptima funcionalidad. Se considera mobiliario urbano teléfonos públicos, alumbrado, señalamiento, semáforos, ornato y forestación, depósito de basura, protección para peatones, cubiertas para paradas de autobuses, bancas, kioscos, locales para venta de periódicos,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VII.- Permiso: </w:t>
      </w:r>
      <w:r>
        <w:rPr>
          <w:rFonts w:cs="Tahoma" w:ascii="Tahoma" w:hAnsi="Tahoma"/>
          <w:sz w:val="20"/>
          <w:szCs w:val="20"/>
        </w:rPr>
        <w:t xml:space="preserve">Autorización expedida por la Secretaria para colocar anuncios que no requieran de una estructu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VIII.- Reglamento: </w:t>
      </w:r>
      <w:r>
        <w:rPr>
          <w:rFonts w:cs="Tahoma" w:ascii="Tahoma" w:hAnsi="Tahoma"/>
          <w:sz w:val="20"/>
          <w:szCs w:val="20"/>
        </w:rPr>
        <w:t xml:space="preserve">Reglamento de Anuncios para el Municipio de Tuxtla Gutiérrez,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IX.- Secretaría: </w:t>
      </w:r>
      <w:r>
        <w:rPr>
          <w:rFonts w:cs="Tahoma" w:ascii="Tahoma" w:hAnsi="Tahoma"/>
          <w:sz w:val="20"/>
          <w:szCs w:val="20"/>
        </w:rPr>
        <w:t xml:space="preserve">A la Secretaría de Desarrollo Urban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X.- Secretaría de Ecología: </w:t>
      </w:r>
      <w:r>
        <w:rPr>
          <w:rFonts w:cs="Tahoma" w:ascii="Tahoma" w:hAnsi="Tahoma"/>
          <w:sz w:val="20"/>
          <w:szCs w:val="20"/>
        </w:rPr>
        <w:t xml:space="preserve">a la Secretaría de Ecología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XI.- Tapiales: </w:t>
      </w:r>
      <w:r>
        <w:rPr>
          <w:rFonts w:cs="Tahoma" w:ascii="Tahoma" w:hAnsi="Tahoma"/>
          <w:sz w:val="20"/>
          <w:szCs w:val="20"/>
        </w:rPr>
        <w:t xml:space="preserve">Elementos de seguridad que sirven para cubrir y proteger perimetralmente y a nivel de banqueta, una obra en construcción, durante el tiempo que marque la respectiva Licencia de construcción; los cuales pueden ser de madera, lámina, concreto, mampostería o de otro material que ofrezca las mismas garantías de seguridad;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XII.- Tesorería: </w:t>
      </w:r>
      <w:r>
        <w:rPr>
          <w:rFonts w:cs="Tahoma" w:ascii="Tahoma" w:hAnsi="Tahoma"/>
          <w:sz w:val="20"/>
          <w:szCs w:val="20"/>
        </w:rPr>
        <w:t xml:space="preserve">a la Tesorería Municipal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Son autoridades competentes para la aplicación del presente Reglamento,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II.- </w:t>
      </w:r>
      <w:r>
        <w:rPr>
          <w:rFonts w:cs="Tahoma" w:ascii="Tahoma" w:hAnsi="Tahoma"/>
          <w:sz w:val="20"/>
          <w:szCs w:val="20"/>
        </w:rPr>
        <w:t xml:space="preserve">El Presidente Municipal;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La Secretaría de Desarrollo Urban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La Secretaría de Ecologí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 </w:t>
      </w:r>
      <w:r>
        <w:rPr>
          <w:rFonts w:cs="Tahoma" w:ascii="Tahoma" w:hAnsi="Tahoma"/>
          <w:sz w:val="20"/>
          <w:szCs w:val="20"/>
        </w:rPr>
        <w:t xml:space="preserve">La Tesorer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 xml:space="preserve">Son atribuciones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Dictar los acuerdos y medidas que sean necesarios para la mejor aplicación del presen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Las demás atribuciones que le confieren este Reglamento y demás disposiciones aplicables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 xml:space="preserve">Son atribuciones d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Aplicar y vigilar el cumplimiento de las disposiciones presentes en este Reglamento a través de la Secretaria de Desarrollo Urban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Establecer convenios con organizaciones o asociaciones civiles para coadyuvar en la observancia y la aplicación de lo dispuesto en el presen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Las demás que le otorgue este Reglamento y otras disposiciones legale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 xml:space="preserve">Son atribuciones de la Secreta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Determinar las normas técnicas y demás especificaciones referentes a las diversas clases de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Otorgar, negar, revocar y cancelar licencias para Anuncios, previo dictamen técnico de la Secretaria de Ecología cuando sea el ca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Ordenar al titular de la Licencia o Permiso, la ejecución de los trabajos de conservación y reparación necesaria para garantizar la estabilidad, seguridad y buen aspecto de los Anun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Programar, coordinar y ejecutar actividades de vigilancia respecto del cumplimiento del presente Reglamento y verificar que se encuentren conforme a lo establecido en los permisos y licencias respectiv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 </w:t>
      </w:r>
      <w:r>
        <w:rPr>
          <w:rFonts w:cs="Tahoma" w:ascii="Tahoma" w:hAnsi="Tahoma"/>
          <w:sz w:val="20"/>
          <w:szCs w:val="20"/>
        </w:rPr>
        <w:t xml:space="preserve">Coordinar operativos e inspecciones con el apoyo de otras dependencias del Ayunta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 xml:space="preserve">Recibir las denuncias ciudadanas relacionadas con los Anuncios y sustanciar los procedimientos para su aten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Calificar las actas de verificación de los Anuncios, dictar y aplicar las medidas de seguridad y en su caso imponer las sanciones correspondientes en términos del presente Reglamento y la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II.- </w:t>
      </w:r>
      <w:r>
        <w:rPr>
          <w:rFonts w:cs="Tahoma" w:ascii="Tahoma" w:hAnsi="Tahoma"/>
          <w:sz w:val="20"/>
          <w:szCs w:val="20"/>
        </w:rPr>
        <w:t xml:space="preserve">Solicitar el auxilio de la Fuerza Pública para efectuar los procedimientos de inspección y remoción, cuando alguna o algunas  diligencias, independientemente de las sanciones a que haya lug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X.- </w:t>
      </w:r>
      <w:r>
        <w:rPr>
          <w:rFonts w:cs="Tahoma" w:ascii="Tahoma" w:hAnsi="Tahoma"/>
          <w:sz w:val="20"/>
          <w:szCs w:val="20"/>
        </w:rPr>
        <w:t xml:space="preserve">La Secretaría de Desarrollo Urbano Municipal es la única dependencia del Ayuntamiento facultada para la expedición de Licencias y Permisos con relación a Anuncios regulados en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X.- </w:t>
      </w:r>
      <w:r>
        <w:rPr>
          <w:rFonts w:cs="Tahoma" w:ascii="Tahoma" w:hAnsi="Tahoma"/>
          <w:sz w:val="20"/>
          <w:szCs w:val="20"/>
        </w:rPr>
        <w:t xml:space="preserve">Las demás que determine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 xml:space="preserve">Son atribuciones de la Secretaría de Ecolog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Emitir Dictamen Técnico de Regulación de Contaminación Visual respecto de las solicitudes para la Autorización y Refrendo de los Anuncios de Estructura en la Zona “A” (Centro Tradicional) y Zona “B” (Zona Central), previa visita técnica. Debiendo dar respuesta en un término de 15 días hábiles contados a partir de que cuente con toda lo documentación requerida, misma de deberás emitir listado y estar al alcance de todos los ciudad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Emitir su Opinión respecto de las solicitudes para la Autorización y Refrendo de los Anuncios de Estructura en las Zonas “C” (Parques y sitios de interés turístico-cultural); Zona “D” (Vialidades y cruceros importantes), previa visita técnica con el fin regular la saturación Visual. Debiendo dar respuesta en un término de 15 días hábiles contados a partir de que cuente con toda lo documentación requerida, misma de deberás emitir listado y estar al alcance de todos los ciudad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Ver que se cumpla la Norma Oficial Mexicana 081-ECOL-1994;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Emitir Dictamen Técnico de regulación de Sonido de los Anuncios a base de magna voces, amplificadores de sonido o cualquier otro medio que genere ruido; sancionar y en su caso solicitar a la Secretaría la suspensión temporal o definitiva del Permiso o Licencia autorizad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acticar inspecciones en conjunto con la Secretaría a los Anuncios con el fin de verificar el cumplimiento de las obligaciones reglamentarias y las especificaciones señaladas para la emisión del Dictamen Técnico y Opinión correspondiente; señalado en los incisos I y II de este artícu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 </w:t>
      </w:r>
      <w:r>
        <w:rPr>
          <w:rFonts w:cs="Tahoma" w:ascii="Tahoma" w:hAnsi="Tahoma"/>
          <w:sz w:val="20"/>
          <w:szCs w:val="20"/>
        </w:rPr>
        <w:t xml:space="preserve">Coadyuvar con la Secretaría en la supervisión y la aplicación de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VII.- </w:t>
      </w:r>
      <w:r>
        <w:rPr>
          <w:rFonts w:cs="Tahoma" w:ascii="Tahoma" w:hAnsi="Tahoma"/>
          <w:sz w:val="20"/>
          <w:szCs w:val="20"/>
        </w:rPr>
        <w:t xml:space="preserve">Las demás que determinen las disposiciones jurídica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 xml:space="preserve">Son atribuciones de la Tesorería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Recaudar y administrar los ingresos que perciba el Ayuntamiento por los Anuncios establecidos en este Municip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Programar, coordinar y ejecutar actividades de verificación y vigilancia respecto del cumplimiento de las obligaciones fiscales a cargo de las personas físicas o morales considerados dentro del presen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Aplicar las multas y sanciones derivadas del incumplimiento de las obligaciones fisc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 xml:space="preserve">Ninguna autoridad del Ayuntamiento no contemplada en el presente Reglamento se le podrá delegar la facultad de autorizar Anuncios en Vía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I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ZONIFICACIÓN DE LA IMAGEN URBAN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ZONAS PARA EL MEJORAMIENTO Y CONSERVACIÓN DE LA IMAGEN URBANA DEL MUNICIP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 xml:space="preserve">El Ayuntamiento en su calidad de autoridad, y en correlación con las atribuciones que cuenta en materia de desarrollo urbano y con el apoyo de la Comisión, implementa políticas e instrumenta programas de conservación y mejoramiento de la imagen urbana y uso de la vía pública para la mejora en la calidad de vida de la pobl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Para el Fomento a la cultura, turismo, comercio, mejoramiento y conservación del medio ambiente, Entorno e imagen urbana, el Ayuntamiento establece las siguientes z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ZONA “A”: CENTRO TRADICI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ZONA “B”: ZONA CENT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ZONA “C”: PARQUES Y SITIOS DE INTERÉS TURÍSTICO-CULT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ZONA “D”: VIALIDADES Y CRUCEROS IMPORTANTES. </w:t>
      </w:r>
    </w:p>
    <w:p>
      <w:pPr>
        <w:pStyle w:val="Normal"/>
        <w:autoSpaceDE w:val="false"/>
        <w:spacing w:lineRule="auto" w:line="240" w:before="0" w:after="0"/>
        <w:jc w:val="both"/>
        <w:rPr/>
      </w:pPr>
      <w:r>
        <w:rPr>
          <w:rFonts w:cs="Tahoma" w:ascii="Tahoma" w:hAnsi="Tahoma"/>
          <w:sz w:val="20"/>
          <w:szCs w:val="20"/>
        </w:rPr>
        <w:t xml:space="preserve">ZONA “E”: CONSERVACIÓN Y PRESERVACIÓN NATU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LASIFICACIÓN Y DEFINICIÓN DE LAS ZON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ZONA “A” </w:t>
      </w:r>
      <w:r>
        <w:rPr>
          <w:rFonts w:cs="Tahoma" w:ascii="Tahoma" w:hAnsi="Tahoma"/>
          <w:sz w:val="20"/>
          <w:szCs w:val="20"/>
        </w:rPr>
        <w:t xml:space="preserve">Se denomina como Centro Tradicional, al área de mayor concentración social y comercial del área urbana, ya que en esta zona se caracterizan los elementos vinculados con la historia de la ciudad, por lo que se requiere darle una imagen que la enaltezca. Se conform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El Primer cuadro de la ciudad comprendido entre la 5ta. Nte a la 5ta. Sur entre la 4ta. Ote. y la 4ta Pte.;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Centro de Copoya de la 5ta. Sur a 3a. Nte y de 4ta. Poniente a 5ta. Or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3.- ZONA “B” </w:t>
      </w:r>
      <w:r>
        <w:rPr>
          <w:rFonts w:cs="Tahoma" w:ascii="Tahoma" w:hAnsi="Tahoma"/>
          <w:sz w:val="20"/>
          <w:szCs w:val="20"/>
        </w:rPr>
        <w:t xml:space="preserve">Se denomina como Zona Central, y lo compone el área urbana de la ciudad que concentra a los barrios o vecindarios de mayor arraigo; constituyen el espacio tradicional de encuentro, integración, identidad y sociabilidad de la población urbana. Se conforma por las calles ubicadas entr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La 16a. Pte. a la 11a. Ote. y de la 9a. Nte. a la 9a. Sur (con excepción del centro tradicional); incluyendo colonia Moctezuma, la Lomita, monumento a la Bandera (parque bicentenario), el panteón municipal, el centro cultural Jaime Sabines y mercado 5 de may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Centro de la Col. Terán de la 5ta. Sur a la 5ta. Norte y de la 4ta. Oriente a la 3ra. Pon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 ZONA “C” </w:t>
      </w:r>
      <w:r>
        <w:rPr>
          <w:rFonts w:cs="Tahoma" w:ascii="Tahoma" w:hAnsi="Tahoma"/>
          <w:sz w:val="20"/>
          <w:szCs w:val="20"/>
        </w:rPr>
        <w:t xml:space="preserve">Se denomina como Parques y Sitios de Interés Turístico-Cultural, y solo se permitirá en la periferia siempre y cuando no afecte la imagen urbana y esta se conform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Convivencia Infantil, Planetario, Calzada de las Etnias, Unidad Administrativa, Parque del Oriente y Parque de la Mujer Sold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Calzada Andrés Serra Rojas del Centro de Convenciones a la Torre Chiapas, así como las vialidades intermedias entre esta y el libramiento norte hasta el Boulevard Juan Pablo II en la zona de Hospit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Centro recreativo Caña Hueca, Parque Joyyo Mayu y parque Tuchtla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Plazas cívicas y parques de colonias o barr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 ZONA “D”. </w:t>
      </w:r>
      <w:r>
        <w:rPr>
          <w:rFonts w:cs="Tahoma" w:ascii="Tahoma" w:hAnsi="Tahoma"/>
          <w:sz w:val="20"/>
          <w:szCs w:val="20"/>
        </w:rPr>
        <w:t xml:space="preserve">Es la que comprende Vialidades y Cruceros Importantes que se mencion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Vialidades Importantes: </w:t>
      </w:r>
      <w:r>
        <w:rPr>
          <w:rFonts w:cs="Tahoma" w:ascii="Tahoma" w:hAnsi="Tahoma"/>
          <w:sz w:val="20"/>
          <w:szCs w:val="20"/>
        </w:rPr>
        <w:t xml:space="preserve">Boulevard Belisario Domínguez del tramo de la 14 poniente, al entronque de Juan Crispín; Boulevard Ángel Albino Corzo, del tramo parque cinco de mayo al entronque del libramiento sur y norte con la Carretera Tuxtla – Chiapa de Corz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Avenida Juan Pablo II y Calzada al Sumider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Cruceros: </w:t>
      </w:r>
      <w:r>
        <w:rPr>
          <w:rFonts w:cs="Tahoma" w:ascii="Tahoma" w:hAnsi="Tahoma"/>
          <w:sz w:val="20"/>
          <w:szCs w:val="20"/>
        </w:rPr>
        <w:t xml:space="preserve">Diana Cazadora, Reloj Floral, Caña Hueca, el Asta bandera, Monumento de Solidaridad, Torre Chiapas, Retorno de la Arena Metropolitana, Crucero Carreta, entronque del libramiento sur y norte con la Carretera Tuxtla – Chiapa de Corzo y el Distribuidor vial “La Pocho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 ZONA “E” </w:t>
      </w:r>
      <w:r>
        <w:rPr>
          <w:rFonts w:cs="Tahoma" w:ascii="Tahoma" w:hAnsi="Tahoma"/>
          <w:sz w:val="20"/>
          <w:szCs w:val="20"/>
        </w:rPr>
        <w:t xml:space="preserve">Se denomina como Conservación y Preservación Natural las áreas que por su valor natural, cultural, paisajístico y turístico contribuyen a proveer de diversos servicios ambientales a la ciudad. Estas zonas incluyen los siguientes sit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Calzada de los Hombres Ilustres, Jardín Botánico, Museo de Historia Natural, Museo de Antropología, Museo de Paleontología, Teatro de la Ciu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Áreas Sujetas a cualquier tipo de conservación y preservación de acuerdo a las leyes y decretos del orden federal, estatal y/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Sitios de Interés: Zoomat, Museo Chiapas de Ciencia y Tecnología, Parque “Patricia Ortiz Mena”, Centro de Educación Ambiental Municipal;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El Libramiento Norte del tramo que comprende del Asta Bandera Monumental al crucero con la Carretera a San Fern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 xml:space="preserve">El Ayuntamiento podrá modificar mediante acuerdo, y previa revisión de la Comisión las zonas descritas en el presente Reglamento con base en estudios del Entorno e imagen urba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 xml:space="preserve">TITULO TERCER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NUNCI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CONTEN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 xml:space="preserve">El contenido de los Anuncios deberá sujetarse a las siguientes bas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No dar un falso concepto de la realidad, o sobre las cualidades de un bien, producto o serv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El uso de los símbolos nacionales, los colores que forman la bandera, el escudo del estado o del municipio, será apegado a lo establecido en la Ley Sobre el Escudo, La Bandera y El Himno Nacionales y demás instrumentos jurídico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No utilizar los nombres de las personas o fechas consignadas en nuestros anales histór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No emplear signos, indicaciones, formas, colores, palabras, franjas o superficies reflejantes parecidos a los utilizados en los señalamientos para regular el transi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elementos o lenguaje de comunicación visual religioso, obscenos, o pornográficos o que promuevan la degradación del ser human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ntar con la autorización o aprobación que exijan los ordenamientos leg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En ningún caso se permitirá la colocación de Anuncios que por su ubicación y características, puedan poner en peligro la salud, la vida o la integridad física de las personas o que ocasionen molestias a los transeúntes, a los vecinos del lugar, afecten la normal prestación de los servicios públicos, de limpieza e higiene; afectar la imagen urbana o alterar la circulación normal de vehículos automotores, tanto de alto como de bajo tonelaj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 xml:space="preserve">Para publicitar, establecer y/o colocar los Anuncios visibles desde la vía pública se deberán contar con inspección previa, dictamen técnico en su caso y la Licencia que emita el Ayuntamiento, a través de la Secreta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Son responsables solidarios en el cumplimiento de las disposiciones que establece este Reglamento, y en consecuencia les serán aplicables las sanciones previstas conjuntamente con los propietarios de los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s personas físicas o morales dueñas de los predios o que ejerzan sobre estos cualquier derecho de uso y que permitan la instalación de un anuncio, cualquiera que sea el contrato o convenio celebrado, con el propietario d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constructores que efectúen procedimientos y/o trabajos de cualquier tipo en un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os Directores Responsables de Obr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as personas físicas o morales fabricantes de los Anuncios o sus compon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personas descritas en las fracciones anteriores al contratar el espacio y/o fabricación de la Estructura, deberán plasmar en su contrato o factura, la cláusula de exclusión de la responsabilidad por los permisos correspondientes, para notificar al que resulte responsable o corresponsable solidario de la colocación del(os)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responsabilidad solidaria comprende el pago de los gastos y multas que se determinen    por el Ayuntamiento en virtud de irregularidades detectadas en las etapas de colocación, instalación y permanencia del anuncio, así como el retiro de los mismos. La responsabilidad por un anuncio que produzca daños a la propiedad, a las personas o bienes, será del propietario del anuncio o de quien la autoridad competente determine como respons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LASIFICACIÓN DE LOS ANUNC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Los Anuncios instalados en lugares fijos, se clasifica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 Por su duración, e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Anuncios temporales: </w:t>
      </w:r>
      <w:r>
        <w:rPr>
          <w:rFonts w:cs="Tahoma" w:ascii="Tahoma" w:hAnsi="Tahoma"/>
          <w:sz w:val="20"/>
          <w:szCs w:val="20"/>
        </w:rPr>
        <w:t xml:space="preserve">Los que se fijen, instalen o ubiquen por una temporalidad que no exceda cuarenta y cinco días naturale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Que se pongan todas las clases de anuncio en un solo apartado e incluyendo el depósito de limpiez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Anuncios permanentes: </w:t>
      </w:r>
      <w:r>
        <w:rPr>
          <w:rFonts w:cs="Tahoma" w:ascii="Tahoma" w:hAnsi="Tahoma"/>
          <w:sz w:val="20"/>
          <w:szCs w:val="20"/>
        </w:rPr>
        <w:t xml:space="preserve">Los que se fijen, instalen o ubiquen por una temporalidad mayor a cuarenta y cinco días natur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B).- Por su contenido, e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Anuncios denominativos en espacios exteriores: </w:t>
      </w:r>
      <w:r>
        <w:rPr>
          <w:rFonts w:cs="Tahoma" w:ascii="Tahoma" w:hAnsi="Tahoma"/>
          <w:sz w:val="20"/>
          <w:szCs w:val="20"/>
        </w:rPr>
        <w:t xml:space="preserve">Los que contengan el nombre, denominación o razón social de una persona física o moral, el emblema, figura o logotipo con que sea identificada una empresa o establecimiento mercantil y que sea instalado en el predio o inmueble donde desarrolle su activ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Anuncios de propaganda comercial: </w:t>
      </w:r>
      <w:r>
        <w:rPr>
          <w:rFonts w:cs="Tahoma" w:ascii="Tahoma" w:hAnsi="Tahoma"/>
          <w:sz w:val="20"/>
          <w:szCs w:val="20"/>
        </w:rPr>
        <w:t xml:space="preserve">los que se refieren a la difusión de marcas productos, eventos bienes, servicios o actividades similares que promuevan su uso, venta o consu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Anuncios mixtos: </w:t>
      </w:r>
      <w:r>
        <w:rPr>
          <w:rFonts w:cs="Tahoma" w:ascii="Tahoma" w:hAnsi="Tahoma"/>
          <w:sz w:val="20"/>
          <w:szCs w:val="20"/>
        </w:rPr>
        <w:t xml:space="preserve">Los que combinen más de una característica establecidas en las fracciones anteriore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Anuncios de propaganda electoral: </w:t>
      </w:r>
      <w:r>
        <w:rPr>
          <w:rFonts w:cs="Tahoma" w:ascii="Tahoma" w:hAnsi="Tahoma"/>
          <w:sz w:val="20"/>
          <w:szCs w:val="20"/>
        </w:rPr>
        <w:t xml:space="preserve">aquellos que se refieran a un proceso de elección político electoral, descritos en las leyes competentes. Estos Anuncios se sujetarán a las disposiciones de este Reglamento y demás disposiciones jurídica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C) Por su instalación, e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Anuncios adosados: </w:t>
      </w:r>
      <w:r>
        <w:rPr>
          <w:rFonts w:cs="Tahoma" w:ascii="Tahoma" w:hAnsi="Tahoma"/>
          <w:sz w:val="20"/>
          <w:szCs w:val="20"/>
        </w:rPr>
        <w:t xml:space="preserve">Los que se fijen o adhieran sobre las fachadas, bardas o muros de las edificaciones, sean estos luminosos, no luminosos e ilumin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Anuncios autos soportados: </w:t>
      </w:r>
      <w:r>
        <w:rPr>
          <w:rFonts w:cs="Tahoma" w:ascii="Tahoma" w:hAnsi="Tahoma"/>
          <w:sz w:val="20"/>
          <w:szCs w:val="20"/>
        </w:rPr>
        <w:t xml:space="preserve">Los que se encuentren sustentados por uno o más elementos estructurales que estén apoyados o anclados directamente al piso de un predio y cuya característica principal sea que sus soportes y su carátula o pantalla no tengan contacto con edificación algu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Anuncios en azotea: </w:t>
      </w:r>
      <w:r>
        <w:rPr>
          <w:rFonts w:cs="Tahoma" w:ascii="Tahoma" w:hAnsi="Tahoma"/>
          <w:sz w:val="20"/>
          <w:szCs w:val="20"/>
        </w:rPr>
        <w:t xml:space="preserve">Los que se ubican sobre el plano horizontal de la mism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Anuncios en saliente, volados o colgantes, y marquesinas: </w:t>
      </w:r>
      <w:r>
        <w:rPr>
          <w:rFonts w:cs="Tahoma" w:ascii="Tahoma" w:hAnsi="Tahoma"/>
          <w:sz w:val="20"/>
          <w:szCs w:val="20"/>
        </w:rPr>
        <w:t xml:space="preserve">Aquellos cuyas carátulas se proyecten fuera del paramento de una fachada y estén fijos en ellas por medio de ménsulas o voladizos y sólo serán denomina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Anuncios integrados: </w:t>
      </w:r>
      <w:r>
        <w:rPr>
          <w:rFonts w:cs="Tahoma" w:ascii="Tahoma" w:hAnsi="Tahoma"/>
          <w:sz w:val="20"/>
          <w:szCs w:val="20"/>
        </w:rPr>
        <w:t xml:space="preserve">Los que en alto o bajo relieve, o calados, formen parte integral de la edificación; y serán sólo denomina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Anuncios en Mobiliario Urbano: </w:t>
      </w:r>
      <w:r>
        <w:rPr>
          <w:rFonts w:cs="Tahoma" w:ascii="Tahoma" w:hAnsi="Tahoma"/>
          <w:sz w:val="20"/>
          <w:szCs w:val="20"/>
        </w:rPr>
        <w:t xml:space="preserve">Los que se coloquen sobre elementos considerados como Mobiliario Urbano, acorde con el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Anuncios en muros de colindancia: </w:t>
      </w:r>
      <w:r>
        <w:rPr>
          <w:rFonts w:cs="Tahoma" w:ascii="Tahoma" w:hAnsi="Tahoma"/>
          <w:sz w:val="20"/>
          <w:szCs w:val="20"/>
        </w:rPr>
        <w:t xml:space="preserve">Los que se coloquen sobre los muros laterales o posteriores del inmue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Anuncios en objetos inflables: </w:t>
      </w:r>
      <w:r>
        <w:rPr>
          <w:rFonts w:cs="Tahoma" w:ascii="Tahoma" w:hAnsi="Tahoma"/>
          <w:sz w:val="20"/>
          <w:szCs w:val="20"/>
        </w:rPr>
        <w:t xml:space="preserve">Aquellos cuya característica principal sea la de aparecer en objetos que contengan algún tipo de gas en su interior, ya sea que se encuentren fijos en el piso o suspendidos en el aire;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Anuncios en Tapiales: </w:t>
      </w:r>
      <w:r>
        <w:rPr>
          <w:rFonts w:cs="Tahoma" w:ascii="Tahoma" w:hAnsi="Tahoma"/>
          <w:sz w:val="20"/>
          <w:szCs w:val="20"/>
        </w:rPr>
        <w:t xml:space="preserve">Aquellos que se agregan a los Tapiales que sirven para cubrir y proteger perimetralmente una obra en construcción, un lote baldío o delimitar una propie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D) Por los materiales empleados, e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Anuncios pintados o impresos: </w:t>
      </w:r>
      <w:r>
        <w:rPr>
          <w:rFonts w:cs="Tahoma" w:ascii="Tahoma" w:hAnsi="Tahoma"/>
          <w:sz w:val="20"/>
          <w:szCs w:val="20"/>
        </w:rPr>
        <w:t xml:space="preserve">Los que se hagan mediante la aplicación de cualquier tipo de pintura o método de impresión, sobre la superficie de edificaciones o cualquier objeto fijo o movible para tal fi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Anuncios de proyección óptica: </w:t>
      </w:r>
      <w:r>
        <w:rPr>
          <w:rFonts w:cs="Tahoma" w:ascii="Tahoma" w:hAnsi="Tahoma"/>
          <w:sz w:val="20"/>
          <w:szCs w:val="20"/>
        </w:rPr>
        <w:t xml:space="preserve">Los que utilizan un sistema o haz de luz de proyección de mensajes e imágenes cambiantes, móviles o de rayo láse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Anuncios electrónicos: </w:t>
      </w:r>
      <w:r>
        <w:rPr>
          <w:rFonts w:cs="Tahoma" w:ascii="Tahoma" w:hAnsi="Tahoma"/>
          <w:sz w:val="20"/>
          <w:szCs w:val="20"/>
        </w:rPr>
        <w:t>Aquellos que transmiten mensajes e imágenes en movimiento y Animación por medio de focos, lámparas o diodos emisores de luz;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Anuncios compuestos de gases nobles: </w:t>
      </w:r>
      <w:r>
        <w:rPr>
          <w:rFonts w:cs="Tahoma" w:ascii="Tahoma" w:hAnsi="Tahoma"/>
          <w:sz w:val="20"/>
          <w:szCs w:val="20"/>
        </w:rPr>
        <w:t xml:space="preserve">Los instalados a partir de elementos de iluminación con la utilización de gas neón, argón, o cualquier gas simil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E).- Por el lugar de su ubicación, en: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Baldí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zote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Bar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Tapi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Vidrie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scapara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rtinas metál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Marquesi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Tol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Fachada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Muros later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Los Anuncios ambulantes se clasifican 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Vehículo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Módul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De los Anuncios sono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n Anuncios sonoros aquellos usados exclusivamente para la emisión de mensajes sonoros de interés público, bienestar social o de promoción comercial de comercios formalmente establecidos y eventos de cualquier tipo, mediante el uso de aparatos amplificadores de sonido y otros dispositivos similares dirigidos la vía pública. Estos se clasifican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 Permanentes: </w:t>
      </w:r>
      <w:r>
        <w:rPr>
          <w:rFonts w:cs="Tahoma" w:ascii="Tahoma" w:hAnsi="Tahoma"/>
          <w:sz w:val="20"/>
          <w:szCs w:val="20"/>
        </w:rPr>
        <w:t xml:space="preserve">Los que son a base de magnavoces y amplificadores de sonido colocados de forma permanente en mástiles de comercios de la perif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B).- Temporales: </w:t>
      </w:r>
      <w:r>
        <w:rPr>
          <w:rFonts w:cs="Tahoma" w:ascii="Tahoma" w:hAnsi="Tahoma"/>
          <w:sz w:val="20"/>
          <w:szCs w:val="20"/>
        </w:rPr>
        <w:t xml:space="preserve">Aquellos autorizados en un periodo no mayor de 3 días consecutivo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C).- Móviles: </w:t>
      </w:r>
      <w:r>
        <w:rPr>
          <w:rFonts w:cs="Tahoma" w:ascii="Tahoma" w:hAnsi="Tahoma"/>
          <w:sz w:val="20"/>
          <w:szCs w:val="20"/>
        </w:rPr>
        <w:t xml:space="preserve">Aquellos montados en vehículos y remolques bajo cualquier configuración cuyo objetivo sea emitir publicidad comercial o la autopromoción de produc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 xml:space="preserve">Se denomina Anuncios por volantes a la propaganda o publicidad distribuida en forma de volantes, folletos o cualquier otro medio impreso que se distribuya y no tenga permanencia o lugar fij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 xml:space="preserve">Los Anuncios no considerados dentro de las especificaciones en este Reglamento, podrán ser puestos a consideración de la Secretaría, para que la Comisión presente su dictamen, siempre y cuando no alteren lo dispuesto por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ESPECIFICACIONES TÉCNICAS DE LOS ANUNC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 xml:space="preserve">Para la fijación, instalación, distribución, ubicación o modificación de los </w:t>
      </w:r>
      <w:r>
        <w:rPr>
          <w:rFonts w:cs="Tahoma" w:ascii="Tahoma" w:hAnsi="Tahoma"/>
          <w:b/>
          <w:bCs/>
          <w:sz w:val="20"/>
          <w:szCs w:val="20"/>
        </w:rPr>
        <w:t xml:space="preserve">anuncios denominativos </w:t>
      </w:r>
      <w:r>
        <w:rPr>
          <w:rFonts w:cs="Tahoma" w:ascii="Tahoma" w:hAnsi="Tahoma"/>
          <w:sz w:val="20"/>
          <w:szCs w:val="20"/>
        </w:rPr>
        <w:t xml:space="preserve">se deberá cumplir con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 En estructur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ara los adosados en fachadas y marquesinas en planta baja, sólo se permitirá la colocación de un anuncio por local cuya instalación sea hecha a una distancia mínima de 0.50 metros de la colindancia del predio o local contiguo, con medidas de 1.50 metros de Altura, 20 centímetros de espesor y 2.50 metros libres entre el nivel inferior del anuncio y de banqueta. Cuando sean adosados en marquesinas de segunda y tercera planta, podrá ocupar todo lo largo del establecimiento, manteniendo el anuncio alineado al centro de la fachada, siempre que no obstruyan las ventanas de los pisos inmediatos del inmueble en que se encuentren ubic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salientes, volados o colgantes, sólo se permitirá la colocación de un anuncio por local cuya instalación sea hecha a una distancia mínima de 0.50 metros de la colindancia del predio o local contiguo y perpendicular a la pared de la fachada, respetando que la dimensión no supere el ancho mínimo de banqueta y no supere 1.20 centímetros de saliente por 1.50 metros de Altura; 20 centímetros de espesor y 2.50 metros libres, entre el nivel inferior del anuncio y de banque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Para auto soportados se podrá colocar un anuncio denominativo cuyo soporte no podrá estar fuera del Alineamiento, deberá medir 5.90 mts del suelo a la base del anuncio y este no deberá medir más de 5.00 mts de ancho (alto), siendo la Altura total desde el suelo a la parte superior del anuncio de 10.90 con un máximo de 2.88 mts de largo. Dicha instalación estará bajo la dirección e intervención de un Director Responsable de Obra y deberá cumplir con las especificaciones señaladas en el presente Reglamento y sus normas complementar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n el caso de plazas comerciales podrá medir 4.00 mts del suelo a la base del primer anuncio, respetando la Altura máxima de 10.90 mts máximo a la parte superior;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os adosados podrán contar con un tablero iluminado por medio de reflectores, o un gabinete de 20 centímetros de espesor con iluminación interior; la Altura máxima permitida será de 1.50 metros. Cuando se trate de publicidad destinada a centros comerciales, cuyas fachadas sean muros ciegos, los Anuncios denominativos adosados podrán cubrir hasta el veinte por ciento de las mism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Además de un adosado denominativo solo se permitirá la instalación de un anuncio adicional ya sea auto soportado, en saliente, en volados o colgantes en inmuebles comerciales o de servicio, que no tengan el uso habitaci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B).- Pintad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bardas y muros, sólo se permitirán Anuncios pintados que no excedan del treinta por ciento de la superficie total de aquéllos y que no rebasen los 2.50 metros de Altura, a partir del nivel de banque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Fachadas, sólo se permitirán Anuncios pintados, integrados o adosados, debiendo ubicarse en las superficies de éstas entre la pared superior del cerramiento de la puerta y la parte inferior de la losa o repisón de las ventanas del primer piso, con una distancia mínima a colindancias de 0.50 metros y una proporción máxima del veinte por ciento de la fachada del local (sea local o acceso al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se trate de publicidad destinada a centros comerciales, cuyas fachadas sean muros ciegos, los Anuncios denominativos pintados podrán cubrir hasta el veinte por ciento de los mi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n orlas o cenefas de toldos y cortinas de tela, sólo se permitirán Anuncios pintados con el nombre comercial, razón social o logotipo de la empresa. En toldos fabricados con materiales rígidos se permitirá, además, colocar Anuncios adosados en sus orlas y cenefas, siempre y cuando se formen con letras que por ningún motivo serán mayores que la Altura de dichas orlas o cenefas y permitan como mínimo dos metros libres del nivel de banqueta al  borde inferior d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n cortinas metálicas, sólo se permitirán Anuncios pintados que contengan el logotipo, nombre comercial o razón social de la empresa y que no excedan el cincuenta por ciento de la superficie total de las mism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se trate de un mismo anuncio clasificado por su contenido, se puede instalar en varios vanos o fachadas de un mismo inmueble, siempre y cuando sean uniformes en material, color y form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Para los Anuncios pintados se permitirá exclusivamente el uso de pinturas clasificadas como ecológ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C).- Lonas y cartel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el caso de lonas usadas para publicar ofertas de los propios establecimientos estas no podrán superar el veinte por ciento de las fachadas ni quedar a menos de 2.50 metros del suel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el caso de carteles para publicar ofertas de los propios establecimientos estos solo podrán fijarse en vidrieras y escaparates, en una proporción máxima del treinta por ciento de los, por ningún motivo se permitirá la fijación de estos en Mobiliario Urbano cercano al estable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Para la fijación, instalación, distribución, ubicación o modificación de los </w:t>
      </w:r>
      <w:r>
        <w:rPr>
          <w:rFonts w:cs="Tahoma" w:ascii="Tahoma" w:hAnsi="Tahoma"/>
          <w:b/>
          <w:bCs/>
          <w:sz w:val="20"/>
          <w:szCs w:val="20"/>
        </w:rPr>
        <w:t xml:space="preserve">Anuncios de propaganda </w:t>
      </w:r>
      <w:r>
        <w:rPr>
          <w:rFonts w:cs="Tahoma" w:ascii="Tahoma" w:hAnsi="Tahoma"/>
          <w:sz w:val="20"/>
          <w:szCs w:val="20"/>
        </w:rPr>
        <w:t xml:space="preserve">deberán cumplir con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En estructur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 Autos soportad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 permitirán hasta dos carteleras a un mismo nivel en paralelo, montadas sobre la misma Estructura teniendo cada cartelera como dimensiones máximas de 10.00 metros de longitud y 5.00 metros de anch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Altura máxima será de 15.00 metros, medida sobre nivel de banqueta a la parte superior de las carteler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III.-</w:t>
      </w:r>
      <w:r>
        <w:rPr>
          <w:rFonts w:cs="Tahoma" w:ascii="Tahoma" w:hAnsi="Tahoma"/>
          <w:sz w:val="20"/>
          <w:szCs w:val="20"/>
        </w:rPr>
        <w:t xml:space="preserve">. Se permitirá un anuncio por inmueble, siempre y cuando la construcción de éste cumpla con el Reglamento de Construcciones y la superficie de terreno no sea menor a 250 metros cuadrados. Estos Anuncios no podrán instalarse en las zonas de restricción que indiquen los planos de Alineamientos, y derechos de vía, ni en los cajones de estacionamientos y acce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se permitirá que los Anuncios o sus estructuras invadan físicamente o en su plano virtual la vía pública o los predios colind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a distancia mínima entre un anuncio auto soportado respecto de otro semejante o de azotea, deberá ser de 400 metros con una tolerancia de 10.00 me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olo se permitirá instalar este tipo de Anuncios en las zonas C y D establecidas en el artículo 11 de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No se permitirá ningún anuncio con doble área de exhibición sobre el mismo soporte en una misma v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B).- Azotea: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 cartelera podrá tener una dimensión máxima de 10.00 metros de longitud y 5.00 metros de anch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proyección horizontal, la Estructura y soporte del anuncio, podrán ocupar la superficie libre de la azotea, descontando tinacos, lavaderos, tendederos, cuartos de servicio, tanques de gas, elevadores y estructuras de antenas, sin obstruir la circulación de 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e permitirán Anuncios en inmuebles, siempre y cuando la superficie del terreno no sea menor a 250 metros cuadrados. El anuncio por ningún motivo podrá instalarse en los elementos señalados en la fracción ant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os Anuncios y los elementos que lo conformen, no podrán sobresalir del perímetro de la azotea del inmueble, ni invadir físicamente su plano virtual, la vía pública o los inmuebles colindantes; </w:t>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se permitirán Anuncios que obstruyan la visibilidad a los vecinos de los predios colindantes, debiendo tener una distancia mínima de 2.00 metros de és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ólo se permitirá una Estructura por inmueble, la cual podrá contener dos carátulas a un mismo nivel formando un ángulo o paralelos. La Altura máxima sobre la base o parte de la sustentación será de 2.20 metros entre la loza de la azotea y la parte inferior de la cartelera, mientras que su Altura máxima del nivel de la banqueta a la parte superior de la cartelera, no podrá ser mayor a 15.00 met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La distancia mínima entre un anuncio de éstos respecto de otro igual o auto soportado deberá ser de 400 metros con una tolerancia de 10.00 metros a los extremos más cer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Solo se permitirá instalar este tipo de Anuncios en las zonas C y D establecidas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C) .- Tapial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Anuncios colocados en Tapiales deberán contar con una Estructura metálica que los soporte debidamente, proporcionando las garantías de protección que permitan el libre tránsito y otorguen seguridad a los peatones, asimismo, deberán garantizar la estabilidad del inmueble en donde se pretendan coloc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tapial no podrá exceder más del treinta por ciento de la longitud del baldío y del cincuenta por ciento en obras de construcción. La Altura máxima no deberá exceder de 2.50 metros partiendo del nivel de banqueta y 20 centímetros de la banqueta a la parte inferior; su colocación deberá respetar el Alineamiento autorizado por la Secret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ólo se permitirá su instalación en el perímetro exterior de las obras en proceso de construcción que cuenten con la Licencia de construcción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se permitirá colocar este tipo de Anuncios en las puertas de acceso al inmue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se podrá colocar propaganda electoral en este tipo de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ólo podrán instalarse en lugares donde no interfieran la visibilidad o funcionamiento de señalizaciones oficiales de cualquier tip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olo se permitirá instalar este tipo de Anuncios en las zonas A, B, C y D establecidas en el artículo 11 de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La colocación de este tipo de Anuncios solamente será autorizado bajo la dirección e intervención de un Director Responsable de Ob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D).- Pintado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bardas y muros, sólo se permitirán Anuncios pintados que no excedan del treinta por ciento de la superficie total del largo de la barda y que no rebasen los 2.50 metros de Altura, a partir del nivel de banque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ólo se permitirá la instalación de Anuncios pintados al interior en puentes peatonales o pasos a desnivel, y en ningún caso deberá rebasar el treinta por ciento de la superficie;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lo se permitirá instalar este tipo de Anuncios en las zonas A, B, C y D establecidas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E).- Lona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olo podrán instalarse en estructuras para propaganda, por tal deberán configurarse a las medidas de los mi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da prohibido instalarlas en Mobiliario Urbano, árboles y elementos decora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lo se permitirá instalar este tipo de Anuncios en las zonas A, B, C y D establecidas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F).- Anuncios Sonoros: </w:t>
      </w:r>
      <w:r>
        <w:rPr>
          <w:rFonts w:cs="Tahoma" w:ascii="Tahoma" w:hAnsi="Tahoma"/>
          <w:sz w:val="20"/>
          <w:szCs w:val="20"/>
        </w:rPr>
        <w:t xml:space="preserve">Para este tipo de actividad se deberá contar con el Dictamen Técnico de Regulación de Sonido expedido por la Secretaría de Ecología, además de atenerse a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Para los permanent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serán autorizados en la Zona A y B, establecidas en el artículo 11 de este Reglamento, y en zonas residenci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sonido emitido no deberá rebasar a una intensidad mayor 68 dB como lo establece la NOM-081-SEMARNAT-2004 que establece los límites máximos permisibles de emisión de ruido de las fuentes fijas y su método de med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Únicamente podrán ser usados para la promoción de actividades y asuntos de interés de la comun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podrán hacer uso de grabaciones, música, comerciales, ni promocionar campañas políticas y deberán apegarse a los lineamientos generales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l horario de operación será exclusivamente entre 10:00 hrs. a 20:00 hr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Para los eventual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sonido usado en el evento deberá mantenerse a una intensidad no mayor a 72 dB medidos a 3.00 metros lineales frente al aparato emisor de regulación de sonido y tendrá una duración máxima de 4 horas continuas por evento o día autorizado, con un máximo de tres días consecutivos por m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equipos de sonido deberán ubicarse en los accesos de los establecimientos o, en su caso, en el frente de las áreas que se tengan destinadas para la realización de los eventos  sin obstruir el libre tránsito. En ningún caso se ocupara la vía pública, adicionalm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No sé autorizaran a una distancia menor a 50 metros de escuelas, hospitales, oficinas o lugares de descan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Para los móvil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vehículos anunciantes a base de magnavoces y amplificadores de sonido no serán autorizados bajo ninguna circunsta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olo se permitirá instalar este tipo de Anuncios en las zonas C y D establecidas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G).- Para los Anuncios electrónicos o pantallas de propaganda se deberá cumplir con lo siguient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Anuncios podrán tener como dimensiones máximas 5.00 metros de longitud por 3.00 metros de ancho, colocado a una Altura no mayor de 10.90 metros del nivel de banqueta al borde superior d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distancia mínima entre un anuncio de éstos respecto de otro igual, o auto soportado, o de azotea, deberá ser de 400 metros, con una tolerancia de 10.00 metros a los extremos más cercanos, cuando el punto máximo alcance un Espacio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as fuentes luminosas no deberán rebasar los 75 luxes o su equivalente en watts; El sistema de iluminación deberá tener un reductor que disminuya su luminosidad de las 19:00 a las 06:00 horas, del día siguiente; No estará permitido este tipo de Anuncios cuando se realicen cambios violentos en la intensidad de la luz, cuyos efectos penetren hacia el interior de las habit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se permitirá instalar este tipo de Anuncios en las zonas establecidas en el artículo 11 de este Reglamento ni en zonas habitaci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se permitirá su colocación en inmuebles destinados total o parcialmente a uso habitacional, según lo establecido en el Programa de Desarrollo Urbano del Centro de Población de Tuxtla Gutiérrez descrito gráficamente en su Carta Urbana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No se permitirá su instalación en espacios y áreas públicas en donde genere molestias a los transeúntes o conductores en su desplazamiento por el lugar, ni que disminuya las dimensiones de los espacios dedicados al esparcimi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Sólo podrán instalarse en lugares donde no interfieran la visibilidad o el funcionamiento de señalizaciones oficiales de cualquier tipo, ni provoquen deslumbramiento a conductores   de vehículos o a peat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No se permitirá que los Anuncios o sus estructuras invadan físicamente o en su plano virtual la vía pública y/o los predios colindante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eberán dedicar el diez por ciento de los espacios publicitados para propaganda gratuita a favor de las campañas promovidas por el Ayuntamiento, esta condición deberá establecerse en el convenio respectivo. Solo se permitirá instalar este tipo de Anuncios en la zona “D” establecida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H).- Los Anuncios de Proyección óptica y ó lumínica de propaganda se deberá cumplir con lo siguient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ólo se permitirá la exhibición de Anuncios a través de aparatos de proyección, siempre y cuando las imágenes, leyendas o mensajes estén dirigidos hacia muros ciegos, y no sean colindantes. En este caso, el anunciante deberá contar con la autorización escrita de los propietarios o poseedores de los inmuebles o sitios sobre y desde donde se pretenda llevar a cabo la exhibición del mismo, y estos deberán ser tempor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se permitirá la proyección de Anuncios en inmuebles destinados total o parcialmente a uso habitacional establecido en el Programa de Desarrollo Urbano del Centro de Población de Tuxtla Gutiérrez y descrito gráficamente en su Carta Urbana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 parte que se utilice para la proyección de los Anuncios, no deberá ser mayor de 5.24 metros de largo por 2.88 metros de alto, y la Altura máxima será de 15.00 metros. Medida sobre nivel de banqueta a parte superior del anuncio, y debiendo hacerse en superficies antirefleja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ólo podrán proyectarse en lugares donde no interfieran la visibilidad o el funcionamiento de señalizaciones oficiales de cualquier tipo, ni provoquen deslumbramiento a conductores de vehículos o a peatones; En el caso de los cañones de luz, luces antiaéreas o similares no podrán tener ángulos de inclinación menos a 45º a partir del eje vertic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Solo se permitirá instalar este tipo de Anuncios en la zona “D” establecida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I).- Ambulant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 Personales: </w:t>
      </w:r>
      <w:r>
        <w:rPr>
          <w:rFonts w:cs="Tahoma" w:ascii="Tahoma" w:hAnsi="Tahoma"/>
          <w:sz w:val="20"/>
          <w:szCs w:val="20"/>
        </w:rPr>
        <w:t xml:space="preserve">Serán Anuncios ambulantes personales aquellos que se montan mediante    algún implemento sobre una persona y deberá cumplir con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berá permitir el desplazamiento seguro y cómodo de la perso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No deberá denigrar a la perso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No debe entorpecer el tráfico vehicular y desplazamiento de las 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berá contar con el acompañamiento de una persona responsable por parte de la empresa publicitari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berán contar con autorización de la Secret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B).- Vehiculares: </w:t>
      </w:r>
      <w:r>
        <w:rPr>
          <w:rFonts w:cs="Tahoma" w:ascii="Tahoma" w:hAnsi="Tahoma"/>
          <w:sz w:val="20"/>
          <w:szCs w:val="20"/>
        </w:rPr>
        <w:t xml:space="preserve">Los Anuncios ambulantes en vehículos ya sea adheridos, grabados, impresos o fijados mediante estructuras, deberán cumplir con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deberán obstruir ventanas, medallones, luces, placas ni parabris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No se deberán tener una Altura mayor al cinco por ciento de la Altura del vehícul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eberán contar con autorización de la Secret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C).- Módulo de información: </w:t>
      </w:r>
      <w:r>
        <w:rPr>
          <w:rFonts w:cs="Tahoma" w:ascii="Tahoma" w:hAnsi="Tahoma"/>
          <w:sz w:val="20"/>
          <w:szCs w:val="20"/>
        </w:rPr>
        <w:t xml:space="preserve">Aquellos módulos desarmables, portátiles y similares usados para la difusión de programas de ventas, proyectos inmobiliarios y ofertas de productos y servicios en general deberán cumplir con lo sigu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 folletería usada deberá ajustarse a lo establecido en el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lugar de instalación deberá permitir el libre flujo peatonal y deberá contar con el visto bueno de la Secret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No podrá hacer uso de aparatos sonor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J).- Los Anuncios en objetos inflables de propaganda se deberá cumplir con lo siguiente: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ólo se permitirá su instalación temporal, cuando se trate de promociones, eventos o de la publicidad de productos relacionados con la actividad comercial del establecimiento en que se insta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No se permitirán Anuncios de este tipo en inmuebles destinados a uso habitacional, según lo establecido en el Programa de Desarrollo Urbano del Centro de Población de Tuxtla Gutiérrez y descrito gráficamente en su Carta Urbana vigente así como en las zonas   establecidas en el artículo 11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el objeto se encuentre suspendido en el aire, la Altura máxima de los objetos en que figure la publicidad deberá ser de acuerdo a lo que determine la Dirección General de Aeronáutica Civil de la Secretaría de Comunicaciones y Transpor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Si el objeto es colocado directamente en el piso, debe contar con una protección en forma de valla a cuando menos 1.00 metro cuadrado alrededor del mismo, y los objetos no deben invadir las áreas de tránsito peatonal o vehicula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berán ser inflados con aire o gas inerte. No se permitirá la instalación de objetos inflados con algún tipo de gas tóxico, inflamable o explosiv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el objeto se encuentre suspendido en el aire, deberá estar anclado directamente en el lugar en el que se realice la promoción o evento anunciado, o se ubique en el establecimiento mercantil, para lo cual deberá contar con el visto bueno de Protección Civi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K).- Anuncios de Propaganda en Volantes: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olo deberán usar papel reciclado para la impresión de los mism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s medidas permitidas serán media carta, carta y en trípt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lo podrán ser entregados mano a mano en la zona donde sea autorizado el repar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Queda estrictamente prohibido pegarlos en Mobiliario Urb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berán contar con el número de teléfono y dirección de la empresa responsable;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Deberán contar con autorización para su distribu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En los Anuncios mixtos, la marca, logotipo o signo distintivo de la persona física o moral patrocinadora podrá estar integrado a un anuncio denominativo, siempre y cuando el patrocinio sea menor al cincuenta por ciento de la superficie del mismo. Los Anuncios mixtos podrán ser: adosados, autos soportados, en azotea, en saliente, volados o colgantes, en marquesinas y en objetos infl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 xml:space="preserve">En muros de colindancia no se permite ningún tipo de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 xml:space="preserve">Todos los Anuncios de Estructura arriba descritos deberán cumplir las especificaciones eléctricas y distancias mínimas de seguridad respecto a líneas de conducción eléctrica establecidas en las NOM-001-SEDES-2012 instalaciones     (utiliz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La colocación Anuncios adosados, auto soportados y de azotea solamente serán autorizado bajo la dirección e intervención de un Director Responsable de Obra y Corresponsable en Instalacion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No se autorizaran Anuncios compuestos de gases no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LOCACIÓN DE ANUNCIOS EN MOBILIARIO URBA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El Ayuntamiento destinará espacios para Anuncios en el Mobiliario Urbano a título accesorio, mismos que estarán dispuestos en función al tipo de mueble y de su ubicación de conformidad con las disposiciones previstas por este Reglamento en su artículo 35 y sólo podrán ser usados por el Ayuntamiento o por las personas físicas o morales que cuenten con la autorización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Los espacios destinados para publicidad en el Mobiliario Urbano, serán determinados de acuerdo al diseño, dimensiones y ubicación del mueble, mismos que serán analizados, evaluados y, en su caso, aprobados por la Secretaría una vez autorizados los permisos, estos serán formalizados a través de un convenio que no exceda un periodo de tres años, el cual será sujeto a revisión anual para verificar el cumplimiento del convenio correspondiente. En caso de que el proyecto presentado por el concesionario cumpla con lo establecido en este Reglamento y requiera de un periodo de recuperación mayor, el convenio sólo podrá extenderse por un periodo de tres años 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onsenso con la Comisión Consultiva de Desarrollo Urbano Municipal, en apego a lo establecido en el presente ordenamiento, demás disposiciones jurídicas, administrativas y técnica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Una vez autorizados los permisos, estos serán formalizados a través de un convenio que no exceda un periodo de tres años, el cual será sujeto a una revisión anual para verificar el cumplimiento del convenio correspondiente. En caso de que el proyecto financiero presentado por el concesionario requiera de un periodo de recuperación mayor, el convenio sólo podrá extenderse por un periodo má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Las personas físicas o morales que cuenten con autorización para instalar Anuncios en Mobiliario Urbano, deberán ceder, a título gratuito y obligatorio, uno de cada diez espacios publicitarios para ser destinados a mensajes oficiales del Ayuntamiento Constitucional de Tuxtla Gutiérrez, Chiapas y bajo ninguna circunstancia serán destinados a proselitismo polít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No se permitirá la instalación de Anuncios en Mobiliario Urbano cu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nuncien productos que dañen a la salud, sin indicar las leyendas preventivas previstas por la normatividad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ean puentes peat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Inciten a la viol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Inciten a la Comisión de algún delito o perturben el orden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mpleen los símbolos patrios con fines comerciales, salvo para su promoción, exaltación y respeto, de conformidad con la Ley sobre el Escudo, la Bandera y el Himno Naci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le generen un daño físico al Mobiliario Urb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Interfieran la visibilidad, la circulación vial y peaton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Obstaculicen los accesos del sistema de transporte municipal generando lugares de riesg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No se permitirá instalar este tipo de Anuncios en las zonas establecidas en el artículo 11 de este Reglamento ni en zonas habitaci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No cumplan con este Reglamento y demás disposiciones jurídicas aplic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Queda estrictamente prohibido las mantas que cruzan la vía pública, banquetas, calles, avenidas o colocadas en puentes peatonales, aseguradas en postes, árboles, soportes u otra clase de Estructura o de cualquier otro elemento del Mobiliario Urbano que no esté considerado para este u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Para la instalación de Anuncios en los espacios destinados al Mobiliario Urbano, distintos a lo señalado en el presente Reglamento y en las demás disposiciones jurídicas y administrativas aplicables, la Secretaría analizará, valorará y, en su caso, aprobará dicha colocación, previo dictamen técnico de la Comis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Los Anuncios cívicos, sociales, culturales, religiosos y ambientales, se permitirá por excepción, su instalación en Mobiliario Urbano en la vía pública, siempre que se coloquen en tableros y bastidores, que no obstruyan el libre tránsito peatonal y vial y serán temporales. Se valorará la autorización de la solicitud y las licencias respectivas, con previo pago de piso y aprobación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No se permitirá la instalación de Anuncios denominativos o mixtos en el Mobiliario Urbano que afecten vialidades y Espacio Públic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RECTOR RESPONSABLE DE OB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La instalación de estructuras destinadas a anunciar serán bajo la dirección y supervisión de un Director Responsable de Obra, esta responsabilidad incluye las etapas de diseño, instalación, modificación, mantenimiento, reparación y retiro de las mismas, de acuerdo a lo establecido en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El Director Responsable de Obra al instalar, modificar, dar mantenimiento, reparar y retirar el anuncio, está obligado a aplicar las disposiciones de este Reglamento, las normas técnicas correspondientes y la normatividad de construcciones en el Municipio, para satisfacer y garantizar los requerimientos de seguridad, en los términos de los planos debidamente autorizados y sellados por la Secretaría y que sirvieron de base para otorgar la Licencia o Permiso respe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 xml:space="preserve">Se aplicaran como mínimo los siguientes requerimientos constructiv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alquier parte removible del anuncio deberá estar asegurada por medio de cadenas, bisagras, tornillos, tuercas u otro medio validado por el Director Responsable de Ob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e prohíbe el uso de taquetes de madera en muros de block o mampostería y solo se permitirán de tipo metálico expansivo o similares para la fijación de Anuncios ados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Anuncios instalados debajo de volados no deberán sobresalir clavos, alambres, tachuelas u otros elementos que puedan afectar la seguridad de las 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Todos los Anuncios y sus estructuras deberán estar libres de cables o alambres suel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os Anuncios electrónicos o con iluminación deberán constar con instalaciones eléctricas ajustadas a las normas técnicas correspondientes, y no deberán estar conectados a la red eléctrica de manera clandestin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VI.- </w:t>
      </w:r>
      <w:r>
        <w:rPr>
          <w:rFonts w:cs="Tahoma" w:ascii="Tahoma" w:hAnsi="Tahoma"/>
          <w:sz w:val="20"/>
          <w:szCs w:val="20"/>
        </w:rPr>
        <w:t xml:space="preserve">Los postes, refuerzos y anclajes de Anuncios permanentes de madera o metal que se entierren en el suelo deberán ser protegidos de la humedad con asfalto o algún material similar y darles el mantenimiento adecuado; </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Anuncios en pared, múltiples, en marquesina y volados deberán estar  correctamente instalados a los muros del edificio con anclajes metálicos tuercas y/o taquetes expansivo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Los elementos de soporte deberán armonizar en imagen y diseño del edifi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as funciones del Director Responsable de Obra terminarán con la aprobación escrita de la Secretaría cuan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Director Responsable o corresponsables de Obra renuncie por escrito ante la Secretaria a seguir dirigiendo los trabajos marcando copia al propietario del anuncio; en dicho escrito deberá circunstanciarse el estado y avance de la obra y las fotografías que sean necesari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propietario del anuncio designe por escrito un nuevo Director Responsable de Obra, de no hacerlo asumirá toda la responsabilidad; para lo cual se deberá levantar acta circunstanciada, señalando el avance de la obra, relacionando los documentos que sirvieron de base para la ejecución de los trabajos hasta la suspensión y reporte fotográfico para el deslinde de posibles y controversias, acta que deberán firmar el propietario, el Director Responsable de Obra y corresponsables si los hubiera y un representante designado por la Secreta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No procederán los apartados anteriores cuando el Director Responsable de Obra tuviera pendiente alguna responsabilidad derivada de la negligencia en la supervisión de los trabajos en la construcción, colocación, conservación o mantenimiento del anuncio que se trate o por procedimientos civiles o penales en su cas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Director Responsable de la Obra deberá de dar aviso a esta Secretaría de la terminación de los trabajos acompañando el aviso con la citada Acta levantada con la firma autógrafa del propietario. En cualquier caso el Director Responsable de Obra y corresponsables si lo hubiera, responderá de las fallas que resultasen en instalaciones o trabajos efectuados así como las consecuencias respectiv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7.- </w:t>
      </w:r>
      <w:r>
        <w:rPr>
          <w:rFonts w:cs="Tahoma" w:ascii="Tahoma" w:hAnsi="Tahoma"/>
          <w:sz w:val="20"/>
          <w:szCs w:val="20"/>
        </w:rPr>
        <w:t xml:space="preserve">No requieren la intervención de un Director Responsable de Obra en los Anuncios especificados en los apartados correspond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LICENCIAS Y PERMI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 xml:space="preserve">Los Anuncios que requerirán de licencias son todos aquellos en los que intervenga por requisito un Director Responsable de Ob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Las licencias que por su duración sean otorgados a los Anuncios permanentes, deberán realizar los trámites correspondientes ante la Secretaría de forma anual, en caso de   incumplimiento a las disposiciones de este Reglamento, darán lugar a la nulidad o revocación de las mism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ara mantener la vigencia de las Licencias, los interesados deberán gestionar su refrendo ante el Ayuntamiento. El refrendo deberá efectuarse dentro de los 15 días previos y hasta 15 días posteriores al vencimiento de la Licencia, con un dictamen de condiciones de estabilidad y conservación del anuncio expedido por un Director Responsable de Obra. La Licencia se mantendrá vigente solamente si las condiciones de estabilidad y conservación del anuncio son satisfactorias y además se cumplen los requisitos de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caso de no efectuarse oportunamente el pago del refrendo de la Licencia y/o no presentar el dictamen de condiciones de estabilidad y conservación de la Estructura, la Licencia se dará por terminada previa notificación y deberá ser retirado por el propietario del anuncio dentro de los siguientes quince días hábiles posteriores a la notificación, de no hacerlo el Ayuntamiento podrá retirarlo a costa de aque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Para la obtención de la Licencia deberá presentarse solicitud por escrito y firmada por el anunciante en la Secretaría, la cual irá acompañada de la siguiente documentación, debiéndose entregar en original y cop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roquis de ubicación del anuncio en el sitio de que se trata a escala, indicando: dirección, entre calles, colonia, número oficial y distancia a edificios o cruce de calles más cer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dentificación oficial del propietario y/o representante legal del anuncio y/o copia del acta constitutiva de la empresa respons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arta poder simple de quien realice el trami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pia del convenio, contrato de arrendamiento, título de propiedad, o cualquier otro documento en el que el propietario del predio, o de quien ejercite los derechos de uso, dominio o posesión del inmueble autorice su instalación. Deberá señalar también el domicilio dentro de la ciudad para oír y recibir notificaciones en todo lo relacionado con 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pia de la constancia de factibilidad y uso de suelo y Licencia de funcionamiento del inmueble, excepto en terrenos baldíos, viviendas que no estén en el mismo lugar de la empresa y/o Vía Públic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Plano o croquis estructural y de diseño del anuncio, indicando conexiones, soportes, tirantes, base, estribos y el resto de elementos, y ubicación en relación al predio que se tra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Memoria del cálculo estructural, datos del Director Responsable de Obra, el cual deberá firmar los planos y la memoria de cálcul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Memoria de maniobras para su instalación en caso de ocupar la Vía Pública al colocar 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No existir sanción en contra de cualquiera de las partes respons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ontar en su caso, con Dictamen Técnico de Regulación de Contaminación Visual expedido por la Secretaría de Ecologí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Realizar los pagos correspondientes según el tipo de anuncio y de acuerdo a sus dimensiones, conforme a lo dispuesto en la ley de ingresos municipal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 xml:space="preserve">Para la obtención del Dictamen Técnico de Regulación de Contaminación Visual que hace referencia las Fracción X del artículo 50 de este Reglamento, el interesado deberá presentarse ante la Secretaría de Ecología, solicitud por escrito con firma autógrafa, la cual irá acompañada de la siguiente documentación en original y cop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Solicitud por escrito del propietario del anuncio, proporcionando domicilio para oír notificaciones, número telefónicos y copia de identificación oficial para acreditar la personalidad del firma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Copia del Acta Constitutiva Protocolaria de la empresa respons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Registro Federal de Contribuy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Fotos panorámicas del espacio donde se colocará el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Croquis de ubicación del lugar donde se instalará el anuncio, indicando: dirección, entre calles, colonia, número oficial y distancia a edificios o cruce de calles más cer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Copia simple del pago predial actualizado del lugar en donde se instalara el anunci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G).- </w:t>
      </w:r>
      <w:r>
        <w:rPr>
          <w:rFonts w:cs="Tahoma" w:ascii="Tahoma" w:hAnsi="Tahoma"/>
          <w:sz w:val="20"/>
          <w:szCs w:val="20"/>
        </w:rPr>
        <w:t xml:space="preserve">Plano arquitectónico y de diseño del anuncio, indicando las medidas y dimensiones. Una vez recibida la documentación completa, la Secretaría de Ecología emitirá la orden de pago para que el anunciante cubra los derechos conforme a lo dispuesto en la Ley de Ingresos vigente. La expedición del Dictamen Técnico de Regulación de Contaminación Visual no conlleva a la autorización automática de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2.- </w:t>
      </w:r>
      <w:r>
        <w:rPr>
          <w:rFonts w:cs="Tahoma" w:ascii="Tahoma" w:hAnsi="Tahoma"/>
          <w:sz w:val="20"/>
          <w:szCs w:val="20"/>
        </w:rPr>
        <w:t xml:space="preserve">Una vez recibida la documentación completa, la Secretaría resolverá en un plazo no mayor de 15 días hábiles, notificando su resolución al interesado, dicha notificación surtirá efecto a partir del día hábil siguiente en que fue realizada, si esta es positiva se   expedirá el acuerdo de Licencia o Permiso, así como el recibo de pago correspondiente cuando proceda. La expedición de la Licencia no exime de responsabilidad civil o penal al titular de la Licencia y en su caso al propietario del inmueble, en caso de que causen daños a bienes o lesiones a terceras 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 xml:space="preserve">El anunciante cubrirá los derechos respectivos por la expedición de licencias, permisos o refrendos de Anuncios conforme a lo dispuesto en la ley de ingresos municipal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 xml:space="preserve">En los Anuncios temporales, la empresa promotora de la publicidad deberá de otorgar una garantía a la Tesorería para garantizar su retiro y tendrá la obligación de retirar la publicidad que coloque, en un plazo no mayor de 48 horas después de expirado el Permiso concedido, en caso de incumplimiento del anunciante se hará efectiva la garant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 xml:space="preserve">El anunciante será responsable de que el contenido de lo anunciado cuente con las autorizaciones de las dependencias estatales o federales competentes en materia de salud y segur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 xml:space="preserve">Los Anuncios que requerirán de Permiso son todo aquellos que no requieran Licencia; deberán de tramitar un Permiso ante la Secretar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e exceptúa de pago los Anuncios denominativos adosados que no excedan los tres metros cuadrados y cumplan con todas las disposiciones d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resentar dibujo de conformación del anuncio especificando los materiales utilizad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roquis de localización y la ubicación del anuncio en el inmueble a escala, indicando: dirección, entre calles, colonia, número oficial y distancia a edificios o cruce de calles más cercan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Identificación oficial del propietario y/o representante Legal del anuncio y/o copia del acta constitutiva de la empresa responsab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arta poder simple de quien realice el trami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No existir sanción en contra de cualquiera de las partes responsab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ontar en su caso, con dictamen técnico expedido por la Secretaría de Ecolog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Realizar los pagos correspondientes según el tipo de anuncio y de acuerdo a su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Para el otorgamiento del Permiso de Anuncios temporales deberán los solicitantes cubrir con una garantía económica que asegure el retiro de la publicidad al término de este, conforme lo establecido 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 xml:space="preserve">Para la actualización de licencias vencidas, se deberán apegar a las disposiciones del Reglamento vig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OBLIGACIONES DE LOS PROPIETARIOS DE LOS ANUNC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 xml:space="preserve">Los propietarios de Anuncios que cuenten con la Licencia o el Permiso otorgado por la Secretaría, deberán además de las obligaciones señaladas en los artículos 50 y 56 de este Reglamento, cumplir las fraccione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ar aviso del cambio Director Responsable de Obra, en su caso, dentro de 3 días hábiles siguientes al que ocur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ar aviso del inicio de los trabajos de colocación con anticipación y de la terminación de los trabajos correspondientes dentro de los 10 días hábiles siguientes a la fecha en que se hubieren concluid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onsignar en la esquina inferior derecha del anuncio de su propiedad, su nombre, domicilio y número de Licencia y registro fiscal del anuncio correspondiente; podrá ser placa, calcomanía, rotulado, etc. del tamaño que pueda leerse para su identificación. Las estructuras que se encuentren en desuso deberán estar cubiertas con una lona blanca que contenga información para su comercialización, y un mensaje de beneficio social de tamaño legible, que será proporcionado por la Secretaría y sin costo para el Ayuntamiento. No estará permitido su uso para publicitar programas, acciones o cualquier otro objeto de los tres órdenes de gobierno y campañas polít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 xml:space="preserve">Las estructuras de los Anuncios permanentes que por su abandono impacten negativamente a la imagen urbana deberán ser restaurados por los propietarios, para ello la autoridad competente requerirá al responsable de la Estructura que lo restaure o lo retire en un plazo no mayor de 30 días naturales, si no cumple lo anterior, la autoridad municipal podrá ordenar su remoción a costa del propietario y se le aplicará la sanción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 xml:space="preserve">Expirado el plazo de Licencia, y en caso de no haberse renovado, el anuncio  deberá ser retirado por su propietario dentro de los siguientes 20 días hábiles. En caso de que no lo haga, la autoridad municipal podrá ordenar el retiro por cuenta del propietario del anuncio o del propietario del pred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PROHIBICIONES Y EXCEP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 xml:space="preserve">Se prohíbe todo anuncio en los siguientes luga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un radio de acción de 200 metros en torno de monumentos públicos, históricos e hitos, para lo cual deberá determinarse según sea la estipulación de la carta urbana de la ciudad, exceptuándose los Anuncios instalados en forma adosada y que tengan autorización expres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sustentados en la vía pública y sus elementos o accesorios complementarios, que incluyen entre otros, camellones, libramientos, ochavos, banquetas, guarniciones, jardineras, derechos de paso peatonal, pluvial o de infraestructura, señalamientos, luminarias, postes, puentes peatonales y árboles en gener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las zonas habitacionales, excluyéndose las oficinas particulares de profesionistas y a otros usos complementar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n los parques y plazas públic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 la entrada o salida de pasos a desnivel o a menos de 50 metros de cruceros de vías rápidas, en los camellones y zonas de Acotamiento de las vialidades primarias norte y sur, y bulevares princip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n los cerros, lomas, montañas, rocas, árboles, bordes de ríos y cauces de ríos y arroyos y en cualquier otro lugar en que puedan afectar el paisaje urbano o natural de sus elem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La colocación de Anuncios volumétricos de forma permanente en todo el territorio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egar o colocar en cualquier tipo de superficie exterior propaganda o publicidad de tipo volante o folleto en el Espacio Público, equipamiento y Mobiliario Urban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La instalación de Anuncios en: terrenos municipales, áreas históricas, monumentos, áreas naturales protegidas; y todos aquellos que se establece en el artículo 11 de este Reglament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Los demás prohibidos expresamente por otras disposiciones legales diferente a este Reglamento. Las denuncias ciudadanas sobre Anuncios que alteren y/o impacten negativamente al Espacio Público, podrán ser prohibidos por el Ayuntamiento previo Dictamen Técnico que lleve a cabo la Secretaría de Ecología en los términos del artículo 7 d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Quedan exceptuados de la aplicación del presente Reglamento, siempre y cuando no contravengan sus objetivos y la seguridad de las personas, lo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a libre manifestación de ideas que hacen las personas en ejercicio de las garantías consignadas en los artículos 6, 7 y 8 de la Constitución Política de los Estados Unidos Mexicanos, sin afectar los derechos de terceras person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Anuncios colocados en el interior de los establecimientos techados donde se realiza alguna actividad comercial, profesional o de servicio, y que el público tenga libre acce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os Anuncios o tableros no comerciales requeridos por alguna ley o Reglamento, solo que estas los obliguen a solicitar la Licencia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nuncios que se difundan por prensa, radio, televisión, internet, etc.;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Banderas, escudos o insignias de gobierno, consulados o similar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Decoraciones temporales para conmemorar celebraciones religiosas o civiles que no rebasen un periodo de 15 días hábiles, los cuales deberán ser retirados una vez vencido el plaz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Tableros, no mayores de dos metros cuadrados, de avisos exteriores en edificios de asociaciones religiosas, cuyo contenido sea afín a su actividad, y que no persigan fines de lucr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ANUNCIOS EN MATERIA ELECTOR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OPAGANDA ELECTOR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Se entiende por propaganda electoral al conjunto de escritos, publicaciones, imágenes, grabaciones, proyecciones y expresiones que durante el año electoral producen y difunden los partidos políticos, los candidatos registrados y sus simpatizantes, con el propósito de presentar ante la ciudadanía a los precandidatos y candidatos contend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 xml:space="preserve">En periodo electoral, tanto los partidos políticos, como los precandidatos, candidatos y particulares que tengan interés en instalar, pegar, fijar, pintar y colocar Anuncios electorales en beneficio del partido de su preferencia solicitaran los permisos correspondientes, a la Secretaría, en los términos establecidos por el Título Segundo, Capítulo I, de este Reglamento. La propaganda política de cualquier tipo durante campañas electorales no podrá anteponerse a los lineamientos estipulados 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 xml:space="preserve">Solo podrán instalar los Anuncios electorales los que cuenten con el Permiso correspondiente, por haber reunido todos los requisitos solicitados por este Reglamento, mismo que se otorgará en forma temporal, teniendo la persona física o moral que obtuvo los permisos correspondientes la obligación de retirarlos cinco días después de terminada la jornada electoral y, en caso de incumplimiento con esta responsabilidad, se hará efectivo el depósito económico de la garantía para el retiro de la publicidad. La Secretaría será la responsable del retiro de la publicida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 xml:space="preserve">El Ayuntamiento podrá, previo convenio y pago de garantía de retiro, otorgar el Permiso para la colocación de publicidad electoral, en el Espacio Público que se destine para este fin y que no se anteponga a este Reglamento para el uso de los partidos políticos contendientes. Bajo ningún caso se autorizará la colocación de esta publicidad en las zonas establecidas en el artículo 11 de este Reglamento ni en zonas habitacion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7.- </w:t>
      </w:r>
      <w:r>
        <w:rPr>
          <w:rFonts w:cs="Tahoma" w:ascii="Tahoma" w:hAnsi="Tahoma"/>
          <w:sz w:val="20"/>
          <w:szCs w:val="20"/>
        </w:rPr>
        <w:t xml:space="preserve">La publicidad electoral fijada, pintada e instalada en bardas, Tapiales e inmuebles particulares, deberá ser retirada en un máximo de quince días después de concluida la jornada electoral, en caso de incumplimiento se hará efectiva la garantía económica correspondiente y ante la imposibilidad de aplicarla, se hará responsable del retiro al propietario del inmueble y bajo su cos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MEDIDAS DE SEGURIDAD, SANCIONES Y RECURS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MEDIDAS DE SEGUR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La Secretaría, en protección del interés público y con el fin de evitar daños que puedan causarse a bienes o personas, podrá imponer como medidas de seguridad, además de las establecidas por otros ordenamientos jurídicos aplicables, las sigu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uspensión de los trabaj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demolición de estructuras y/o el retiro de las instalacione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aseguramiento de objetos materiales y la realización de acciones con cargo a los obligados a ejecutarlos en caso rebeldía. Para la aplicación de las medidas de seguridad, se podrán habilitar todos los días del año y las veinticuatro horas del dí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 xml:space="preserve">Son nulas y no surtirán efecto alguno las Licencias o permisos otorgados en los siguientes ca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ando los datos proporcionados por el solicitante resultasen falsos y con base en ellos se hubiera expedido la licencia o permi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uando el funcionario que lo hubiere otorgado carezca de competencia para ello;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se hubiera otorgado con violación manifiesta de un precepto de la ley, de este Reglamento o por err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 xml:space="preserve">Las licencias o permisos se revocaran en los siguientes ca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los casos de nulidad a que se refiere el artículo anteri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uando habiéndose ordenado al propietario para efectuar trabajos de conservación y mantenimiento del anuncio, y no los efectué dentro del plazo que se haya señal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i el anuncio se fija o coloca en un sitio distinto del autorizado en la Licen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uando el titular de la Licencia modifique el anuncio en tal forma que no se ajuste a las disposiciones de este Reglamento y no realice las modificaciones al mismo, dentro del plazo que la autoridad le señal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ando con motivo de proyectos aprobados de obra pública, remodelación urbana, cambios de regulación de zona donde este colocado el anuncio u otras razones de utilidad   pública o de beneficio colectivo, el anuncio resulte prohibido o deba retirars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así lo resuelva alguna autoridad judicial o administrativa;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uando se deje de cumplir con sus obligaciones fiscales, previo dictamen de la Autoridad Fiscal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 xml:space="preserve">La revocación de la Licencia o permisos será dictada por la Secretaría correspondiente y deberá ser notificada al titular o a su representante en su cas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 xml:space="preserve">Cuando los propietarios del anuncio, el responsable solidario o cualquier persona, que ilegalmente se opongan y pretendan obstaculizar la aplicación de medidas de seguridad o sanciones ordenadas por la autoridad municipal, esta podrá: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olicitar el auxilio de la fuerza pública, a fin de ejecutar las acciones y diligencias correspondi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mponer las multas que señala la ley de ingresos del municipio de Tuxtla Gutiérrez o la Ley Orgánica Municipal del Estado de Chiapas;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Proceder en los términos del Código Penal para 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3.- </w:t>
      </w:r>
      <w:r>
        <w:rPr>
          <w:rFonts w:cs="Tahoma" w:ascii="Tahoma" w:hAnsi="Tahoma"/>
          <w:sz w:val="20"/>
          <w:szCs w:val="20"/>
        </w:rPr>
        <w:t xml:space="preserve">La Secretaría podrá retirar u ordenar el retiro de los Anuncios al responsable y/o propietario, poseedor, usufructuario o quien se ostente con derechos sobre el predio y/o el anuncio, si este se ha instalado sin contar con la Licencia o Permiso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 xml:space="preserve">Son infracciones al presente Reglamento y se sancionaran conforme a lo establecido en la Ley de Ingresos Municipal y las demás aplicables, que contravengan los preceptos de este Reglamento; de manera enunciativa y no limita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stablecer, colocar y distribuir sin Licencia o Permiso Anuncios que lo requieran, según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Omitir dar los avisos que establec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Instalar, ampliar, modificar, reparar o retirar un anuncio del Tipo Auto soportado y Azotea sin la autorización del Ayuntamiento y sin la participación de un Director Responsable d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Realizar actos referentes a Anuncios como Director Responsable de Obra, sin contar con el registro municipal correspondient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stablecer o colocar un anuncio sin contar con el Dictamen Técnico emitido por la Secretaria de Ecología en los términos del artículo 7;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No cumplir con los requisitos que para cada categoría de anuncio en particular, señale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No observar las obligaciones que el presente Reglamento indica a los propietarios de un anunci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stablecer o colocar un anuncio en lugar prohibi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Repartir volantes sobre la vía pública sin autoriz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olocar mantas sin autoriz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Fijar publicidad eventual como de circos, teatros, eventos musicales, entre otros, Sin autorización; y,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Fijar publicidad impresa, adherida a fachadas, postes, árboles y mobiliarios urbanos. Proporcionar en los avisos, las solicitudes de Licencia y permisos, datos, información o documentos fals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 LEG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 xml:space="preserve">La Dirección Jurídica será la encargada de integrar y substanciar los procedimientos administrativos que las sanciones del presente Reglamento genere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 xml:space="preserve">En contra de las resoluciones, acuerdos y actos de las autoridades municipales competentes, en la aplicación del presente Reglamento podrán ser impugnadas por parte interesada, mediante la interposición de los medios de impugnación que se establecen en los términos de la Ley Orgánica Municipal del Estado de Chiapas y la Ley de Procedimientos Administrativos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RTÍCULOS 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Reglamento entrará en vigor al día siguiente de su publicación en el Periódico Oficial de Gobierno del Est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 xml:space="preserve">Queda derogado el apartado II del Reglamento de Protección Ambiental y Aseo Urbano para el Municipio de Tuxtla Gutiérrez, aprobado en Sesión Ordinaria de Cabildo el día 21 de Diciembre de 1998 y publicado en el Periódico Oficial del Estado con Fecha 03 de Marzo de 1999, y sus posteriores modificaciones y adiciones; Así como también se deroga todo el articulado del mismo Reglamento, que norme y obligue en cualquier aspecto referente a los anunci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Se deroga toda disposición municipal que contravenga a lo dispuesto en es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 xml:space="preserve">Para su debido conocimiento publíquese el presente Reglamento en términos del Artículo 137 de la Ley Orgánica Municipal del Estado de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QUINTO.- </w:t>
      </w:r>
      <w:r>
        <w:rPr>
          <w:rFonts w:cs="Tahoma" w:ascii="Tahoma" w:hAnsi="Tahoma"/>
          <w:sz w:val="20"/>
          <w:szCs w:val="20"/>
        </w:rPr>
        <w:t xml:space="preserve">Todos los aspectos no contemplados en el presente ordenamiento legal, estarán sujetos a lo dispuesto en la legislación vigente aplicable en la materia, en el ámbito municipal, estatal y federal. Lo anterior sin perjuicio de la observancia a la que por concurrencia de disposiciones, deba hacerse a alguna disposición legislativa en la mater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e conformidad con el artículo 137 de la Ley Orgánica Municipal del Estado de Chiapas y para su observancia, promulgo el presente “Reglamento de Anuncios para el Municipio de Tuxtla Gutiérrez, Chiapas”, en la residencia del Ayuntamiento Constitucional de Tuxtla Gutiérrez, Chiap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Dado en la sala de sesiones de cabildos “Batallón Hijos de Tuxtla” del Palacio Municipal de Tuxtla Gutiérrez, Chiapas; a los 23 días del mes de abril del año dos mil quince.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Samuel Toledo Córdova Toledo </w:t>
      </w:r>
      <w:r>
        <w:rPr>
          <w:rFonts w:cs="Tahoma" w:ascii="Tahoma" w:hAnsi="Tahoma"/>
          <w:b/>
          <w:bCs/>
          <w:sz w:val="20"/>
          <w:szCs w:val="20"/>
        </w:rPr>
        <w:t xml:space="preserve">Presidente Municipal </w:t>
      </w:r>
      <w:r>
        <w:rPr>
          <w:rFonts w:cs="Tahoma" w:ascii="Tahoma" w:hAnsi="Tahoma"/>
          <w:sz w:val="20"/>
          <w:szCs w:val="20"/>
        </w:rPr>
        <w:t xml:space="preserve">C. Alberto Morales Bernal </w:t>
      </w:r>
      <w:r>
        <w:rPr>
          <w:rFonts w:cs="Tahoma" w:ascii="Tahoma" w:hAnsi="Tahoma"/>
          <w:b/>
          <w:bCs/>
          <w:sz w:val="20"/>
          <w:szCs w:val="20"/>
        </w:rPr>
        <w:t>Secretario General del Ayuntamiento</w:t>
      </w:r>
      <w:r>
        <w:rPr>
          <w:rFonts w:cs="Tahoma" w:ascii="Tahoma" w:hAnsi="Tahoma"/>
          <w:sz w:val="20"/>
          <w:szCs w:val="20"/>
        </w:rPr>
        <w:t>.-Rúbr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456430" cy="676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456430" cy="676592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667250" cy="712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4667250" cy="712787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432935" cy="703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4432935" cy="703135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631055" cy="790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4631055" cy="790638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881245" cy="777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4881245" cy="7772400"/>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828540" cy="775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4828540" cy="7750810"/>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4987290" cy="7792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4987290" cy="779208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5385435" cy="802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5385435" cy="802195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5385435" cy="8020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5385435" cy="802068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5123815" cy="7770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5123815" cy="777049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5236845" cy="777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5236845" cy="7770495"/>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drawing>
          <wp:inline distT="0" distB="0" distL="0" distR="0">
            <wp:extent cx="3694430" cy="7725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7" r="-14" b="-7"/>
                    <a:stretch>
                      <a:fillRect/>
                    </a:stretch>
                  </pic:blipFill>
                  <pic:spPr bwMode="auto">
                    <a:xfrm>
                      <a:off x="0" y="0"/>
                      <a:ext cx="3694430" cy="7725410"/>
                    </a:xfrm>
                    <a:prstGeom prst="rect">
                      <a:avLst/>
                    </a:prstGeom>
                  </pic:spPr>
                </pic:pic>
              </a:graphicData>
            </a:graphic>
          </wp:inline>
        </w:drawing>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sectPr>
      <w:footerReference w:type="default" r:id="rId14"/>
      <w:footerReference w:type="first" r:id="rId15"/>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17:00Z</dcterms:created>
  <dc:creator>UAJ-SLAT; cgarciah</dc:creator>
  <dc:description/>
  <cp:keywords/>
  <dc:language>en-US</dc:language>
  <cp:lastModifiedBy>cgarciah</cp:lastModifiedBy>
  <dcterms:modified xsi:type="dcterms:W3CDTF">2016-03-29T19:31:00Z</dcterms:modified>
  <cp:revision>39</cp:revision>
  <dc:subject/>
  <dc:title>CD 2018</dc:title>
</cp:coreProperties>
</file>