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sz w:val="36"/>
          <w:szCs w:val="36"/>
        </w:rPr>
      </w:pPr>
      <w:r>
        <w:rPr>
          <w:rFonts w:cs="Tahoma" w:ascii="Tahoma" w:hAnsi="Tahoma"/>
          <w:b/>
          <w:bCs/>
          <w:sz w:val="36"/>
          <w:szCs w:val="36"/>
        </w:rPr>
        <w:t>REGLAMENTO DE LA ADMINISTRACIÓN PÚBLICA MUNICIPAL DE TUXTLA GUTIÉRREZ, CHIAPAS</w:t>
      </w:r>
    </w:p>
    <w:p>
      <w:pPr>
        <w:pStyle w:val="Default"/>
        <w:jc w:val="both"/>
        <w:rPr>
          <w:rFonts w:ascii="Tahoma" w:hAnsi="Tahoma" w:cs="Tahoma"/>
          <w:sz w:val="36"/>
          <w:szCs w:val="36"/>
        </w:rPr>
      </w:pPr>
      <w:r>
        <w:rPr>
          <w:rFonts w:cs="Tahoma" w:ascii="Tahoma" w:hAnsi="Tahoma"/>
          <w:sz w:val="36"/>
          <w:szCs w:val="36"/>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SE REFORMA:</w:t>
      </w:r>
      <w:r>
        <w:rPr>
          <w:rFonts w:cs="Tahoma" w:ascii="Tahoma" w:hAnsi="Tahoma"/>
          <w:sz w:val="20"/>
          <w:szCs w:val="20"/>
        </w:rPr>
        <w:t xml:space="preserve"> Pub. No. 022-C-2019, Periodico Oficial No. 031, de fecha 24 de abril de 2019.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Monotype Corsiva" w:hAnsi="Monotype Corsiva" w:cs="Tahoma"/>
          <w:b/>
          <w:b/>
          <w:sz w:val="20"/>
          <w:szCs w:val="20"/>
          <w:lang w:val="es-ES"/>
        </w:rPr>
      </w:pPr>
      <w:r>
        <w:rPr>
          <w:rFonts w:cs="Tahoma" w:ascii="Monotype Corsiva" w:hAnsi="Monotype Corsiva"/>
          <w:b/>
          <w:sz w:val="20"/>
          <w:szCs w:val="20"/>
          <w:lang w:val="es-ES"/>
        </w:rPr>
        <w:t xml:space="preserve">Periódico Oficial Número: </w:t>
      </w:r>
      <w:r>
        <w:rPr>
          <w:rFonts w:cs="Tahoma" w:ascii="Monotype Corsiva" w:hAnsi="Monotype Corsiva"/>
          <w:sz w:val="20"/>
          <w:szCs w:val="20"/>
          <w:lang w:val="es-ES"/>
        </w:rPr>
        <w:t>401, de fecha 21 de noviembre de 2012</w:t>
      </w:r>
      <w:r>
        <w:rPr>
          <w:rFonts w:cs="Tahoma" w:ascii="Monotype Corsiva" w:hAnsi="Monotype Corsiva"/>
          <w:b/>
          <w:sz w:val="20"/>
          <w:szCs w:val="20"/>
          <w:lang w:val="es-ES"/>
        </w:rPr>
        <w:t xml:space="preserve"> </w:t>
      </w:r>
    </w:p>
    <w:p>
      <w:pPr>
        <w:pStyle w:val="Default"/>
        <w:jc w:val="both"/>
        <w:rPr>
          <w:rFonts w:ascii="Monotype Corsiva" w:hAnsi="Monotype Corsiva" w:cs="Tahoma"/>
          <w:sz w:val="20"/>
          <w:szCs w:val="20"/>
          <w:lang w:val="es-ES"/>
        </w:rPr>
      </w:pPr>
      <w:r>
        <w:rPr>
          <w:rFonts w:cs="Tahoma" w:ascii="Monotype Corsiva" w:hAnsi="Monotype Corsiva"/>
          <w:b/>
          <w:sz w:val="20"/>
          <w:szCs w:val="20"/>
          <w:lang w:val="es-ES"/>
        </w:rPr>
        <w:t xml:space="preserve">Publicación Número: </w:t>
      </w:r>
      <w:r>
        <w:rPr>
          <w:rFonts w:cs="Tahoma" w:ascii="Monotype Corsiva" w:hAnsi="Monotype Corsiva"/>
          <w:sz w:val="20"/>
          <w:szCs w:val="20"/>
          <w:lang w:val="es-ES"/>
        </w:rPr>
        <w:t xml:space="preserve">0158-C-2012 </w:t>
      </w:r>
    </w:p>
    <w:p>
      <w:pPr>
        <w:pStyle w:val="Default"/>
        <w:jc w:val="both"/>
        <w:rPr>
          <w:rFonts w:ascii="Monotype Corsiva" w:hAnsi="Monotype Corsiva" w:cs="Tahoma"/>
          <w:sz w:val="20"/>
          <w:szCs w:val="20"/>
          <w:lang w:val="es-ES"/>
        </w:rPr>
      </w:pPr>
      <w:r>
        <w:rPr>
          <w:rFonts w:cs="Tahoma" w:ascii="Monotype Corsiva" w:hAnsi="Monotype Corsiva"/>
          <w:b/>
          <w:sz w:val="20"/>
          <w:szCs w:val="20"/>
          <w:lang w:val="es-ES"/>
        </w:rPr>
        <w:t xml:space="preserve">Documento: </w:t>
      </w:r>
      <w:r>
        <w:rPr>
          <w:rFonts w:cs="Tahoma" w:ascii="Monotype Corsiva" w:hAnsi="Monotype Corsiva"/>
          <w:sz w:val="20"/>
          <w:szCs w:val="20"/>
          <w:lang w:val="es-ES"/>
        </w:rPr>
        <w:t>Reglamento de la Administración Pública Municipal de Tuxtla Gutiérrez, Chiapas.</w:t>
      </w:r>
    </w:p>
    <w:p>
      <w:pPr>
        <w:pStyle w:val="Default"/>
        <w:jc w:val="both"/>
        <w:rPr>
          <w:rFonts w:ascii="Monotype Corsiva" w:hAnsi="Monotype Corsiva" w:cs="Tahoma"/>
          <w:sz w:val="20"/>
          <w:szCs w:val="20"/>
        </w:rPr>
      </w:pPr>
      <w:r>
        <w:rPr>
          <w:rFonts w:cs="Tahoma" w:ascii="Monotype Corsiva" w:hAnsi="Monotype Corsiva"/>
          <w:sz w:val="20"/>
          <w:szCs w:val="20"/>
          <w:lang w:val="es-ES"/>
        </w:rPr>
        <w:t xml:space="preserve">______________________________________________________________________________________________ </w:t>
      </w:r>
      <w:r>
        <w:rPr>
          <w:rFonts w:cs="Tahoma" w:ascii="Monotype Corsiva" w:hAnsi="Monotype Corsiva"/>
          <w:sz w:val="20"/>
          <w:szCs w:val="20"/>
        </w:rPr>
        <w:t xml:space="preserv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rPr>
      </w:pPr>
      <w:r>
        <w:rPr>
          <w:rFonts w:cs="Tahoma" w:ascii="Tahoma" w:hAnsi="Tahoma"/>
          <w:b/>
          <w:bCs/>
        </w:rPr>
        <w:t xml:space="preserve">Consideran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lang w:eastAsia="es-MX"/>
        </w:rPr>
      </w:pPr>
      <w:r>
        <w:rPr>
          <w:rFonts w:cs="Tahoma" w:ascii="Tahoma" w:hAnsi="Tahoma"/>
          <w:sz w:val="20"/>
          <w:szCs w:val="20"/>
          <w:lang w:eastAsia="es-MX"/>
        </w:rPr>
        <w:t xml:space="preserve">A raíz de la reforma constitucional de 1999, se amplió la esfera competencial de los Municipios en lo relativo a su facultad reglamentaria en los temas a que se refiere el segundo párrafo de la fracción II, del artículo 115, de la Constitución Política de los Estados Unidos Mexicanos; derivado de aquella, los Ayuntamientos están facultados para expedir dos tipos de normas reglamentarias, el reglamento tradicional de detalle de las normas, que funciona similarmente a los derivados de la fracción I, del artículo 89, de la Constitución Federal y de los expedidos por los Gobernadores de los Estados, en los cuales la extensión normativa y su capacidad de innovación es limitada, toda vez que el principio de subordinación jerárquica exige que el reglamento se encuentre precedido por una ley, cuyas disposiciones desarrolle, complemente o pormenorice y en las que se encuentre su justificación y medida; y por otra parte, los reglamentos derivados de la fracción II, del artículo 115 constitucional, que tienen mayor extensión normativa, ya que los Municipios, respetando las bases establecidas por las legislaturas pueden regular con autonomía, aquellos aspectos específicos de la vida municipal en el ámbito competencial, lo cual les permite adoptar una variedad de formas adecuadas para regular su vida interna, tanto en lo referente a su organización administrativa y sus competencias constitucionales, exclusiva como en la relación con sus gobernados, atendiendo a las características sociales, económicas, biogeográficas, poblacionales, culturales y urbanísticas, entre otras; pues los Municipios deben ser iguales en lo que es consustancial a todos, lo cual se logra con la emisión de las bases generales que emite la Legislatura del Estado, pero tienen derecho, derivado de la Constitución Federal, de ser distintos en lo que es propio de cada uno de ellos, extremo que se colma a través de la facultad normativa exclusiva conferida por la citada fracción II, del artículo 115 constitucio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Partiendo de lo anterior tenemos que las características que reviste el Municipio de Tuxtla Gutiérrez, Chiapas, son especiales, pues como capital del Estado de Chiapas, su crecimiento es rápido y constante, lo que requiere de una mayor atención y amplitud de los servicios que el Gobierno Municipal está obligado a prestar, lo cual no sería posible, sino mediante normas reglamentarias que le brinden las directrices del rumbo al que se quiere guiar al municipio, para una mejor calidad de vida. Es decir, deben crearse normas que se encuentren a la altura de las necesidades que la sociedad requier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Para cumplir con este reto, en una labor extraordinaria que ha implicado para la Administración Municipal actual, se han agotado diversos recursos desde el análisis de todo el engrane estructural con el que cuenta el Ayuntamiento, hasta la búsqueda de alternativas que conduzcan a la adecuación e innovación de la organización administrativa, con el objeto de cubrir todas y cada una de las demandas de la ciudadanía, creando un vínculo que les brinde la seguridad de que esta Administración se encuentra trabajando para el bienestar común.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sesión extraordinaria de Cabildo, celebrada el pasado dos de octubre de dos mil quince, el H. Ayuntamiento autorizó al Presidente Municipal de Tuxtla Gutiérrez, Chiapas, la facultad de crear nuevas dependencias, unidades administrativas u organismos, así como fusionar, modificar o suprimir áreas existentes de acuerdo con las necesidades del Municipio y el presupuesto de egresos respec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Conforme a lo anterior, se realizó un análisis a la estructura del Ayuntamiento, valorándose aquellas áreas que requieren de ser reforzadas a través de la creación de áreas administrativas, que contribuyan a poner en marcha sus actividades de una manera eficiente y eficaz, así como el cambio de denominación de aquellas áreas que si bien, ya se encontraban operando, requieren de una nueva identidad que se encuentre plenamente acorde con las actividades que en la práctica desarroll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ese orden de ideas, se han establecido un grupo de órganos administrativos que en su conjunto serán denominados como Despacho del Presidente, éstos tendrán el propósito de brindar mayor celeridad y certeza en la atención de los asuntos que se desahogan en dicho Despacho, finalidad que se adecua a la nueva imagen que ha traído consigo este cambio de administración, hacia un Gobierno abierto y transparente. Las actividades desempeñan estos órganos pertenecientes al Despacho del Presidente, permitirán el desenvolvimiento oportuno de la gestión, y la atención puntual de las peticiones que son competencia directa del Presidente, priorizando el contacto continuo con la ciudadanía en la solución de sus requerimientos. Quedando el Despacho del Presidente conformado por una Secretaría Particular, la cual, por la naturaleza de las funciones que desempeña, tendrá a su cargo a las Coordinaciones de Giras y de Relaciones Públicas; asimismo continuarán siendo parte del Despacho del Presidente, la Secretaría Técnica del Presidente, la Coordinación de Atención Ciudadana, la Coordinación de Asesores y la Coordinación de Tecnologías de la Información y Comunicaciones, y cuyo cambio de denominación obedece a la organización de los recursos tecnológicos y con fines estratég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comunicación social, como campo de información y expresión requiere de un espacio de atención especial, ya que será esta vía a través de la que se darán a conocer las actividades del Presidente y del propio Ayuntamiento, de esta forma con la finalidad de mantener informada a la ciudadanía, se incorpora de forma directa a este Despacho, a la Coordinación de Comunicación Social, que anteriormente desempeñaba sus atribuciones a través de la Secretaría Técnica; esta misma suerte corre la Coordinación General de la Unidad de Transparencia, quien también sufre un cambio de denominación derivado de la reciente reforma en materia de transparencia y acceso a la información que se presentó a nivel General, la cual se materializó en nuestro Estado mediante el Decreto No. 204, publicado en el Periódico Oficial No. 236, de cuatro de mayo de dos mil dieciséis, en el que se expidió la Ley de Transparencia y Acceso a la Información Pública del Estado de Chiapas, en la que se establece, entre otras cosas que, cada sujeto obligado deberá contar con una Unidad de Transparencia, cuyo responsable será designado por el titular de dicho sujeto Obligado; el término general que lleva la denominación de esta Coordinación, es porque a través de ésta se coordinarán todas las actividades que en materia de transparencia se desahoguen no solamente en la dependencias centralizadas de la Administración Pública Municipal, sino que además de las descentraliz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 partir de la necesidad de dar seguimiento personalizado y asegurar la continuidad de los asuntos que de manera específica requiere el Presidente Municipal al interior y exterior del Ayuntamiento, se crea la Coordinación General de Gabinete, a la que se adscribe para una mejor consecución de sus fines, la Coordinación de Enlace Interinstitucional, misma que anteriormente tenia dependencia directa del Presidente y que desde esta ubicación se busca optimizar las acciones de apoyo a través de la sinergia y complementariedad entre las diversas áreas de la administración pública, para este cometido, coadyuvarán la Secretaría Técnica de Gabinete y la Coordinación de Vinculación Social, que han sido creadas mediante la traslación de los recursos humanos y financieros de la Secretaría Técnica del Presidente, con el objeto de economizar y aprovechar los recursos exis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hora bien, a partir de las reformas a la Ley Federal de Procedimientos Administrativos, se comenzaron a adquirir mecanismos y estrategias con el objeto de mejorar la calidad e incrementar la eficiencia de la regulación, a través de la disminución de los costos en que incurren los particulares para el cumplimiento de la normativa, modernizar y agilizar los procesos que realiza la administración municipal para ejercer su facultad regulatoria en beneficio de las empresas o ciudadanos del municipio, así como otorgar certidumbre jurídica sobre la regulación, transparencia al proceso y continuidad de mejora regulatoria; para el seguimiento y coordinación de estas acciones, en sesión de Cabildo celebrada el trece de diciembre de dos mil doce, se creó la Unidad de Mejora Regulatoria, como un órgano técnico consultivo subordinado al Presidente dependiente de la Secretaría de Administración, dotándosele de atribuciones, además de aquellas encaminadas a la mejora regulatoria, funciones tendentes a la optimización y organización administrativa, al considerarse que éstas son concurrentes con los objetivos de la entonces Unidad Municipal de Mejora Regulatoria; sin embargo en el ánimo de cumplir correctamente con lo que establece la Ley de Mejora Regulatoria para el Estado y los Municipios de Chiapas, resulta pertinente y necesario redefinir la atribuciones que este órgano tiene. Tomando en consideración que el trabajo de la mejora regulatoria consiste en eficientar el marco jurídico y los trámites administrativos, a través de la coordinación de las políticas en materia de mejora regulatoria, se establece ahora la Coordinación de Mejora Regulatoria, la cual formará parte del Despacho del Presidente, a través de la Coordinación General de Gabine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e acuerdo a lo establecido en la Ley Orgánica Municipal del Estado, el Síndico es el representante del Ayuntamiento y el encargado de vigilar que los recursos las correcta aplicación de los recursos, así como de las actividades de la administración pública municipal. Por ello, sin embargo para lograr dicho fin, resulta indispensable que cuente con los órganos administrativos adecuados que lo auxilien en el desempeño de su labor. Ante la creciente demanda de la ciudadanía de exigir tener un gobierno sólido en el ámbito financiero y administrativo, es necesario ampliar las acciones de vigilancia que conduzcan a brindar mayor certeza a los tuxtlecos de que los trabajos del Gobierno Municipal se llevan a cabo en pleno respeto a las normas aplicables; para esta labor la Sindicatura Municipal presenta ahora toda una renovación interna que servirá para el cumplimiento de las funciones que la propia Ley le señala, para ello se crean la Dirección de Control Interno y Seguimiento, Dirección de Asuntos Legales, Dirección de Patrimonio y Obra Pública, así como la Dirección de Supervisión de Cuent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l crecimiento las actividades que desarrolla la Secretaría General del Ayuntamiento es sin duda relevante y con ello, el crecimiento de su estructura que hace necesaria la creación de una Coordinación que sirva de enlace para brindar atención a los requerimientos de recurso humano y material de deben ser contemplados para esa Dependencia, que si bien, resultan se trámites administrativos internos, son indispensables para un control eficiente y eficaz de la Administración, más tratándose de un aparato estructural amplio como el de esta Dependencia, circunstancias por las que, con el objeto de dar el seguimiento a todos los trámites administrativos que hayan que atenderse en relación con las actividades de la Secretaría General de Ayuntamiento, se crea la Coordinación Administrativa. Asimismo se crea la Secretaría Técnica que favorecerá el trámite de los asuntos que se gestionen ante la Secretaría General del Ayuntamiento y que éstos sean atendidos oportunamente a través del trabajo coordinado de cada una de sus áreas. Sin pasar por inadvertido que, las múltiples funciones que la Secretaría General del Ayuntamiento desempeña, obliga a que se encuentren debidamente definidas cada una de las áreas que la integr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rendición de cuentas se ha convertido en un tema importante para toda institución y para esta Administración, resulta imprescindible contar con una Contraloría Municipal suficientemente sólida capaz de guiar a cada una de las Dependencias en el desarrollo de auditorías y que a su vez, tenga la suficiente potestad de requerirlas en caso de detectarse irregularidades o prevenir alguna inconsistencia. En un estudio pormenorizado de los procesos que se desahogan ante dicha Dependencia, se detectó no sólo que la Contraloría Municipal debía tener una reorganización estructural, sino que además sus actos debían reforzarse de tal manera, que conduzcan a obtener mayor una certeza jurídica que una dependencia de esta naturaleza requiere en la ejecución de sus actos, es por ello que sus atribuciones en el ámbito de vigilancia y seguimiento se ampliaron, adscribiéndosele una Secretaría Técnica y la Dirección de Auditorías a Fondos de Aportaciones Federales, Estatales y Municipales, que se crean con el propósito de auxiliar a las otras áreas pertenecientes a la Contraloría Municipal, que por la misma actividad en la que diariamente se encuentran sujetas, requieren del respaldo técnico – operativo de la Secretaría Técnica para la consecución de sus metas, en tanto que la Dirección de Auditorías a Fondos de Aportaciones Federales, Estatales y Municipales, se crea en virtud de la preocupación de esta Administración de obtener un manejo eficaz de los fondos que son destinados al Ayuntamiento mediante la verificación que a través de esta área se realic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e igual forma y para reforzar la actividad de evaluación y vigilancia de los recursos, se propone elevar de Departamento a Dirección, a la Dirección de Verificación y Auditoría a la Obra Pública, así como a la Dirección de Auditorías Administrativas y Financieras; así también, se fusionaron los Departamentos de Responsabilidades, Quejas y Denuncias y el de Declaraciones Patrimoniales, Entrega – Recepción y Capacitación, para dar vida a la Dirección de Responsabilidades y Registro Patrimonial, con esta reorganización la Contraloría Municipal fortalece sus atribuciones lo que permitirá ejercer obtener mayores resultados en la aplicación, seguimiento de auditorías y solventación de observaciones, así como perfeccionar los procesos que en materia de responsabilidades se desahoguen, asegurando además que los servidores públicos cumplan cabalmente con las obligaciones que les consigna la Ley de Responsabilidades de los Servidores Públicos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Unos de los cambios significativos que presenta este proyecto, es el cambio de denominación de la Secretaría de Planeación de Desarrollo Sustentable que ahora se denominará Secretaría de Planeación, cambio que obedece a la reforma de la Ley de Planeación del Estado de Chiapas, publicada en el Periódico Oficial No. 136, y en el que se reglamenta el procedimiento sobre la aprobación de los Planes Municipales de Desarrollo y por el cual se retoma la rectoría y operación del Sistema Estatal de Planeación Democrática, así como la creación del Sistema Estatal de Seguimiento y Evaluación, razones por las que invariablemente, las atribuciones de la Secretaría de Planeación eran motivo de estudio y replanteamiento, de tal forma que éstas se encontrarán alineadas a lo que señala la Ley de Planeación para el Estado de Chiapas; cabe señalar que esta Dependencia también ha sido reforzada con la creación de la Dirección de Gestión de Fondos el cual desarrollará un papel relevante mediante la capacitación y diseño en los proyectos que a propósito se establezcan para la gestión de fondos ante las diversas instancias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ebido a las condiciones que aquejan a la capital tuxtleca en materia de seguridad este es un tema que siempre es y seguirá siendo prioritario para toda administración, por ello, en el ánimo de robustecer material y administrativamente a la Secretaría de Seguridad Pública y Tránsito Municipal, se estimó necesario dotarla de una Jefatura que asuma directamente el seguimiento a las actividades desarrolladas por cada una de las Direcciones que forman parte de esta Secretaría, estableciendo un vínculo estrecho entre las órdenes del mando superior que originariamente corresponden al titular de la Secretaría de Seguridad Pública y Tránsito Municipal, de tal suerte que, las instrucciones se dispersen de manera correcta a través del trabajo coordinado en su interior, por tanto y para llevar a cabo dicho objetivo, se considera factible crear la Jefatura del Estado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Otra de las Dependencias que presenta cambios en su denominación, es la Secretaría de Desarrollo Social, que pasa a ser Secretaría de Desarrollo Social y Educación, cuyo cambio obedece a la ampliación de su objetivo, incursionando en aquellas actividades encaminadas al desarrollo educativo en el Municipio. Asimismo y con la finalidad de dotarla de ese apoyo en la labor administrativa que cada Dependencia ejerce con motivo de la magnitud de acciones que representa, se considera necesario proveerla de una Coordinación de Desarrollo y Enlace Institucional, que se erige como un área de gestión directa de las necesidades que específicamente requiera la Secretaría, ante instancias no únicamente del Ayuntamiento, sino que además de otros niveles de gobierno. Por su parte, la creación de la Dirección de Inclusión y Cohesión Social, tiene como propósito cumplir con todas aquellas atribuciones que han sido encomendadas a la Secretaría de Desarrollo Social y Educación en el ámbito de inserción de aquellas personas que se encuentren en situación de vulnerabilidad por las condiciones de salud, religión, preferencia sexual, estado civil o cualquier otra que traiga consigo algún motivo de discrimin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e igual forma para un mejor aprovechamiento del recurso humano con el que cuenta la Administración Municipal, se consideró oportuno y necesario fraccionar la extinta Secretaría Municipal de la Juventud, para dar paso a dos institutos que serán desconcentrados de la Secretaría de Desarrollo Social y Educación, con el objeto de que dichos organismos tengan un mejor despacho de los asuntos que le han sido encomendados, tomando en consideración que ambos tienen como finalidad el desarrollo humano a través de la participación activa de los jóvenes en diversas ramas y el impulso constante de la sociedad en general en actividades deportivas, por tanto se crean el Instituto del Deporte Tuxtleco y el Instituto de la Juventud y del Emprendimiento, como Organismos Desconcentrados de la Secretaría de Desarrollo Social y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Como previamente se había hecho alusión y con el fin de dotar de mayor identidad a cada una de las áreas que conforman la Administración Pública Municipal, se cambia la denominación a la Dirección de Desarrollo para el Bienestar Social, que pasa ahora se denominará Dirección de Desarrollo Comunitario, como parte de la Secretaría de Desarrollo Social y Educación. En este mismo sentido se encuentra la Secretaría de Desarrollo Económico, que con el objeto de alinearse a los objetivos de los órdenes de gobierno federal y municipal, cambia su denominación a Secretaría de Economía; bajo ese contexto, se desconcentra la Dirección de Desarrollo Turístico, con el propósito de que todas las actividades encaminadas a la promoción y desarrollo del turismo sean atendidos de manera especial a través de esta, pero ahora con bajo el nombre de Buró Municipal de Turismo, como un órgano con autonomía de gestión y financiera, sectorizado a la Secretaría de Economía y de esta forma incentivar la llegada de visitantes a la capital chiapane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apertura que ofrece la presente Administración, es de cara no solo a mantener informada a la ciudadanía en relación a sus acciones, sino que además, brindar servicios que beneficien a los tuxtlecos; los sucesos que en materia de salud se han presentado en los últimos años ha generado una alta tasa de mortalidad, lo que requiere de prestar especial énfasis al tema de salud; por tanto, con el objeto de asegurar un sistema sanitario eficaz, se crea la Dirección de Salud Pública, la cual dependerá de la Secretaría de Salud Municipal, que se encargará de promover la salud y adoptar medidas preventivas para el control de enfermedades, así como ejercer acciones que conlleven a garantizar la atención medica a la población tuxtleca en general y especialmente a personal que se encuentran en situación vulner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ctualmente la Secretaría de Administración desempeña un papel importante y relevante dentro de la Administración Pública Municipal, debido a la naturaleza de sus actividades, se ha considerado necesario el replanteamiento de su denominación, la cual vaya acorde a la gran responsabilidad que tiene en el desempeño de sus atribuciones; considerándose además, que toda norma reglamentaria en el ámbito municipal, debe encontrarse siempre adecuada a lo que establecen aquellas de mayor jerarquía, en este caso, la Ley Orgánica Municipal del Estado, el cual contempla que para la planeación y despacho de los diversos ramos de la Administración Pública Municipal, el Presidente y el Ayuntamiento se auxiliarán, entre otros, de un Oficial Mayor. De aquí el cambio de denominación de Secretaría de Administración a Oficialía Mayor; asimismo se crea una Coordinación Ejecutiva, que será el órgano de apoyo técnico y de asistencia de las Direcciones de la Oficialía Mayor, a efecto de atender informes, requerimientos documentales y demás asuntos de los que deba conocer el titular de la Oficialía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e las dependencias que en este reglamento presenta una nueva denominación se encuentra la Secretaría de Medio Ambiente y Movilidad Urbana, entendiéndose a la movilidad urbana como a la preocupación del impacto negativo que ha generado el uso desmedido de automotores en perjuicio del medio ambiente, por lo que se apuesta por una dependencia renovada, que tanto en su denominación como en sus atribuciones, sean acordes para instituir prácticas que conduzcan a reducir las emisiones contaminantes y de efecto invernadero y a su vez aseguren el cumplimiento de los componentes del derecho a la movilidad. Debido a los asuntos que le compete conocer a esta Secretaría, requiere de áreas estratégicas investidas de las facultades necesarias para que cumplan y hagan cumplir la normatividad en materia ambiental, por ello se crean la Dirección de Cultura Vial y Fomento Ambiental, la Dirección Jurídica y Control Ambiental, y la Dirección de Proyectos Climáticos y Movilidad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participación de la mujer, es sin duda una de los mayores triunfos que representa la actual administración, por ello se ha buscado reforzar un área que se encuentra totalmente enfocada a promover su igualdad y protección, si bien dicha dependencia ya se encontraba establecida con anterioridad, sin embargo requería de ese impulso normativo, denominativo y estructural que lo condujera a la activación plena de sus atribuciones, bajo esta circunstancia pasa de ser Secretaría Municipal de la Mujer, a Secretaría para la Igualdad de la Mujer, a la cual se le adscriben dos Direcciones de nueva creación que son la Dirección de Planeación y Gestión de Proyectos y la Dirección de Promoción de la Igualdad, las cuales contribuirán en gran medida a lograr la paridad de género y hacer que se respeten los derechos de las muje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l crecimiento de la población obliga a este Gobierno Municipal a adoptar medidas que aseguren la salvaguarda de la población ante cualquier riesgo que pueda presentarse, en donde la cultura de la prevención juega un papel muy importante y cuya actividad no sería posible, sin una institución que desarrolle esa tarea como su principal objetivo, por lo cual se consideró elevar de Dirección a Secretaría a la de Protección Civil, con el objeto de promover el desarrollo humano en pleno respeto al medio ambiente y de esta manera, sumarse a las acciones de prevención, identificación y reducción de riesgos, atención de emergencias y la recuperación ante un desastre. Por tanto y para conseguir con el objeto de esta Secretaría, se crean la Dirección de Identificación de Riesgos, Inspecciones y Eventos, así como la Dirección de Administración de Emergencias y Capacit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ebido a los cambios estructurales que habían sufrido algunas dependencias en administraciones anteriores, éstas aún no tenían definidas sus atribuciones más que en el documento que originó su nombramiento y estructura actual; sin embargo se estima necesario hacerlo través de este reglamento, el cual se considera el documento rector para el funcionamiento institucional de los órganos administrativos que forman parte de la Administración Pública Municipal, tal es el caso de la Secretaría de Obras Públicas y la Secretaría de Desarrollo Urbano, mismas que surgieron de la extinta Secretaría de Infraestructura; de esta manera a través de la presente iniciativa se delimitarán las facultades de dichas dependencias, la de Obras Públicas Municipales, que tendrá a su cargo el cumplimiento de los programas de obra pública aprobados por el Gobierno Municipal, y la de Desarrollo Urbano, para formular y conducir las políticas generales de asentamientos humanos y urbanismo, dentro de la jurisdicción territorial del Municipio de Tuxtla Gutiérrez. Esta última después de haber sido sujeta de análisis en relación a sus procesos, será fortalecida a través de la creación de una Secretaría Técnica y la Dirección de Procedimientos Jurídicos, las cuales se consideran necesarias para asegurar que todo asentamiento humano se realice cumpliendo con los requerimientos que la propia ley establece, o de lo contrario, se inicien los procedimientos jurídico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ste nuevo reglamento se genera como referente de la nueva imagen que esta administración ha implementado en sus políticas, como la de un gobierno abierto y transparente, a través de instituciones normativamente fortalecidas que se encuentren cien por ciento dirigidas a atender las demandas ciudadanas para el cumplimiento de los objetivos trazados en el Plan Municipal de Desarrollo 2015-2018.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Por las consideraciones antes expuestas y fundadas, los integrantes del Ayuntamiento Constitucional de Tuxtla Gutiérrez, Chiapas, aprobaron mediante Acta de Sesión Extraordinaria de Cabildo número 44, en el Punto Quinto del Orden del Día, celebrada el día 21 del mes de septiembre del año dos mil dieciséis, el sigu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REGLAMENTO DE LA ADMINISTRACIÓN PÚBLICA MUNICIPAL DE TUXTLA GUTIÉRREZ, CHIAPAS.</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ÍTULO PRIMERO</w:t>
      </w:r>
    </w:p>
    <w:p>
      <w:pPr>
        <w:pStyle w:val="Default"/>
        <w:jc w:val="center"/>
        <w:rPr>
          <w:rFonts w:ascii="Tahoma" w:hAnsi="Tahoma" w:cs="Tahoma"/>
          <w:b/>
          <w:b/>
          <w:bCs/>
          <w:sz w:val="20"/>
          <w:szCs w:val="20"/>
          <w:lang w:eastAsia="es-MX"/>
        </w:rPr>
      </w:pPr>
      <w:r>
        <w:rPr>
          <w:rFonts w:cs="Tahoma" w:ascii="Tahoma" w:hAnsi="Tahoma"/>
          <w:b/>
          <w:bCs/>
          <w:sz w:val="20"/>
          <w:szCs w:val="20"/>
          <w:lang w:eastAsia="es-MX"/>
        </w:rPr>
        <w:t>Disposiciones Generales</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w:t>
      </w:r>
    </w:p>
    <w:p>
      <w:pPr>
        <w:pStyle w:val="Default"/>
        <w:jc w:val="center"/>
        <w:rPr>
          <w:rFonts w:ascii="Tahoma" w:hAnsi="Tahoma" w:cs="Tahoma"/>
          <w:b/>
          <w:b/>
          <w:bCs/>
          <w:sz w:val="20"/>
          <w:szCs w:val="20"/>
          <w:lang w:eastAsia="es-MX"/>
        </w:rPr>
      </w:pPr>
      <w:r>
        <w:rPr>
          <w:rFonts w:cs="Tahoma" w:ascii="Tahoma" w:hAnsi="Tahoma"/>
          <w:b/>
          <w:bCs/>
          <w:sz w:val="20"/>
          <w:szCs w:val="20"/>
          <w:lang w:eastAsia="es-MX"/>
        </w:rPr>
        <w:t>Objeto y Definicion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 </w:t>
      </w:r>
      <w:r>
        <w:rPr>
          <w:rFonts w:cs="Tahoma" w:ascii="Tahoma" w:hAnsi="Tahoma"/>
          <w:sz w:val="20"/>
          <w:szCs w:val="20"/>
          <w:lang w:eastAsia="es-MX"/>
        </w:rPr>
        <w:t xml:space="preserve">El presente reglamento es de orden público e interés general, y encuentra su fundamento en los artículos 115, de la Constitución Política de los Estados Unidos Mexicanos; 34, fracción V, 65 y 70, de la Constitución Política del Estado de Chiapas; 45, fracción II, 52 y 57, fracciones I, II, VI y XIII, de la Ley de Desarrollo Constitucional en Materia de Gobierno y Administración Municipal del Estado de Chiapas, el Bando de Policía y Gobierno del Municipio de Tuxtla Gutiérrez y demá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l objeto de este cuerpo reglamentario, es definir la creación, organización y funcionamiento de las Dependencias que integran la Administración Pública Municipal, debiendo sujetarse a las disposiciones del mismo y de manera obligatoria, todos los servidores públicos de la administración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 </w:t>
      </w:r>
      <w:r>
        <w:rPr>
          <w:rFonts w:cs="Tahoma" w:ascii="Tahoma" w:hAnsi="Tahoma"/>
          <w:sz w:val="20"/>
          <w:szCs w:val="20"/>
          <w:lang w:eastAsia="es-MX"/>
        </w:rPr>
        <w:t xml:space="preserve">Los supuestos contemplados en este Reglamento, así como las referencias a las personas o de quienes conforman los órganos de la Administración Pública Municipal, deberán entenderse siempre con ánimo de lenguaje incluyente y perspectiva de género, por encima de la cuestión gramatical con que se encuentren redactados; en ese tenor los nombramientos que para tal efecto se expidan, deberán referirse en cuanto a su géner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 </w:t>
      </w:r>
      <w:r>
        <w:rPr>
          <w:rFonts w:cs="Tahoma" w:ascii="Tahoma" w:hAnsi="Tahoma"/>
          <w:sz w:val="20"/>
          <w:szCs w:val="20"/>
          <w:lang w:eastAsia="es-MX"/>
        </w:rPr>
        <w:t xml:space="preserve">El Ayuntamiento, el Presidente Municipal y los Titulares de las diversas Dependencias y Entidades de la Administración Pública Municipal, además de las atribuciones que genérica y específicamente se enuncian en el presente Reglamento, ejercerán debida y oportunamente todas las que se deriven a su favor por la Constitución Política de los Estados Unidos Mexicanos, la Constitución Política del Estado de Chiapas, la Ley de Desarrollo Constitucional en Materia de Gobierno y Administración Municipal del Estado de Chiapas, el Bando de Policía y Gobierno del Municipio de Tuxtla Gutiérrez y demás normas jurídicas aplicables en el Municipio de Tuxtla Gutiérrez, Chiapas, así como las que se deriven de los planes, programas y todas aquellas disposiciones y acuerdos que emanen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4. </w:t>
      </w:r>
      <w:r>
        <w:rPr>
          <w:rFonts w:cs="Tahoma" w:ascii="Tahoma" w:hAnsi="Tahoma"/>
          <w:sz w:val="20"/>
          <w:szCs w:val="20"/>
          <w:lang w:eastAsia="es-MX"/>
        </w:rPr>
        <w:t xml:space="preserve">Para los efectos de este Reglamento, se entenderá p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w:t>
      </w:r>
      <w:r>
        <w:rPr>
          <w:rFonts w:cs="Tahoma" w:ascii="Tahoma" w:hAnsi="Tahoma"/>
          <w:b/>
          <w:bCs/>
          <w:sz w:val="20"/>
          <w:szCs w:val="20"/>
          <w:lang w:eastAsia="es-MX"/>
        </w:rPr>
        <w:t>Ayuntamiento</w:t>
      </w:r>
      <w:r>
        <w:rPr>
          <w:rFonts w:cs="Tahoma" w:ascii="Tahoma" w:hAnsi="Tahoma"/>
          <w:sz w:val="20"/>
          <w:szCs w:val="20"/>
          <w:lang w:eastAsia="es-MX"/>
        </w:rPr>
        <w:t xml:space="preserve">: Al órgano de Gobierno Municipal conformado por el Presidente Municipal, Síndico y Regidores. </w:t>
      </w:r>
    </w:p>
    <w:p>
      <w:pPr>
        <w:pStyle w:val="Default"/>
        <w:jc w:val="both"/>
        <w:rPr>
          <w:rFonts w:ascii="Tahoma" w:hAnsi="Tahoma" w:cs="Tahoma"/>
          <w:sz w:val="20"/>
          <w:szCs w:val="20"/>
          <w:lang w:eastAsia="es-MX"/>
        </w:rPr>
      </w:pPr>
      <w:r>
        <w:rPr>
          <w:rFonts w:cs="Tahoma" w:ascii="Tahoma" w:hAnsi="Tahoma"/>
          <w:sz w:val="20"/>
          <w:szCs w:val="20"/>
          <w:lang w:eastAsia="es-MX"/>
        </w:rPr>
        <w:t xml:space="preserve">II. </w:t>
      </w:r>
      <w:r>
        <w:rPr>
          <w:rFonts w:cs="Tahoma" w:ascii="Tahoma" w:hAnsi="Tahoma"/>
          <w:b/>
          <w:bCs/>
          <w:sz w:val="20"/>
          <w:szCs w:val="20"/>
          <w:lang w:eastAsia="es-MX"/>
        </w:rPr>
        <w:t>Presidente</w:t>
      </w:r>
      <w:r>
        <w:rPr>
          <w:rFonts w:cs="Tahoma" w:ascii="Tahoma" w:hAnsi="Tahoma"/>
          <w:sz w:val="20"/>
          <w:szCs w:val="20"/>
          <w:lang w:eastAsia="es-MX"/>
        </w:rPr>
        <w:t xml:space="preserve">: Al Presidente Municipal Constitucional de Tuxtla Gutiérrez, Chiapas. </w:t>
      </w:r>
    </w:p>
    <w:p>
      <w:pPr>
        <w:pStyle w:val="Default"/>
        <w:jc w:val="both"/>
        <w:rPr>
          <w:rFonts w:ascii="Tahoma" w:hAnsi="Tahoma" w:cs="Tahoma"/>
          <w:sz w:val="20"/>
          <w:szCs w:val="20"/>
          <w:lang w:eastAsia="es-MX"/>
        </w:rPr>
      </w:pPr>
      <w:r>
        <w:rPr>
          <w:rFonts w:cs="Tahoma" w:ascii="Tahoma" w:hAnsi="Tahoma"/>
          <w:sz w:val="20"/>
          <w:szCs w:val="20"/>
          <w:lang w:eastAsia="es-MX"/>
        </w:rPr>
        <w:t xml:space="preserve">III. </w:t>
      </w:r>
      <w:r>
        <w:rPr>
          <w:rFonts w:cs="Tahoma" w:ascii="Tahoma" w:hAnsi="Tahoma"/>
          <w:b/>
          <w:bCs/>
          <w:sz w:val="20"/>
          <w:szCs w:val="20"/>
          <w:lang w:eastAsia="es-MX"/>
        </w:rPr>
        <w:t xml:space="preserve">Cabildo: </w:t>
      </w:r>
      <w:r>
        <w:rPr>
          <w:rFonts w:cs="Tahoma" w:ascii="Tahoma" w:hAnsi="Tahoma"/>
          <w:sz w:val="20"/>
          <w:szCs w:val="20"/>
          <w:lang w:eastAsia="es-MX"/>
        </w:rPr>
        <w:t xml:space="preserve">Es la forma de reunión del Ayuntamiento. </w:t>
      </w:r>
    </w:p>
    <w:p>
      <w:pPr>
        <w:pStyle w:val="Default"/>
        <w:jc w:val="both"/>
        <w:rPr>
          <w:rFonts w:ascii="Tahoma" w:hAnsi="Tahoma" w:cs="Tahoma"/>
          <w:sz w:val="20"/>
          <w:szCs w:val="20"/>
          <w:lang w:eastAsia="es-MX"/>
        </w:rPr>
      </w:pPr>
      <w:r>
        <w:rPr>
          <w:rFonts w:cs="Tahoma" w:ascii="Tahoma" w:hAnsi="Tahoma"/>
          <w:sz w:val="20"/>
          <w:szCs w:val="20"/>
          <w:lang w:eastAsia="es-MX"/>
        </w:rPr>
        <w:t xml:space="preserve">IV. </w:t>
      </w:r>
      <w:r>
        <w:rPr>
          <w:rFonts w:cs="Tahoma" w:ascii="Tahoma" w:hAnsi="Tahoma"/>
          <w:b/>
          <w:bCs/>
          <w:sz w:val="20"/>
          <w:szCs w:val="20"/>
          <w:lang w:eastAsia="es-MX"/>
        </w:rPr>
        <w:t xml:space="preserve">CECUMPLE: </w:t>
      </w:r>
      <w:r>
        <w:rPr>
          <w:rFonts w:cs="Tahoma" w:ascii="Tahoma" w:hAnsi="Tahoma"/>
          <w:sz w:val="20"/>
          <w:szCs w:val="20"/>
          <w:lang w:eastAsia="es-MX"/>
        </w:rPr>
        <w:t xml:space="preserve">Centro de Cumplimiento de Sanciones Administrativas. </w:t>
      </w:r>
    </w:p>
    <w:p>
      <w:pPr>
        <w:pStyle w:val="Default"/>
        <w:jc w:val="both"/>
        <w:rPr>
          <w:rFonts w:ascii="Tahoma" w:hAnsi="Tahoma" w:cs="Tahoma"/>
          <w:sz w:val="20"/>
          <w:szCs w:val="20"/>
          <w:lang w:eastAsia="es-MX"/>
        </w:rPr>
      </w:pPr>
      <w:r>
        <w:rPr>
          <w:rFonts w:cs="Tahoma" w:ascii="Tahoma" w:hAnsi="Tahoma"/>
          <w:sz w:val="20"/>
          <w:szCs w:val="20"/>
          <w:lang w:eastAsia="es-MX"/>
        </w:rPr>
        <w:t xml:space="preserve">V. </w:t>
      </w:r>
      <w:r>
        <w:rPr>
          <w:rFonts w:cs="Tahoma" w:ascii="Tahoma" w:hAnsi="Tahoma"/>
          <w:b/>
          <w:bCs/>
          <w:sz w:val="20"/>
          <w:szCs w:val="20"/>
          <w:lang w:eastAsia="es-MX"/>
        </w:rPr>
        <w:t>Dependencia</w:t>
      </w:r>
      <w:r>
        <w:rPr>
          <w:rFonts w:cs="Tahoma" w:ascii="Tahoma" w:hAnsi="Tahoma"/>
          <w:sz w:val="20"/>
          <w:szCs w:val="20"/>
          <w:lang w:eastAsia="es-MX"/>
        </w:rPr>
        <w:t xml:space="preserve">: Es aquella institución pública municipal, subordinada en forma directa en el ejercicio de sus atribuciones al Presidente y para el despacho de los negocios del orden administrativo que tiene encomendados. </w:t>
      </w:r>
    </w:p>
    <w:p>
      <w:pPr>
        <w:pStyle w:val="Default"/>
        <w:jc w:val="both"/>
        <w:rPr>
          <w:rFonts w:ascii="Tahoma" w:hAnsi="Tahoma" w:cs="Tahoma"/>
          <w:sz w:val="20"/>
          <w:szCs w:val="20"/>
          <w:lang w:eastAsia="es-MX"/>
        </w:rPr>
      </w:pPr>
      <w:r>
        <w:rPr>
          <w:rFonts w:cs="Tahoma" w:ascii="Tahoma" w:hAnsi="Tahoma"/>
          <w:sz w:val="20"/>
          <w:szCs w:val="20"/>
          <w:lang w:eastAsia="es-MX"/>
        </w:rPr>
        <w:t xml:space="preserve">VI. </w:t>
      </w:r>
      <w:r>
        <w:rPr>
          <w:rFonts w:cs="Tahoma" w:ascii="Tahoma" w:hAnsi="Tahoma"/>
          <w:b/>
          <w:bCs/>
          <w:sz w:val="20"/>
          <w:szCs w:val="20"/>
          <w:lang w:eastAsia="es-MX"/>
        </w:rPr>
        <w:t>DIF</w:t>
      </w:r>
      <w:r>
        <w:rPr>
          <w:rFonts w:cs="Tahoma" w:ascii="Tahoma" w:hAnsi="Tahoma"/>
          <w:sz w:val="20"/>
          <w:szCs w:val="20"/>
          <w:lang w:eastAsia="es-MX"/>
        </w:rPr>
        <w:t xml:space="preserve">: Sistema para el Desarrollo Integral de la Familia del Municipio de Tuxtla Gutiérrez. </w:t>
      </w:r>
    </w:p>
    <w:p>
      <w:pPr>
        <w:pStyle w:val="Default"/>
        <w:jc w:val="both"/>
        <w:rPr>
          <w:rFonts w:ascii="Tahoma" w:hAnsi="Tahoma" w:cs="Tahoma"/>
          <w:sz w:val="20"/>
          <w:szCs w:val="20"/>
          <w:lang w:eastAsia="es-MX"/>
        </w:rPr>
      </w:pPr>
      <w:r>
        <w:rPr>
          <w:rFonts w:cs="Tahoma" w:ascii="Tahoma" w:hAnsi="Tahoma"/>
          <w:sz w:val="20"/>
          <w:szCs w:val="20"/>
          <w:lang w:eastAsia="es-MX"/>
        </w:rPr>
        <w:t xml:space="preserve">VII. </w:t>
      </w:r>
      <w:r>
        <w:rPr>
          <w:rFonts w:cs="Tahoma" w:ascii="Tahoma" w:hAnsi="Tahoma"/>
          <w:b/>
          <w:bCs/>
          <w:sz w:val="20"/>
          <w:szCs w:val="20"/>
          <w:lang w:eastAsia="es-MX"/>
        </w:rPr>
        <w:t>EDAN</w:t>
      </w:r>
      <w:r>
        <w:rPr>
          <w:rFonts w:cs="Tahoma" w:ascii="Tahoma" w:hAnsi="Tahoma"/>
          <w:sz w:val="20"/>
          <w:szCs w:val="20"/>
          <w:lang w:eastAsia="es-MX"/>
        </w:rPr>
        <w:t xml:space="preserve">: Evaluación de Daños y Análisis de Necesidades. </w:t>
      </w:r>
    </w:p>
    <w:p>
      <w:pPr>
        <w:pStyle w:val="Default"/>
        <w:jc w:val="both"/>
        <w:rPr>
          <w:rFonts w:ascii="Tahoma" w:hAnsi="Tahoma" w:cs="Tahoma"/>
          <w:sz w:val="20"/>
          <w:szCs w:val="20"/>
          <w:lang w:eastAsia="es-MX"/>
        </w:rPr>
      </w:pPr>
      <w:r>
        <w:rPr>
          <w:rFonts w:cs="Tahoma" w:ascii="Tahoma" w:hAnsi="Tahoma"/>
          <w:sz w:val="20"/>
          <w:szCs w:val="20"/>
          <w:lang w:eastAsia="es-MX"/>
        </w:rPr>
        <w:t xml:space="preserve">VIII. </w:t>
      </w:r>
      <w:r>
        <w:rPr>
          <w:rFonts w:cs="Tahoma" w:ascii="Tahoma" w:hAnsi="Tahoma"/>
          <w:b/>
          <w:bCs/>
          <w:sz w:val="20"/>
          <w:szCs w:val="20"/>
          <w:lang w:eastAsia="es-MX"/>
        </w:rPr>
        <w:t>ENAPROC</w:t>
      </w:r>
      <w:r>
        <w:rPr>
          <w:rFonts w:cs="Tahoma" w:ascii="Tahoma" w:hAnsi="Tahoma"/>
          <w:sz w:val="20"/>
          <w:szCs w:val="20"/>
          <w:lang w:eastAsia="es-MX"/>
        </w:rPr>
        <w:t xml:space="preserve">: Escuela Nacional de Protección Civil. </w:t>
      </w:r>
    </w:p>
    <w:p>
      <w:pPr>
        <w:pStyle w:val="Default"/>
        <w:jc w:val="both"/>
        <w:rPr>
          <w:rFonts w:ascii="Tahoma" w:hAnsi="Tahoma" w:cs="Tahoma"/>
          <w:sz w:val="20"/>
          <w:szCs w:val="20"/>
          <w:lang w:eastAsia="es-MX"/>
        </w:rPr>
      </w:pPr>
      <w:r>
        <w:rPr>
          <w:rFonts w:cs="Tahoma" w:ascii="Tahoma" w:hAnsi="Tahoma"/>
          <w:sz w:val="20"/>
          <w:szCs w:val="20"/>
          <w:lang w:eastAsia="es-MX"/>
        </w:rPr>
        <w:t xml:space="preserve">IX. </w:t>
      </w:r>
      <w:r>
        <w:rPr>
          <w:rFonts w:cs="Tahoma" w:ascii="Tahoma" w:hAnsi="Tahoma"/>
          <w:b/>
          <w:bCs/>
          <w:sz w:val="20"/>
          <w:szCs w:val="20"/>
          <w:lang w:eastAsia="es-MX"/>
        </w:rPr>
        <w:t>ICIPLAM</w:t>
      </w:r>
      <w:r>
        <w:rPr>
          <w:rFonts w:cs="Tahoma" w:ascii="Tahoma" w:hAnsi="Tahoma"/>
          <w:sz w:val="20"/>
          <w:szCs w:val="20"/>
          <w:lang w:eastAsia="es-MX"/>
        </w:rPr>
        <w:t xml:space="preserve">: Instituto Ciudadano de Planeación Municipal para el Desarrollo Sustentable. </w:t>
      </w:r>
    </w:p>
    <w:p>
      <w:pPr>
        <w:pStyle w:val="Default"/>
        <w:jc w:val="both"/>
        <w:rPr>
          <w:rFonts w:ascii="Tahoma" w:hAnsi="Tahoma" w:cs="Tahoma"/>
          <w:sz w:val="20"/>
          <w:szCs w:val="20"/>
          <w:lang w:eastAsia="es-MX"/>
        </w:rPr>
      </w:pPr>
      <w:r>
        <w:rPr>
          <w:rFonts w:cs="Tahoma" w:ascii="Tahoma" w:hAnsi="Tahoma"/>
          <w:sz w:val="20"/>
          <w:szCs w:val="20"/>
          <w:lang w:eastAsia="es-MX"/>
        </w:rPr>
        <w:t xml:space="preserve">X. </w:t>
      </w:r>
      <w:r>
        <w:rPr>
          <w:rFonts w:cs="Tahoma" w:ascii="Tahoma" w:hAnsi="Tahoma"/>
          <w:b/>
          <w:bCs/>
          <w:sz w:val="20"/>
          <w:szCs w:val="20"/>
          <w:lang w:eastAsia="es-MX"/>
        </w:rPr>
        <w:t xml:space="preserve">Municipio: </w:t>
      </w:r>
      <w:r>
        <w:rPr>
          <w:rFonts w:cs="Tahoma" w:ascii="Tahoma" w:hAnsi="Tahoma"/>
          <w:sz w:val="20"/>
          <w:szCs w:val="20"/>
          <w:lang w:eastAsia="es-MX"/>
        </w:rPr>
        <w:t xml:space="preserve">Al municipio de Tuxtla Gutiérrez, Chiapas. </w:t>
      </w:r>
    </w:p>
    <w:p>
      <w:pPr>
        <w:pStyle w:val="Default"/>
        <w:jc w:val="both"/>
        <w:rPr>
          <w:rFonts w:ascii="Tahoma" w:hAnsi="Tahoma" w:cs="Tahoma"/>
          <w:sz w:val="20"/>
          <w:szCs w:val="20"/>
          <w:lang w:eastAsia="es-MX"/>
        </w:rPr>
      </w:pPr>
      <w:r>
        <w:rPr>
          <w:rFonts w:cs="Tahoma" w:ascii="Tahoma" w:hAnsi="Tahoma"/>
          <w:sz w:val="20"/>
          <w:szCs w:val="20"/>
          <w:lang w:eastAsia="es-MX"/>
        </w:rPr>
        <w:t xml:space="preserve">XI. </w:t>
      </w:r>
      <w:r>
        <w:rPr>
          <w:rFonts w:cs="Tahoma" w:ascii="Tahoma" w:hAnsi="Tahoma"/>
          <w:b/>
          <w:bCs/>
          <w:sz w:val="20"/>
          <w:szCs w:val="20"/>
          <w:lang w:eastAsia="es-MX"/>
        </w:rPr>
        <w:t>Órgano Desconcentrado</w:t>
      </w:r>
      <w:r>
        <w:rPr>
          <w:rFonts w:cs="Tahoma" w:ascii="Tahoma" w:hAnsi="Tahoma"/>
          <w:sz w:val="20"/>
          <w:szCs w:val="20"/>
          <w:lang w:eastAsia="es-MX"/>
        </w:rPr>
        <w:t xml:space="preserve">: Al órgano sectorizado a una Dependencia de la Administración Centralizada que cuenta con las atribuciones específicas para el otorgamiento de ciertos servicios, señaladas en este Reglamento y demás disposiciones aplicables. </w:t>
      </w:r>
    </w:p>
    <w:p>
      <w:pPr>
        <w:pStyle w:val="Default"/>
        <w:jc w:val="both"/>
        <w:rPr>
          <w:rFonts w:ascii="Tahoma" w:hAnsi="Tahoma" w:cs="Tahoma"/>
          <w:sz w:val="20"/>
          <w:szCs w:val="20"/>
          <w:lang w:eastAsia="es-MX"/>
        </w:rPr>
      </w:pPr>
      <w:r>
        <w:rPr>
          <w:rFonts w:cs="Tahoma" w:ascii="Tahoma" w:hAnsi="Tahoma"/>
          <w:sz w:val="20"/>
          <w:szCs w:val="20"/>
          <w:lang w:eastAsia="es-MX"/>
        </w:rPr>
        <w:t xml:space="preserve">XII. </w:t>
      </w:r>
      <w:r>
        <w:rPr>
          <w:rFonts w:cs="Tahoma" w:ascii="Tahoma" w:hAnsi="Tahoma"/>
          <w:b/>
          <w:bCs/>
          <w:sz w:val="20"/>
          <w:szCs w:val="20"/>
          <w:lang w:eastAsia="es-MX"/>
        </w:rPr>
        <w:t>Reglamento</w:t>
      </w:r>
      <w:r>
        <w:rPr>
          <w:rFonts w:cs="Tahoma" w:ascii="Tahoma" w:hAnsi="Tahoma"/>
          <w:sz w:val="20"/>
          <w:szCs w:val="20"/>
          <w:lang w:eastAsia="es-MX"/>
        </w:rPr>
        <w:t xml:space="preserve">: Al Presente Reglamento de la Administración Pública Municipal de Tuxtla Gutiérrez. </w:t>
      </w:r>
    </w:p>
    <w:p>
      <w:pPr>
        <w:pStyle w:val="Default"/>
        <w:jc w:val="both"/>
        <w:rPr>
          <w:rFonts w:ascii="Tahoma" w:hAnsi="Tahoma" w:cs="Tahoma"/>
          <w:sz w:val="20"/>
          <w:szCs w:val="20"/>
          <w:lang w:eastAsia="es-MX"/>
        </w:rPr>
      </w:pPr>
      <w:r>
        <w:rPr>
          <w:rFonts w:cs="Tahoma" w:ascii="Tahoma" w:hAnsi="Tahoma"/>
          <w:sz w:val="20"/>
          <w:szCs w:val="20"/>
          <w:lang w:eastAsia="es-MX"/>
        </w:rPr>
        <w:t xml:space="preserve">XIII. </w:t>
      </w:r>
      <w:r>
        <w:rPr>
          <w:rFonts w:cs="Tahoma" w:ascii="Tahoma" w:hAnsi="Tahoma"/>
          <w:b/>
          <w:bCs/>
          <w:sz w:val="20"/>
          <w:szCs w:val="20"/>
          <w:lang w:eastAsia="es-MX"/>
        </w:rPr>
        <w:t>RUTyS</w:t>
      </w:r>
      <w:r>
        <w:rPr>
          <w:rFonts w:cs="Tahoma" w:ascii="Tahoma" w:hAnsi="Tahoma"/>
          <w:sz w:val="20"/>
          <w:szCs w:val="20"/>
          <w:lang w:eastAsia="es-MX"/>
        </w:rPr>
        <w:t xml:space="preserve">: Registro Único de Trámites y Servicios. </w:t>
      </w:r>
    </w:p>
    <w:p>
      <w:pPr>
        <w:pStyle w:val="Default"/>
        <w:jc w:val="both"/>
        <w:rPr>
          <w:rFonts w:ascii="Tahoma" w:hAnsi="Tahoma" w:cs="Tahoma"/>
          <w:sz w:val="20"/>
          <w:szCs w:val="20"/>
          <w:lang w:eastAsia="es-MX"/>
        </w:rPr>
      </w:pPr>
      <w:r>
        <w:rPr>
          <w:rFonts w:cs="Tahoma" w:ascii="Tahoma" w:hAnsi="Tahoma"/>
          <w:sz w:val="20"/>
          <w:szCs w:val="20"/>
          <w:lang w:eastAsia="es-MX"/>
        </w:rPr>
        <w:t xml:space="preserve">XIV. </w:t>
      </w:r>
      <w:r>
        <w:rPr>
          <w:rFonts w:cs="Tahoma" w:ascii="Tahoma" w:hAnsi="Tahoma"/>
          <w:b/>
          <w:bCs/>
          <w:sz w:val="20"/>
          <w:szCs w:val="20"/>
          <w:lang w:eastAsia="es-MX"/>
        </w:rPr>
        <w:t>SARE</w:t>
      </w:r>
      <w:r>
        <w:rPr>
          <w:rFonts w:cs="Tahoma" w:ascii="Tahoma" w:hAnsi="Tahoma"/>
          <w:sz w:val="20"/>
          <w:szCs w:val="20"/>
          <w:lang w:eastAsia="es-MX"/>
        </w:rPr>
        <w:t xml:space="preserve">: Sistema de Apertura Rápida de Empresas. </w:t>
      </w:r>
    </w:p>
    <w:p>
      <w:pPr>
        <w:pStyle w:val="Default"/>
        <w:jc w:val="both"/>
        <w:rPr>
          <w:rFonts w:ascii="Tahoma" w:hAnsi="Tahoma" w:cs="Tahoma"/>
          <w:sz w:val="20"/>
          <w:szCs w:val="20"/>
          <w:lang w:eastAsia="es-MX"/>
        </w:rPr>
      </w:pPr>
      <w:r>
        <w:rPr>
          <w:rFonts w:cs="Tahoma" w:ascii="Tahoma" w:hAnsi="Tahoma"/>
          <w:sz w:val="20"/>
          <w:szCs w:val="20"/>
          <w:lang w:eastAsia="es-MX"/>
        </w:rPr>
        <w:t xml:space="preserve">XV. </w:t>
      </w:r>
      <w:r>
        <w:rPr>
          <w:rFonts w:cs="Tahoma" w:ascii="Tahoma" w:hAnsi="Tahoma"/>
          <w:b/>
          <w:bCs/>
          <w:sz w:val="20"/>
          <w:szCs w:val="20"/>
          <w:lang w:eastAsia="es-MX"/>
        </w:rPr>
        <w:t>SMAPA</w:t>
      </w:r>
      <w:r>
        <w:rPr>
          <w:rFonts w:cs="Tahoma" w:ascii="Tahoma" w:hAnsi="Tahoma"/>
          <w:sz w:val="20"/>
          <w:szCs w:val="20"/>
          <w:lang w:eastAsia="es-MX"/>
        </w:rPr>
        <w:t xml:space="preserve">: Sistema Municipal de Agua Potable y Alcantarill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Organización y Conducción de la Administración Pública Municip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 </w:t>
      </w:r>
      <w:r>
        <w:rPr>
          <w:rFonts w:cs="Tahoma" w:ascii="Tahoma" w:hAnsi="Tahoma"/>
          <w:sz w:val="20"/>
          <w:szCs w:val="20"/>
          <w:lang w:eastAsia="es-MX"/>
        </w:rPr>
        <w:t xml:space="preserve">La Administración Pública Municipal de Tuxtla Gutiérrez, está integrada por el conjunto de organismos y estructuras subordinadas al Gobierno Municipal, que tienen como función atender y satisfacer la demanda ciudadana, proporcionando bienes y servicios públicos que responden a las necesidades de bienestar de la población en general, así como al desarrollo integral del Municipio, orientadas al cumplimiento del Plan Municipal en congruencia con los Planes Estatal y Nacional de Desarrollo; a los diecisiete Objetivos de Desarrollo Sostenible del Programa de las Naciones Unidas para el Desarrollo (PNUD), la Agenda de Desarrollo Municipal del Instituto Nacional para el Federalismo y el Desarrollo Municipal, según sea el área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 </w:t>
      </w:r>
      <w:r>
        <w:rPr>
          <w:rFonts w:cs="Tahoma" w:ascii="Tahoma" w:hAnsi="Tahoma"/>
          <w:sz w:val="20"/>
          <w:szCs w:val="20"/>
          <w:lang w:eastAsia="es-MX"/>
        </w:rPr>
        <w:t xml:space="preserve">La Administración Pública Municipal se organizará conforme lo sigu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dministración Centralizada: Estará integrada por las Dependencias y Unidades Administrativas que se encuentran directamente adscritas al Presidente, incluyendo los Órganos Desconcentrados, los cuales tendrán facultades para actuar de tal forma, que se optimice la cercanía territorial con los ciudadanos, pero manteniéndose ligados directamente con el nivel jerárquico del cual depend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dministración Paramunicipal: Estará integrada por las Entidades que se constituyen como Organismos Descentralizados, Empresas de Participación Municipal, y los Fideicomisos Públicos que se organicen de manera análoga a los organismos descentraliz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s Dependencias que integren la Administración Pública Municipal y no tengan facultades expresas en este ordenamiento, se regirán por los manuales de organización y procedimientos que correspondan, o en su caso, de los acuerdos de creación de los que emanen.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 </w:t>
      </w:r>
      <w:r>
        <w:rPr>
          <w:rFonts w:cs="Tahoma" w:ascii="Tahoma" w:hAnsi="Tahoma"/>
          <w:sz w:val="20"/>
          <w:szCs w:val="20"/>
          <w:lang w:eastAsia="es-MX"/>
        </w:rPr>
        <w:t xml:space="preserve">El Presidente, podrá proponer al Ayuntamiento, la creación de órganos que por los fines que persigan, requieran de autonomía para su funcionamiento. Los que tendrán sus formas propias de gobierno conforme las determine el decreto o la ley que los cre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 </w:t>
      </w:r>
      <w:r>
        <w:rPr>
          <w:rFonts w:cs="Tahoma" w:ascii="Tahoma" w:hAnsi="Tahoma"/>
          <w:sz w:val="20"/>
          <w:szCs w:val="20"/>
          <w:lang w:eastAsia="es-MX"/>
        </w:rPr>
        <w:t xml:space="preserve">El Presidente se auxiliará para el mejor desempeño de sus funciones en estas formas de organización administrativa, de conformidad con las necesidades que requiera el ejercicio de sus facultades, y podrá contar además con unidades, coordinaciones, comisiones y asesorías, así como el apoyo técnico que requiera para atender los asuntos prioritario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l Gobierno Municip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 </w:t>
      </w:r>
      <w:r>
        <w:rPr>
          <w:rFonts w:cs="Tahoma" w:ascii="Tahoma" w:hAnsi="Tahoma"/>
          <w:sz w:val="20"/>
          <w:szCs w:val="20"/>
          <w:lang w:eastAsia="es-MX"/>
        </w:rPr>
        <w:t xml:space="preserve">El Gobierno Municipal de Tuxtla Gutiérrez, está integrado por un órgano de gobierno que se denomina Ayuntamiento y un órgano ejecutivo depositado en el Presidente, a quien corresponde el cumplimiento de las decisiones del Ayuntamiento. En ningún caso el Ayuntamiento, como cuerpo colegiado, podrá desempeñar las funciones del Presidente, ni éste por sí solo las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 </w:t>
      </w:r>
      <w:r>
        <w:rPr>
          <w:rFonts w:cs="Tahoma" w:ascii="Tahoma" w:hAnsi="Tahoma"/>
          <w:sz w:val="20"/>
          <w:szCs w:val="20"/>
          <w:lang w:eastAsia="es-MX"/>
        </w:rPr>
        <w:t xml:space="preserve">El órgano denominado Ayuntamiento, estará integrado por el Presidente, el Síndico y el número de Regidores que la ley reglamentaria determine; quienes se concretarán a cumplir las funciones que les señala la Constitución Política del Estado de Chiapas, la Ley de Desarrollo Constitucional en Materia de Gobierno y Administración Municipal del Estado de Chiapas y los demás ordenamientos públicos aplicables, y no podrán desempeñar otros empleos o comisiones del municipio del estado o de la federación, por los que perciban remuneración alguna, con excepción de las actividades académicas, científicas, humanitarias u honoríficas, o en los casos en que el Congreso del Estado los autoric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forma de reunión del Ayuntamiento, será en sesiones de Cabildo, donde se analizarán, resolverán y decidirán los asuntos relativos al ejercicio de las atribuciones de gobierno, políticas y administrativas que sean sometidas al Pleno del mismo. Sus sesiones serán ordinarias, extraordinarias o solemnes, según sea el caso, las cuales serán públicas, con excepción de aquellas que a su juicio deban ser privadas, cumpliendo con los requisitos y formalidades que señalen el presente reglamento y demás disposiciones leg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 </w:t>
      </w:r>
      <w:r>
        <w:rPr>
          <w:rFonts w:cs="Tahoma" w:ascii="Tahoma" w:hAnsi="Tahoma"/>
          <w:sz w:val="20"/>
          <w:szCs w:val="20"/>
          <w:lang w:eastAsia="es-MX"/>
        </w:rPr>
        <w:t xml:space="preserve">El Ayuntamiento creara un sistema de Gobierno Digital Municipal, en donde se establecerán las políticas públicas para incorporar el uso de tecnologías de la información y comunicación a los trámites gubernamentales, se procurará que aquellos que tengan mayor demanda sean accesibles para la población a través de estos medios, a través de la plataforma que desarrolle el Ayuntamiento, en coordinación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l Presidente Municipal</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 </w:t>
      </w:r>
      <w:r>
        <w:rPr>
          <w:rFonts w:cs="Tahoma" w:ascii="Tahoma" w:hAnsi="Tahoma"/>
          <w:sz w:val="20"/>
          <w:szCs w:val="20"/>
          <w:lang w:eastAsia="es-MX"/>
        </w:rPr>
        <w:t xml:space="preserve">El Presidente Municipal es el funcionario responsable del Gobierno Municipal, y tendrá todas las facultades y obligaciones que le señalen la Constitución Política de los Estados Unidos Mexicanos, las Leyes Federales, Constitución Política del Estado de Chiapas, la Ley de Desarrollo Constitucional en Materia de Gobierno y Administración Municipal del Estado de Chiapas y demás legislaciones del Estado, bandos, reglamentos, circulares, acuerdos y disposiciones administrativas expedidas por el propio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 </w:t>
      </w:r>
      <w:r>
        <w:rPr>
          <w:rFonts w:cs="Tahoma" w:ascii="Tahoma" w:hAnsi="Tahoma"/>
          <w:sz w:val="20"/>
          <w:szCs w:val="20"/>
          <w:lang w:eastAsia="es-MX"/>
        </w:rPr>
        <w:t xml:space="preserve">El Presidente, previo acuerdo del Ayuntamiento, si éste se requiere conforme a la ley, podrá convenir con el Ejecutivo del Estado, con organismos descentralizados y entidades paraestatales del Gobierno de Chiapas y con otros Ayuntamientos de la entidad, la prestación de servicios públicos, la administración de contribuciones, la ejecución de obras, y en general, la realización de cualquier actividad de beneficio colectivo para la ciudadan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l Presidente determinará qué Dependencias Municipales deberán coordinar sus acciones con las Estatales y Federales para el cumplimiento de cualquiera de los propósitos señalados en este artícu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 </w:t>
      </w:r>
      <w:r>
        <w:rPr>
          <w:rFonts w:cs="Tahoma" w:ascii="Tahoma" w:hAnsi="Tahoma"/>
          <w:sz w:val="20"/>
          <w:szCs w:val="20"/>
          <w:lang w:eastAsia="es-MX"/>
        </w:rPr>
        <w:t xml:space="preserve">Para el estudio, vigilancia y atención de los diversos asuntos que corresponde conocer al Gobierno Municipal, el Presidente podrá constituir comisiones intersecretariales para el despacho de asuntos en que deban intervenir dos o más Dependencias, las cuales podrán ser permanentes ó transitorias, cuyo desempeño serán unipersonal o colegiado. Estas comisiones no tendrán de ningún modo facultades ejecu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 </w:t>
      </w:r>
      <w:r>
        <w:rPr>
          <w:rFonts w:cs="Tahoma" w:ascii="Tahoma" w:hAnsi="Tahoma"/>
          <w:sz w:val="20"/>
          <w:szCs w:val="20"/>
          <w:lang w:eastAsia="es-MX"/>
        </w:rPr>
        <w:t xml:space="preserve">Son facultades y obligaciones del Presidente, además de las establecidas en la Ley de Desarrollo Constitucional en Materia de Gobierno y Administración Municipal del Estado de Chiapas, la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esentar ante el Congreso del Estado las enajenaciones, permutas, cesiones, gravámenes y desincorporaciones, de bienes muebles e inmuebles del patrimoni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alificar de urgente o de obvia resolución las propuestas o proyectos que deban someterse al Ayuntamiento para su aprobación, que a su juicio resulten necesar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esidir los Consejos que por ley, reglamento o cualquier otra disposición, le correspond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mitir las declaratorias de zona de emergencia y zona de desastre, dando cumplimiento a los ordenamientos legales municipales, estatales y feder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Nombrar y remover libremente a los titulares de las Secretarías, Coordinaciones, Direcciones, Jefaturas de Unidad, Jefaturas de Departamento y demás servidores públicos que integran la Administración Municipal, expidiendo los nombramiento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Reconocer a las personalidades que se destacan por su actividad o desempeño, en cualquier ámbito de la Sociedad, para el otorgamiento de medallas, la llave de la ciudad, pergaminos, distintivos o reconocimientos diver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mitir la convocatoria para la designación de los miembros del Consejo de Participación y Colaboración Vecinal, según lo dispuesto en los Estatutos de dicho Consej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Designar a los miembros del Consejo de Participación y Colaboración Vecinal, y en su caso, expedir los nombramientos respec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roponer, de entre los miembros del Ayuntamiento, la integración de las Comisiones, así como quien deba presidirla, excepto en los casos de las Comisiones de Gobernación y de Hacienda que estarán invariablemente bajo la responsabilidad del Presidente Municipal y el Síndico, respectivamente; asimismo, podrá proponer la remoción del Presidente o Presidentes de Comisión cuando lo juzgue pertin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Aumentar o disminuir el número de Comisiones y fusionar o subdividirlas en ramos correspondientes, según lo crea conveniente o lo exija el despacho de los asu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Nombrar y remover libremente a los Jueces Calificadores y proponer por terna, ante el Poder Judicial del Estado, el nombramiento de juec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Delegar facultades de administración, representación y gestión en los titulares de las dependencias de la administración pública, excepto aquellas en las que su ejercicio sea personalísimo, o que por su naturaleza sea indeleg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Nombrar, con la aprobación del Ayuntamiento durante el primer año de su gestión, a los Agentes Municipales, así como removerlos por causas justific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Autorizar los manuales de organización y procedimientos propuestos por los titulares de las Dependencias, los cuales tendrán el carácter de obligatorios para los servidores públic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Suscribir, previa autorización del Cabildo, convenios con otro u otros municipios para la conformación de entidades públicas intermunicipales que tengan por objeto establecer acciones coordinadas para alcanzar objetivos de beneficio comú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Nombrar, con aprobación del Ayuntamiento, a los apoderados para asuntos administrativos y judiciales de interés para el municipio en los casos que correspon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Dirigir la política de planificación, urbanismo y obras públicas, con base en la ley, el Plan Municipal de Desarrollo Urbano y demás disposicion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Vigilar la elaboración y autorizar el corte mensual de caja, así como autorizar con su firma las erogaciones o pagos que tenga que hacer el tesorero municipal, con la indicación expresa de la partida presupuestal que se gra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Presidir los actos cívicos y públicos que le correspond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Imponer las multas administrativas y las demás sanciones que procedan en los términos de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Administrar los bienes muebles e inmuebles que conforman el patrimonio municipal, pudiendo autorizar el arrendamiento de estos últimos, en los términos establecidos de las leyes y reglam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Vigilar el buen funcionamiento de los servicios públic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Conducir las relaciones políticas del Ayuntamiento con los poderes federales, estatales y con otros municipios y representar a la institución en todos los actos ofic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Determinar las políticas públicas en materia de profesionalización y capacitación de los servidores públicos del Municipio, así como vigilar el destino y aplicación de los montos integrantes del Fondo de Productiv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Impulsar la participación plural, democrática y solidaria de los Consejos de Participación y Colaboración Vecinal, con pleno respeto a los valores de la sociedad chiapaneca, pudiendo para ello suscribir convenios o acuerdos con estas y sus organismos, para la solución de problemas existentes en la comun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Recibir el pliego petitorio que presente el Sindicato de Trabajadores, y firmar el convenio de soluciones al pliego presentado de acuerdo con la suficiencia presupuest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Establecer coordinación con la Secretaría de Medio Ambiente e Historia Natural del Gobierno del Estado, así como la Secretaría de Medio Ambiente del Gobierno Federal, para formular las disposiciones conducentes para la preservación y restauración del equilibrio ecológico; así como concertar acciones con los sectores social y privado para la preservación del ambiente y el mejoramiento de la imagen urbana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Proponer al Ayuntamiento para su autorización, programas en materia de regularización de la tenencia de la tier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Dar cumplimiento a las disposiciones contenidas en la Ley de Transparencia y Acceso a la Información Pública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Las demás que las leyes, Bando de Policía y Gobierno del Municipal, reglamentos y otras disposiciones legales le confier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 </w:t>
      </w:r>
      <w:r>
        <w:rPr>
          <w:rFonts w:cs="Tahoma" w:ascii="Tahoma" w:hAnsi="Tahoma"/>
          <w:sz w:val="20"/>
          <w:szCs w:val="20"/>
          <w:lang w:eastAsia="es-MX"/>
        </w:rPr>
        <w:t xml:space="preserve">El Presidente, podrá delegar facultades de administración, representación y gestión en los titulares de las Dependencias de la Administración Pública Municipal, excepto aquellas en las que su ejercicio sea personalísimo por disposición expresa de la Ley o por su naturaleza indeleg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Son facultades delegadas del Presidente, las que para la mejor atención, administración, desarrollo y realización se establecen a sus subalternos en el presente Reglamento; sin perjuicio de su ejercicio direc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ÍTULOSEGUNDO</w:t>
      </w:r>
    </w:p>
    <w:p>
      <w:pPr>
        <w:pStyle w:val="Default"/>
        <w:jc w:val="center"/>
        <w:rPr>
          <w:rFonts w:ascii="Tahoma" w:hAnsi="Tahoma" w:cs="Tahoma"/>
          <w:b/>
          <w:b/>
          <w:bCs/>
          <w:sz w:val="20"/>
          <w:szCs w:val="20"/>
          <w:lang w:eastAsia="es-MX"/>
        </w:rPr>
      </w:pPr>
      <w:r>
        <w:rPr>
          <w:rFonts w:cs="Tahoma" w:ascii="Tahoma" w:hAnsi="Tahoma"/>
          <w:b/>
          <w:bCs/>
          <w:sz w:val="20"/>
          <w:szCs w:val="20"/>
          <w:lang w:eastAsia="es-MX"/>
        </w:rPr>
        <w:t>Del Despacho del Presidente Municipal</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Integración</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7. </w:t>
      </w:r>
      <w:r>
        <w:rPr>
          <w:rFonts w:cs="Tahoma" w:ascii="Tahoma" w:hAnsi="Tahoma"/>
          <w:sz w:val="20"/>
          <w:szCs w:val="20"/>
          <w:lang w:eastAsia="es-MX"/>
        </w:rPr>
        <w:t xml:space="preserve">Para el apoyo y coordinación de sus actividades, la Presidencia Municipal sin perjuicio de las dependencias a que alude el presente reglamento y a cuyo cargo se establecen o derivan las atribuciones que implica la actividad ejecutiva de la administración municipal, contará con los siguientes órganos de apoyo técnico y de gest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ecretaría Particular del Despacho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ción de Atención Ciudad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ción de Aseso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ción General de la Unidad de Transparencia. V. Coordinación de Tecnologías de la Información y Comunic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ordinación de Comunicación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Secretario Técnico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ordinación General de Gabinete.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IX. Consejería Juríd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Particular del Despacho del Presidente</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8. </w:t>
      </w:r>
      <w:r>
        <w:rPr>
          <w:rFonts w:cs="Tahoma" w:ascii="Tahoma" w:hAnsi="Tahoma"/>
          <w:sz w:val="20"/>
          <w:szCs w:val="20"/>
          <w:lang w:eastAsia="es-MX"/>
        </w:rPr>
        <w:t xml:space="preserve">El titular de la Secretaría Particular del Despacho del Presidente tiene por objeto apoyar las actividades del Presidente Municipal con motivo del ejercicio de sus funciones, así como llevar el control y la administración de la Oficialía de Partes, y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poyar al Presidente en la organización, coordinación, trámite, seguimiento y solución de los asuntos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cordar con el Presidente la agenda de trabajo, priorizando las reuniones de trabajo, giras y ev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y planear la agenda de asuntos, audiencias, citas y actividades del Presidente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tender la correspondencia oficial y el turno de asuntos, previo acuerdo con el Presidente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lanear la logística y organización de las giras de trabajo y eventos del Presidente Municipal, con el apoyo de la Coordinación de Gi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Brindar atención a las personas que acudan a la oficina del Presidente, canalizándonos a las Dependencia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roporcionar información de los trámites, servicios y directorio de las Dependencias, cuando así lo solicit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laborar las propuestas para la representación del Presidente en eventos oficiales, a los que no pueda asisti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Establecer y mantener una comunicación directa con las secretarías particulares de los municipios y d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Atender las necesidades de las Dependencias en relación al equipamiento y acondicionamiento de eventos y actos oficiales del Ejecutiv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Mantener actualizada la agenda con los nombres, domicilios y teléfonos de Secretarios, Directores Generales y Coordinadores de la Administración Pública Municipal, así como de las Secretarías de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poyar en la elaboración de trabajos especiales que se le asign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Las demás atribuciones que en el ámbito de su competencia, le sean encomendadas por el Presidente, así como las que le confieran las disposiciones legales, administrativas y reglamentarias aplicables.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9. </w:t>
      </w:r>
      <w:r>
        <w:rPr>
          <w:rFonts w:cs="Tahoma" w:ascii="Tahoma" w:hAnsi="Tahoma"/>
          <w:sz w:val="20"/>
          <w:szCs w:val="20"/>
          <w:lang w:eastAsia="es-MX"/>
        </w:rPr>
        <w:t xml:space="preserve">La Secretaría Particular de la Presidencia Municipal, para el desarrollo de sus funciones contará con los siguientes órganos administra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ción de Gi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ción de Relaciones Públ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ronist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0. </w:t>
      </w:r>
      <w:r>
        <w:rPr>
          <w:rFonts w:cs="Tahoma" w:ascii="Tahoma" w:hAnsi="Tahoma"/>
          <w:sz w:val="20"/>
          <w:szCs w:val="20"/>
          <w:lang w:eastAsia="es-MX"/>
        </w:rPr>
        <w:t xml:space="preserve">El titular de la Coordinación de Giras,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r las giras de trabajo y los eventos especiales que realice el Presidente, así como la visita de funcionarios y personalidades que asistan a diferentes eventos cívicos, sociales, políticos y cultural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tender las solicitudes de apoyo de las Secretarías del Gobierno Municipal, para la realización de eventos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al personal operativo que atenderá los eventos del Presidente Municipal y proveer los apoyo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sguardar y almacenar el material utilizado en los eventos, una vez que hayan conclui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Las demás que determinen las disposiciones jurídicas aplicables o le delegue el titular de la Secretaría Particular del Despacho del Presiden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1. </w:t>
      </w:r>
      <w:r>
        <w:rPr>
          <w:rFonts w:cs="Tahoma" w:ascii="Tahoma" w:hAnsi="Tahoma"/>
          <w:sz w:val="20"/>
          <w:szCs w:val="20"/>
          <w:lang w:eastAsia="es-MX"/>
        </w:rPr>
        <w:t xml:space="preserve">La Coordinación de Relaciones Públicas,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 Planear, promover y establecer relaciones de intercambio con organismos nacionales e internacionales para impulsar el desarrollo integral del Municipio, a través de planes y proyectos de trabajo, publicaciones, foros, simposios, congresos y conferencias magisteriales, con base a las políticas que determine el Presidente Municipal.</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Recibir y atender a las organizaciones y personas que visitan el gobierno municipal, con la finalidad de estrechar, mantener o fortalecer las relaciones de trabaj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porcionar apoyo logístico a las entidades y dependencias de la administración pública municipal, para la realización de ev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nalizar la información publicada en los medios masivos de comunicación, con el propósito de construir escenarios y tendencias de opin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Formular estrategias tendentes al desarrollo de actitudes para el trato al público y relaciones human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Organizar, desarrollar y actualizar la base de datos de funcionarios públicos Federales, Estatales y Municipales, así como las de dependencias, entidades públicas, privadas, organizaciones sociales y no gubernament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stablecer coordinación con los tres órdenes de gobierno y relación con las unidades administrativas del Municipio, para la realización de los eventos y apoyo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que determinen las disposiciones jurídicas aplicables o le delegue el titular de la Secretaría Particular del Despacho del Presidente, así como las que le confieran las disposiciones legales, administrativas y reglamentarias aplicables.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22</w:t>
      </w:r>
      <w:r>
        <w:rPr>
          <w:rFonts w:cs="Tahoma" w:ascii="Tahoma" w:hAnsi="Tahoma"/>
          <w:sz w:val="20"/>
          <w:szCs w:val="20"/>
          <w:lang w:eastAsia="es-MX"/>
        </w:rPr>
        <w:t xml:space="preserve">. El Cronista Municip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Llevar el registro cronológico de los sucesos notables de su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nvestigar, conservar, exponer y promover la cultura e histori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laborar la monografía del municipio actualizándola regularm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mpilar y difundir tradiciones, leyendas o crón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ublicar periódicamente sus investigaciones en prensa, folletos o libros, así como en el órgano de difusión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Las demás que determinen las disposiciones jurídicas aplicables o le delegue el titular de la Secretaría Particular del Despacho del Presidente, así como las que le confieran las disposiciones legales, administrativas y reglamentarias aplicables. VII.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ordinación de Atención Ciudadana</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3. </w:t>
      </w:r>
      <w:r>
        <w:rPr>
          <w:rFonts w:cs="Tahoma" w:ascii="Tahoma" w:hAnsi="Tahoma"/>
          <w:sz w:val="20"/>
          <w:szCs w:val="20"/>
          <w:lang w:eastAsia="es-MX"/>
        </w:rPr>
        <w:t xml:space="preserve">La Coordinación de Atención Ciudadana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Organizar y conducir la demanda y gestión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ar seguimiento a las denuncias, así como las llamadas realizadas al 072 que sean competencia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mover y fomentar la participación social y ciudad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stablecer líneas de acción para proporcionar la atención de los ciudadanos, orientarlos y/o canalizarlos a las dependencia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Mantener coordinación permanente con las instituciones federales, estatales y municipales, con la finalidad de concertar apoyos en beneficio de la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Asistir a las audiencias públicas presididas por la máxima autoridad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as demás que determinen las disposiciones jurídicas aplicables o le delegue el Presidente Municipal,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 xml:space="preserve">CAPÍTULO IV </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ordinación de Asesor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4. </w:t>
      </w:r>
      <w:r>
        <w:rPr>
          <w:rFonts w:cs="Tahoma" w:ascii="Tahoma" w:hAnsi="Tahoma"/>
          <w:sz w:val="20"/>
          <w:szCs w:val="20"/>
          <w:lang w:eastAsia="es-MX"/>
        </w:rPr>
        <w:t xml:space="preserve">El titular de la Coordinación de Asesores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stablecer y coordinar la formulación de los estudios y trabajos requeridos por el Presidente, a fin de proporcionar la asesoría y apoyo técnico para planear, organizar, coordinar y supervisar los asuntos que expresamente le encomiend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Brindar asesorías en asuntos relacionados con el desarrollo integral y sustentable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los trabajos técnicos de análisis y evaluación social de proyectos solicitados por 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poner las metodologías, técnicas y herramientas para el análisis y evaluación de los programas y proyectos institucionales, con el fin de medir su impacto en el desarrollo social y económic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Las demás atribuciones que en el ámbito de su competencia, le sean encomendadas por el Presidente, así como las que le confieran las disposiciones legales, administrativas y reglamentarias aplicables.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ordinación General de la Unidad de Transparencia</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5. </w:t>
      </w:r>
      <w:r>
        <w:rPr>
          <w:rFonts w:cs="Tahoma" w:ascii="Tahoma" w:hAnsi="Tahoma"/>
          <w:sz w:val="20"/>
          <w:szCs w:val="20"/>
          <w:lang w:eastAsia="es-MX"/>
        </w:rPr>
        <w:t xml:space="preserve">El titular de la Coordinación General de la Unidad de Transparencia, tiene por objeto organizar y vincular las acciones en materia de transparencia, acceso a la información pública y protección de datos personales, así como vigilar el Portal de Transparencia del Gobierno Municipal, y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upervisar que las solicitudes de acceso se reciban y se tramiten en los términos que establece la Ley de Transparencia y Acceso a la Información Pública del Estado deChiapas y el Reglamento de Transparencia y Acceso a la Información Pública del Ayuntamiento de Tuxtla Gutiérrez,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la integración y control de los expedientes de las solicitudes de acceso a la información del H.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poner al Comité de Transparencia, la creación de Lineamientos o Acuerdos que mejoren los trámites para la atención de solicitudes y el cumplimiento de las obligaciones de Transpar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Supervisar las acciones necesarias para agilizar la entrega de la información en tiempo y forma entre los Enlaces en materia de Transparencia y los solicita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Supervisar la integración de la información pública en el Portal de Transparencia y en la Plataforma Nacional de Transparencia por los Enlaces del H. Ayuntamiento, de conformidad con la normatividad vigente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Gestionar la suscripción de convenios de colaboración interinstitucional en el ámbito federal, estatal y municipal para el intercambio de experi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Gestionar y otorgar cursos de capacitación y actualización en materia de Transparencia y Acceso a la Información Pública y Protección de Datos Personales para los Enlaces, Subenlaces y servidores públicos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mitir los informes mensuales, trimestrales, anuales y los requeridos en materia de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Supervisar el proceso de la asesoría a través del Módulo de Acceso a la Información Pública a la ciudadanía en general, para el fácil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Vigilar el Portal de Transparencia alojado en la página del Ayuntamiento, así como administrar los sistemas electrónicos que se desarrollen al interior de la Coordinación para el acceso eficaz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Supervisar el cumplimiento de los Lineamientos que contengan la formatería expedida para el buen uso y manejo entre los Enlaces, Subenlaces y servidores públicos del Ayuntamiento, del Portal del mismo y de la Plataforma Nacional de Transpar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ordinar la promoción y difusión entre los Enlaces, Subenlaces y servidores públicos del Ayuntamiento de los beneficios del manejo de la información, así como sus responsabilidades y el buen uso de la mism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Supervisar el proceso de las asesorías realizadas a los Enlaces, Subenlaces y servidores públicos del Ayuntamiento, para el uso adecuado del Portal de Transparencia del mismo, de la Plataforma Nacional de Transparencia y demás sistemas electrónicos implement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Dar vista a la Contraloría Municipal del incumplimiento a la Ley de Transparencia y Acceso a la Información Pública del Estado de Chiapas, así como por actos que contravengan la protección de datos personales por parte de los servidores públicos de este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Las demás atribuciones que en el ámbito de su competencia, le sean encomendadas por el Presidente, así como las que le confieran las disposiciones legales, administrativas y reglamentarias aplicables.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ordinación de Tecnologías de la Información y Comunicacion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6. </w:t>
      </w:r>
      <w:r>
        <w:rPr>
          <w:rFonts w:cs="Tahoma" w:ascii="Tahoma" w:hAnsi="Tahoma"/>
          <w:sz w:val="20"/>
          <w:szCs w:val="20"/>
          <w:lang w:eastAsia="es-MX"/>
        </w:rPr>
        <w:t xml:space="preserve">La Coordinación de Tecnologías de la Información y Comunicaciones, tendrá a su cargo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mitir diagnóstico, desarrollar, instalar, actualizar y evaluar los sistemas informáticos, el equipo de cómputo, los servicios y la infraestructura tecnológica que requieran las dependencias y entidades de la Administración Pública Municipal para el desempeño eficiente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Fomentar una asociación global para el desarrollo, mediante la propuesta de alternativas que procuren la concertación con el sector privado para aprovechar los beneficios de las nuevas tecnologías, en particular las de la información y comunic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señar y elaborar el marco de trabajo en materia informática para integrar la infraestructura, los equipos de cómputo y servicios de tecnología en un esquema coherente de eficiencia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laborar y revisar los pronósticos de uso y capacidad de la red de datos del Gobierno Municipal y hacer las recomendaciones pertinentes al Presidente para garantizar el servicio eficiente de esta infraestruc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iseñar, revisar y actualizar las directivas y niveles de acceso a los recursos informáticos que tendrán los funcionarios públic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esarrollar mejoras específicas y estimar los beneficios potenciales de los sistemas informáticos a implementar y actualizar en las diferentes área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Diseñar, implementar y evaluar políticas y metodologías que permitan el uso eficiente de la infraestructura, los equipos y los servicios de tecnología que utiliza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laborar diagnósticos periódicos del estado que guarden el equipo de cómputo, la infraestructura y los servicios de tecnología y comunicaciones que utilizan las entidades y dependencia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X. Publicar el cumplimiento de políticas de acceso a los recursos de información, uso de los equipos de cómputo, infraestructura y servicios de tecnología que se encuentran al servicio de la Administración Pública Municipal.</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Almacenar en medios electrónicos la información que se genera en las diversas áreas del Gobierno Municipal, cuando así lo soliciten, emitiendo las políticas de uso y precisando los sistemas de respaldo que garanticen la integridad de la inform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Apoyar a las unidades administrativas del Gobierno Municipal en el desarrollo de los nuevos sistemas de información y actualización de los ya implementados, de acuerdo a las necesidades y de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roporcionar el apoyo técnico y asesoría a las dependencias y entidades del Gobierno Municipal para la conectividad al servicio de internet.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Coordinar la investigación y difusión de los avances de tecnologías de información y comunicaciones que se desarrollen, procurando su aplicación y aprovechamiento en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Coordinar acciones institucionales para impulsar la modernización administrativa, el desarrollo e innovación tecnológica y la mejora continua, con la finalidad de incrementar la eficacia y eficiencia del servici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Las demás atribuciones que en el ámbito de su competencia, le sean encomendadas por el Presidente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ordinación de Comunicación Soci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7. </w:t>
      </w:r>
      <w:r>
        <w:rPr>
          <w:rFonts w:cs="Tahoma" w:ascii="Tahoma" w:hAnsi="Tahoma"/>
          <w:sz w:val="20"/>
          <w:szCs w:val="20"/>
          <w:lang w:eastAsia="es-MX"/>
        </w:rPr>
        <w:t xml:space="preserve">El titular de la Coordinación de Comunicación Social, tiene por objeto dar cubrir y difundir las actividades oficiales que realiza el Presidente, titulares de las Dependencias de la Administración Pública Municipal y organismos auxiliares, así como promover y fortalecer las relaciones entre el Gobierno Municipal y los medios de comunicación, a fin de ampliar la cobertura y difusión de las actividades del Poder Ejecutivo Municipal, y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stablecer y coordinar las estrategias de comunicación para la cobertura en medios masivos de comunicación de las actividades del Presidente, el Gobierno Municipal y sus Dependencias, integrando el registro de medios audiovisuales y comunic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la elaboración y distribución de boletines de información de los planes, programas, proyectos, obras y actividades del Gobierno Municipal, para su difusión en los medios de comuni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nvocar y coordinar esfuerzos con los representantes de medios masivos de comunicación para la cobertura de los diferentes eventos que realiza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la integración del archivo fotográfico, videoteca y hemeroteca para crear el acervo testimonial, documental y gráfico de las diferentes actividades que realiza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ncertar, asesorar y coordinar la participación de servidores públicos municipales ante los medios de comuni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Monitorear y canalizar de manera oportuna a las dependencias del Gobierno Municipal, las quejas, denuncias y demandas de la ciudadanía, difundidas en los medios de comunicación impresos y electrónicos, para su atención inmediata y seguimiento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ordinar la elaboración diaria de la síntesis informativa y reportes, de la información generada en medios de comunicación impresos y electrónicos, relacionada con el Gobierno Municipal, a fin de mantener informado de manera oportuna a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Diseñar y coordinar estrategias de posicionamiento de la imagen institucional y proyección de la misma, mediante campañas publicitarias para difundir las obras y acciones del Gobierno Municipal, en medios masivos de comunicación impresos y electrón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Diseñar y coordinar estrategias de evaluación de la imagen pública y desempeño del Gobierno Municipal, apoyándose en encuestas, sondeos y estudios de opin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Realizar la actualización permanente del padrón de medios publicitarios exteriores, tanto los que sean propiedad del Gobierno Municipal y los contratados con particula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Coordinar la utilización de medios publicitarios exteriores para la difusión de campañas temporales y permanentes de las obras y acciones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roponer la suscripción de los contratos con empresas prestadoras de servicios para la difusión de la obra pública y social del Gobierno Municipal, llevando un control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Analizar la información publicada en los medios masivos de comunicación, para la construcción de escenarios y tendencias de opinión, que apoyen la toma de decisiones del Presidente y los titulare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Las demás atribuciones que en el ámbito de su competencia, le sean encomendadas por el Presiden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l Secretario Técnico del Presidente</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8. </w:t>
      </w:r>
      <w:r>
        <w:rPr>
          <w:rFonts w:cs="Tahoma" w:ascii="Tahoma" w:hAnsi="Tahoma"/>
          <w:sz w:val="20"/>
          <w:szCs w:val="20"/>
          <w:lang w:eastAsia="es-MX"/>
        </w:rPr>
        <w:t xml:space="preserve">El titular de la Secretaría Técnica del Presidente,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 Atender las acciones de apoyo técnico y asesoría que le encomiende expresamente el Presidente.</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Otorgar al Presidente el apoyo y asesoría que no esté encomendado a otras áre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Llevar el seguimiento del debido cumplimiento de los acuerdos e instrucciones del Presidente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se con el Secretario Particular para tramitar y atender la correspondencia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Mantener informado de la situación que guarda el cumplimiento de los compromisos y acuerdos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Llevar el control de la correspondencia que emita 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as demás atribuciones que en el ámbito de su competencia, le sean encomendadas por el Presiden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X</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ordinación General de Gabinete</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29. </w:t>
      </w:r>
      <w:r>
        <w:rPr>
          <w:rFonts w:cs="Tahoma" w:ascii="Tahoma" w:hAnsi="Tahoma"/>
          <w:sz w:val="20"/>
          <w:szCs w:val="20"/>
          <w:lang w:eastAsia="es-MX"/>
        </w:rPr>
        <w:t xml:space="preserve">El titular de la Coordinación General de Gabinete, tiene por objeto conducir los asuntos que se desahoguen en el despacho del Presidente Municipal, procurar la eficiencia de gestión y garantizar la transversalidad de los asuntos, que permita el cumplimiento de las decisiones y compromisos del Presidente, además d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sistir y representar al Presidente en las reuniones y actos que éste le encomiend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Revisar y estudiar las estrategias y técnicas que fueron implementadas con éxito en otros gobiernos municipales, nacionales e internacionales que pudieran ser aplicabl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Analizar y validar, sin perjuicio de las dependencias, los asuntos que le sean turnados por el Secretario Particular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alizar y convocar las reuniones de gabinete legal y de los gabinetes sectoriales, de manera periódica o cuando así lo solicite el Presidente, para el seguimiento de las acciones de las dependencias y entidades de la administración pública municipal, así como de aquellas tareas encomend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roponer al Presidente, en coordinación con el titular de la Secretaría General del Ayuntamiento, los asuntos que deban desahogarse en las reuniones de Gabinete para su aprob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roponer mecanismos de coordinación entre dependencias o unidades administrativas de la administración pública municipal, para la atención de asuntos concretos delegados por 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Brindar asesoría a las dependencias, entidades y unidades administrativas de la administración pública municipal, en los asuntos que sean sometidos a su consider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adyuvar con los órganos administrativos en la elaboración de los proyectos de iniciativas de ley y reglamentos que deba presentar el Presidente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roponer esquemas de coordinación en las funciones operativas del gobierno municipal y de los organismos paramunicipales, a efecto de fortalecer la vinculación de éstos con los diferentes órdenes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Coordinar la elaboración del programa municipal de concertación y gestión ciudad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articipar, en coadyuvancia de la Oficialía Mayor, en la atención a los grupos sindicales acreditados mediante la respectiva toma de nota y en el estudio de los pliegos petitorios presentados por és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roponer medidas para la revisión de los manuales de organización y de procedimientos propuestos por las Dependencias, los cuales tendrán el carácter de obligatorios para los servidore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Proponer estrategias tendentes a la adopción de actitudes para el trato al público y relaciones human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Las demás que le encomienden el Gobierno Municipal, el Presidente,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0. </w:t>
      </w:r>
      <w:r>
        <w:rPr>
          <w:rFonts w:cs="Tahoma" w:ascii="Tahoma" w:hAnsi="Tahoma"/>
          <w:sz w:val="20"/>
          <w:szCs w:val="20"/>
          <w:lang w:eastAsia="es-MX"/>
        </w:rPr>
        <w:t xml:space="preserve">La Coordinación General de Gabinete para el desahogo de los asuntos de su competencia y el mejor desempeño de sus funciones estar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ecretaría Técnica de Gabine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ción de Vinculación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ción de Enlace Interinstitucio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ción de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1. </w:t>
      </w:r>
      <w:r>
        <w:rPr>
          <w:rFonts w:cs="Tahoma" w:ascii="Tahoma" w:hAnsi="Tahoma"/>
          <w:sz w:val="20"/>
          <w:szCs w:val="20"/>
          <w:lang w:eastAsia="es-MX"/>
        </w:rPr>
        <w:t xml:space="preserve">La Secretaría Técnica de Gabinete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tender las acciones de apoyo técnico y asesoría que le encomiende expresamente el Coordinador General de Gabine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cordar las acciones que deban ejercer los demás órganos administrativos dependientes de la Coordinación General de Gabine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se con las áreas técnicas de las dependencias y entidades, para el adecuado despacho de los asuntos que emanen de las reuniones de gabine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Mantener informado al Coordinador General de Gabinete de la situación que guarda el cumplimiento de los compromisos y acuerdos institucionales instruidos en las sesiones de gabine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Integrar, así como llevar a cabo el registro de los acuerdos e instrucciones establecidos entre los titulares de las dependencias que integran el gabinete legal y ampliado, y con representantes de la sociedad civil organiza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Verificar la realización de los programas e instrucciones que expresamente señale el Presidente, cuando involucren a más de una depend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dentificar, jerarquizar y dar seguimiento a la agenda política y de gestión gubernamental sobre temas relevantes y estratégicos del quehacer público, que deban ser considerados por el Coordinador General de Gabinete en ses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poner al Coordinador, la realización de reuniones de Gabinete para abordar temas de interés sustan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atribuciones que en el ámbito de su competencia, le sean encomendadas por el titular de la Coordinación General de Gabine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2. </w:t>
      </w:r>
      <w:r>
        <w:rPr>
          <w:rFonts w:cs="Tahoma" w:ascii="Tahoma" w:hAnsi="Tahoma"/>
          <w:sz w:val="20"/>
          <w:szCs w:val="20"/>
          <w:lang w:eastAsia="es-MX"/>
        </w:rPr>
        <w:t xml:space="preserve">La Coordinación de Vinculación Soci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laborar con las Dependencias competentes, en la elaboración de estrategias que impliquen la participación del sector social en los programa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Brindar atención y gestión a la ciudadanía con eficiencia, amabilidad en los servicios que presta la administración pública municipal, para contribuir en la sociedad abierta y particip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poner foros de consulta ciudadana para dar atención, canalización y seguimiento a las peticiones referentes a los apoy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poner al Coordinador General de Gabinete reuniones, conferencias, talleres, entre otros, con el objeto de promover la interacción de las autoridades municipales y organizaciones ciudadan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nstruir y desarrollar la relación con los movimientos sociales y organizaciones de la sociedad civil, que hagan posible impulsar acuerdos, proyectos y acciones conjuntas para contribuir a la consolidación de un Municipio desarrollado y solida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esarrollar y sistematizar las estrategias de vinculación entre las diversas instituciones municipales y organizaciones de la sociedad civil, con el objeto de fortalecer los canales de interlocución que favorezcan la promoción y gestión eficaz de las demandas ciudadanas y así cumplir con las tareas estratégicas asignadas por 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Generar nuevas formas de articulación con movimientos sociales, fundaciones, instituciones y organismos sociales, sustentados en los principios de solidaridad, cooperación, respeto, tolerancia e inclus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mover la construcción de una red municipal de organizaciones, con el objeto de brindarles una participación equitativa y oportuna en los programas que otorga el Municipio a través de las dependencia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ordinarse con los representantes de las organizaciones sociales para promover su participación activa en los eventos que sean de su interé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Brindar asesoría a las organizaciones sociales que lo solicit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Las demás atribuciones que en el ámbito de su competencia, le sean encomendadas por el titular de la Coordinación General de Gabine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3. </w:t>
      </w:r>
      <w:r>
        <w:rPr>
          <w:rFonts w:cs="Tahoma" w:ascii="Tahoma" w:hAnsi="Tahoma"/>
          <w:sz w:val="20"/>
          <w:szCs w:val="20"/>
          <w:lang w:eastAsia="es-MX"/>
        </w:rPr>
        <w:t xml:space="preserve">La Coordinación de Enlace Interinstitucion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señar, establecer y coordinar acciones que fortalezcan los mecanismos de colaboración y comunicación entre las dependencias y organismos de la administración pública municipal, para promover su integración y mejor funcionamiento y contro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Gestionar y concertar la participación activa del gobierno municipal en los ámbitos nacional e internacional, en la coordinación de esfuerzos con las organizaciones sociales, públicas y privadas, para impulsar el desarrollo integral y sustentable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Formular estrategias tendentes al desarrollo de actitudes para el trato al público y relaciones human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Las demásatribuciones que en el ámbito de su competencia, le sean encomendadas por el titular de la Coordinación General de Gabine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4. </w:t>
      </w:r>
      <w:r>
        <w:rPr>
          <w:rFonts w:cs="Tahoma" w:ascii="Tahoma" w:hAnsi="Tahoma"/>
          <w:sz w:val="20"/>
          <w:szCs w:val="20"/>
          <w:lang w:eastAsia="es-MX"/>
        </w:rPr>
        <w:t xml:space="preserve">La Coordinación de Mejora Regulatoria,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mover e implementar los objetivos de la política regulatori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mover las mejores prácticas en el desarrollo e implementación de los instrumentos de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dentificar oportunidades de mejora regulatoria en el Municipio para promover proyectos de simplificación administrativa y demás acciones de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piciar los medios de coordinación con distintos actores del sector público y privado para alcanzar los objetivos de la polític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stablecer mecanismos e indicadores de avance en materia de mejora regulatori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Aplicar, coordinar y supervisar el cumplimiento de la política regulatori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Diseñar y gestionar un programa de capacitación para los servidores públicos municipales en materia de mejora regulatoria y administr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mover, organizar y participar en foros, seminarios y demás actividades orientadas a impulsar el proceso de mejora regulatori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Fomentar la implementación de medios electrónicos en los procedimientos de mejora regulatoria. X. Integrar, administrar, operar y mantener actualizado el Registro Único de Trámites y Servicios (RUTyS), en colaboración con la Coordinación de Tecnologías de la Información y Comunic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Supervisar, analizar y validar el contenido de las fichas técnicas de los trámites y servicios que deberán inscribir las dependencias y entidades en el RUTy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Elaborar un Programa Anual de Mejora regulatoria, e informar de su avance al Consejo Municipal de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Dar cumplimiento a los acuerdos tomados al interior del Consejo Municipal de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Proponer mejoras en las actividades y funcionamiento del módulo SAR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Proponer mecanismos de eficiencia en la apertura de empres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Coordinar la elaboración de manuales de organización y procedimientos, los cuales tendrán el carácter de obligatorios para los servidore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Las demás atribuciones que en el ámbito de su competencia, le sean encomendadas por el titular de la Coordinación General de Gabine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nsejería Jurídica Municip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4 Bis.- </w:t>
      </w:r>
      <w:r>
        <w:rPr>
          <w:rFonts w:cs="Tahoma" w:ascii="Tahoma" w:hAnsi="Tahoma"/>
          <w:sz w:val="20"/>
          <w:szCs w:val="20"/>
          <w:lang w:eastAsia="es-MX"/>
        </w:rPr>
        <w:t xml:space="preserve">Para ser titular de la Consejería Jurídica Municipal se deben reunir los requisitos establecidos en el artículo 60 de la Constitución Política del Estado Libre y Soberano de Chiapas; además de acreditar tener título y cédula profesional de Licenciado en Derecho y experiencia mínima de tres años en asuntos de administración pública o certificación de competencia laboral en la materia. Dependerá directamente del Presidente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consejería Jurídica Municipal, es el órgano administrativo encargado de atender los asuntos jurídicos, legales, técnico y normativo que atañen a la Administración Pública Municipal, en sus distintas esferas de competencia, para tal fin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Revisar la estructura jurídica de los reglamentos, resoluciones, circulares, disposiciones administrativas, nombramientos, contratos, convenios, acuerdos y demás instrumentos que sean necesarios para beneficio del Municipio, a efectos de someterlos a consideración y, en su caso firma del Presidente y/o Síndico Municipal, sin perjuicio de los alcances financieros, de temporalidad y compromisos que se pacten, cuya responsabilidad estará a cargo de las dependencias y entidades solicita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Revisar y evaluar las propuestas regulatorias de las dependencias y entidades a efecto de someterlos a consideración y en su caso firma del presidente y/o síndic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ctaminar las propuestas regulatorias y sus Análisis de Impacto Regulatorio (AIR) que remitan las dependencias y entidades, a través del sistema AI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la revisión y/o actualización de los Reglamentos y demás disposicion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cibir de las dependencias y entidades de la administración pública municipal, anteproyectos de Reglamentos, Acuerdos y Lineamientos, junto con una Manifestación de Impacto Regulatorio, que deberá contener los aspectos que el Reglamento Municipal de Mejora Regulatoria, determin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ordinar la asesoría jurídica a las dependencia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ordinar, asesorar y tramitar todos los asuntos que en materia jurídica le solicite el Gobierno Municipal en donde este sea parte litigios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porcionar asesoría jurídica a los ciudadanos que así lo solicit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igilar el buen funcionamiento de los juzgad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Tramitar los juicios civiles, administrativos, penales y laborales que se interpongan en contra del Ayuntamiento, representarlo en cuanto a delitos cometidos en contra del patrimonio del mismo, dar seguimiento a las pretensiones de los demandados en las materias mencion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Analizar y emitir opinión respecto de la procedencia de las pensiones de los servidores públicos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tención y apoyo a la comunidad a través de la asesoría jurídica y de conciliación así como instrumentar acta de unión libre cuando así lo requieran los trabajadores del Ayuntamiento, para efectos de afiliación al servicio médico municipal y llevar el registro de las asesorías y actas tanto de actas de conciliación como de unión libr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Revisar jurídicamente los contratos y convenios de las áreas de la Administración Pública Municipal y asesorar técnica y jurídicamente a las Dependencias del Gobierno Municipal en cuanto a los convenios y contra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Las demás que determinen las disposiciones jurídicas aplicables o le delegue el Presidente Municipal dentro del ámbito de su competencia.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ÍTULO TERCERO</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os Integrantes del Ayuntamiento</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indicatura</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35</w:t>
      </w:r>
      <w:r>
        <w:rPr>
          <w:rFonts w:cs="Tahoma" w:ascii="Tahoma" w:hAnsi="Tahoma"/>
          <w:sz w:val="20"/>
          <w:szCs w:val="20"/>
          <w:lang w:eastAsia="es-MX"/>
        </w:rPr>
        <w:t xml:space="preserve">. El Síndico Municipal es representante legal del Ayuntamiento, encargado de vigilar y defender los intereses municipales; programar, regular, vigilar y evaluar el ejercicio administrativo municipal, así como vigilar el manejo de la gestión de la Hacienda Municipal, conforme a las disposiciones legales aplicables y en concordancia con los planes, programas, normas y criterios definidos por el propio Ayuntamiento; teniendo además las siguientes atribuciones y oblig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Vigilar y supervisar las actividades de la Administración Pública Municipal, proponiendo las medidas que estime convenientes ante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Representar al Ayuntamiento en las controversias o litigios en que éste fuere pa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Vigilar la correcta aplicación de los recursos financieros conforme al presupuesto aprob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visar y autorizar con su firma los cortes de caja de la Tesorería Municipal, en apego a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Firmar el dictamen de la cuenta pública aprobado por el Cabildo y vigilar que sea presentado en tiempo y forma al Congres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Vigilar que las multas que impongan las autoridades municipales ingresen a la Tesorería, previo el comprobante respec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egalizar la propiedad de los bienes municipales e intervenir en la formulación y actualización de los inventarios de bienes muebles e inmuebles del Municipio, procurando que se establezcan los registros administrativos necesarios para su contro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Requerir a las áreas competentes de la Administración Pública Municipal, información y documentos que obren en sus archivos, como resultado del ejercicio de sus atribuciones, con la finalidad de mantener el registro de bienes patrimoniales actualiz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residir la Comisión de Hacienda y ser parte de las comisiones en las que sea design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Solicitar informes por escrito a los titulares de las dependencias y entidades de la Administración Pública Municipal, respecto de los asuntos de su competencia y de conformidad con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Requerir la coadyuvancia de la Contraloría Municipal conforme a las atribuciones de ésta, en la vigilancia de la correcta aplicación de los recursos financieros, y al presupuesto aprob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sistir a las sesiones del Ayuntamiento y participar en las discusiones con voz y vo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Controlar y vigilar las adquisiciones y el almacenamiento de materiales del Ayuntamiento, así como su uso, destino y la contabilidad de las entradas y salidas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Practicar, a falta de agentes del Ministerio Público, las primeras diligencias de Carpeta de Investigación, remitiéndolas al agente del Ministerio Público del Distrito Judicial correspondiente a más tardar dentro de las veinticuatro hora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Vigilar que los servidores públicos del Municipio obligados a presentar la declaración de su situación patrimonial, la realicen conforme lo establecen las disposiciones respec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Controlar el Registro de Contratistas de obra pública, así como fijar los criterios y procedimientos para constatar la capacidad financiera y especialidad técnica de los solicita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Expedir constancias y certificar documentos oficiales que obren en los archivos de la Sindica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Resolver el Procedimiento de Cancelación de la Inscripción en el Registro de Contratistas, conforme a lo establecido en la Ley de Obra Pública del Estado de Chiapas y demás disposiciones normativ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Resolver el procedimiento de conciliación por incumplimiento de las obligaciones del contratista en los instrumentos jurídicos que tengan celebrados con el Municipio de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Expedir las credenciales de identificación del personal adscrito a la Sindicatur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Vigilar el incumplimiento de las disposiciones normativas municipales y demás disposicion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Las demás atribuciones que en el ámbito de su competencia, le sean encomendadas por el Presiden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6. </w:t>
      </w:r>
      <w:r>
        <w:rPr>
          <w:rFonts w:cs="Tahoma" w:ascii="Tahoma" w:hAnsi="Tahoma"/>
          <w:sz w:val="20"/>
          <w:szCs w:val="20"/>
          <w:lang w:eastAsia="es-MX"/>
        </w:rPr>
        <w:t xml:space="preserve">Para el desahogo de los asuntos de su competencia y el mejor desempeño de sus funciones, la Sindicatura Municipal estar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Control y Seguimiento Norma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Asuntos Leg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Patrimonio y Obr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 Supervisión de Cuent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7. </w:t>
      </w:r>
      <w:r>
        <w:rPr>
          <w:rFonts w:cs="Tahoma" w:ascii="Tahoma" w:hAnsi="Tahoma"/>
          <w:sz w:val="20"/>
          <w:szCs w:val="20"/>
          <w:lang w:eastAsia="es-MX"/>
        </w:rPr>
        <w:t xml:space="preserve">Son atribuciones de la Dirección de Control y Seguimiento Normativo, la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poner las resoluciones de las consultas de orden normativo y brindar asesoría a la Sindicatura Municipal para la correcta aplicación de sus atribuciones en los asuntos que intervenga con apego a las disposiciones normativ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niciar y substanciar el procedimiento de cancelación de la inscripción en el registro de contratista conforme lo establecido en la Ley de Obra Pública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niciar y substanciar el procedimiento de conciliación con los prestadores de servicios para la construcción, con motivo del incumplimiento de los términos y condiciones pactados en los contratos que tengan celebrados con el municipio de Tuxtla Gutiérrez, Chiapas, conforme a lo establecido en la Ley de Obra Pública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y vigilar los asuntos que en materia normativa le solicite la Sindicatura en las Comisiones, Comités y de los Órganos Descentralizados y Desconcentrado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laborar los dictámenes que emita la Comisión de Hacienda y las demás comisiones en los que la Sindicatura Municipal sea pa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Atender las solicitudes relativas a las Comisiones en que el Síndico sea parte, emitidas por la Secretaría General del Ayuntamiento y remitir los dictámenes de las Comisiones que presida, con los soportes respectivos, para ser considerados en el orden del día en la sesión de Cabildo que correspon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Asesorar y programar reuniones de trabajo con los integrantes de las comisiones y comités en las que el Síndico sea parte, para coadyuvar en las actividades de los mismos, agilizando los procesos para eficientar el ejercicio de la administr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Solicitar al Ayuntamiento, Dependencias, Organismos Descentralizados y Desconcentrados de la Administración Pública Municipal, información complementaria para mejor proveer los asuntos encomendados a la Sindicatura o a las Comisiones de las que el Síndico Municipal forme pa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atribuciones que en el ámbito de su competencia, le sean encomendadas por el Síndico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8. </w:t>
      </w:r>
      <w:r>
        <w:rPr>
          <w:rFonts w:cs="Tahoma" w:ascii="Tahoma" w:hAnsi="Tahoma"/>
          <w:sz w:val="20"/>
          <w:szCs w:val="20"/>
          <w:lang w:eastAsia="es-MX"/>
        </w:rPr>
        <w:t xml:space="preserve">La Dirección de Asuntos Legales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r los asuntos legales de la Sindicatur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Revisar los convenios y contratos en el ámbito jurídico en los que intervenga la Sindicatura Municipal, o en aquellos que por disposiciones de la normatividad aplicable le competa supervis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Revisar los anteproyectos de iniciativas de ordenanzas municipales de observancia general que al Síndico Municipal le competa supervis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Iniciar los procedimientos jurídico – administrativos correspondientes, que deriven de la supervisión que realicen las demás direcciones de la Sindica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sistir al Síndico Municipal dentro de las Comisiones y Comités en que éste sea pa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Iniciar el procedimiento jurídico-administrativo que competa a la Sindicatura, respecto de los servidores públicos, que incurran en responsabilidad administrativa, así como de las irregularidades detectadas en el ejercicio de su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roponer al Síndico los criterios y procedimientos que regulen el Registro de Contratistas, de conformidad con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adyuvar con el titular de la Sindicatura, en la vigilancia y supervisión de que las actividades de la Administración Pública Municipal, se realicen conforme a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laborar con la Dirección de Patrimonio, en la elaboración de los programas de trabajo y verificaciones, para el seguimiento y vigilancia de las diversas funciones en materia de control patrimon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Colaborar con la Dirección de Supervisión de Cuenta Pública, en la elaboración de propuestas para la creación del Plan Municipal de Desarrollo, Programa Operativo Anual e Informes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Solicitar los informes sobre los recursos que por concepto de multas impuestas por las autoridades municipales, ingresen a la Tesore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atribuciones que en el ámbito de su competencia, le sean encomendadas por el Síndic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39. </w:t>
      </w:r>
      <w:r>
        <w:rPr>
          <w:rFonts w:cs="Tahoma" w:ascii="Tahoma" w:hAnsi="Tahoma"/>
          <w:sz w:val="20"/>
          <w:szCs w:val="20"/>
          <w:lang w:eastAsia="es-MX"/>
        </w:rPr>
        <w:t xml:space="preserve">La Dirección de Patrimonio y Obra pública,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lanear, organizar y dirigir las actividades de la Dirección, informando de las mismas al titular de la Sindicatur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upervisar que los recursos financieros destinados a la obra pública, se ejerzan de forma correcta, conforme a los presupuestos aprobados, de conformidad con las disposiciones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eterminar a través de la revisión de los expedientes técnicos de gastos de inversión de acciones y obra pública, cumplan con los requisitos de las disposiciones normativas aplicables, que envían las áreas ejecuto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Analizar que los contratos y convenios, que envían la Secretarías de este Ayuntamiento, cumplan con los lineamientos en materia de Obra Pública y Administr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y verificar las acciones y las obras públicas que realizan las dependencias y entidades del Ayuntamiento, con el fin de conocer y determinar los avances físico y financiero y que se ejerzan en forma correcta, conforme a los presupuestos aprobados y a las disposiciones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laborar los informes de las verificaciones realizadas y determinar las observacion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Auxiliar al titular de la Sindicatura en el manejo de la información relativa al Registro de Contratistas, así como llevar el control y registro de los que soliciten su inscripción al padrón municipal, verificando que reúnan los requisitos establecidos en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laborar los programas de trabajo y verificaciones, coordinadamente con la Dirección de Asuntos Legales, para el seguimiento y vigilancia de las diversas funciones en materia de control patrimon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levar el registro, control y actualización de los bienes inmuebles municipales, a través de sistemas de información que para tales efectos implemente la Sindica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Elaborar los informes oficiales del seguimiento de regularización y actualización de los bienes inmuebles propiedad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Las demás atribuciones que en el ámbito de su competencia, le sean encomendadas por el Síndic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40. </w:t>
      </w:r>
      <w:r>
        <w:rPr>
          <w:rFonts w:cs="Tahoma" w:ascii="Tahoma" w:hAnsi="Tahoma"/>
          <w:sz w:val="20"/>
          <w:szCs w:val="20"/>
          <w:lang w:eastAsia="es-MX"/>
        </w:rPr>
        <w:t xml:space="preserve">La Dirección de Supervisión de Cuenta Pública,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adyuvar con el titular de la Sindicatura en la supervisión de la correcta aplicación de los recursos financieros, conforme a los presupuestos aprobados, y en caso de detectar irregularidades, informarlo a la Dirección de Asuntos Legales, a efecto de iniciar el procedimiento jurídico que le compete a la Sindica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adyuvar con el titular de la Sindicatura en la supervisión de las actividades de la administración pública municipal, recomendando las medidas convenientes para una mayor eficiencia y eficacia en el manejo de los recursos, cumpliendo con la mejora regulatoria y simplificación administrativa de los proce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y supervisar la elaboración de propuestas para la creación del Plan Municipal de Desarrollo, Programa Operativo Anual e Informes de Gobierno, que correspondan a la Sindicatur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visar que la documentación oficial que integra la cuenta pública municipal, por concepto gasto corriente y de inversión, cumplan con la normatividad aplicable, coadyuvando en los procesos de control para la correcta aplicación de los recur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ar seguimiento a la solventación que realicen las áreas competentes a las observaciones realizadas a la Cuenta Pública, por la Sindica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laborar los informes oficiales de las supervisiones y actividades generadas en la Dirección para el análisis y toma de decisiones correspondientes, a cargo del síndic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as demás atribuciones que en el ámbito de su competencia, le sean encomendadas por el Síndic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os Regidor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41</w:t>
      </w:r>
      <w:r>
        <w:rPr>
          <w:rFonts w:cs="Tahoma" w:ascii="Tahoma" w:hAnsi="Tahoma"/>
          <w:sz w:val="20"/>
          <w:szCs w:val="20"/>
          <w:lang w:eastAsia="es-MX"/>
        </w:rPr>
        <w:t xml:space="preserve">. Los Regidores son los encargados de cuidar de la buena marcha de la Administración Pública Municipal y la prestación de los servicios públicos, conforme a las comisiones que le sean asignadas por el Ayuntamiento, debiendo dar cuenta a éste de las deficiencias detectadas y proponer las medidas adecuadas para corregirl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Artículo 42</w:t>
      </w:r>
      <w:r>
        <w:rPr>
          <w:rFonts w:cs="Tahoma" w:ascii="Tahoma" w:hAnsi="Tahoma"/>
          <w:sz w:val="20"/>
          <w:szCs w:val="20"/>
          <w:lang w:eastAsia="es-MX"/>
        </w:rPr>
        <w:t xml:space="preserve">.- Los Regidores tendrán las atribuciones y obligaciones que señalen la Constitución Política del Estado de Chiapas, la Ley de Desarrollo Constitucional en Materia de Gobierno y Administración Municipal del Estado de Chiapas y demás ordenamientos legales y reglamentario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ÍTULOCUARTO</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Administración Pública Municipal Centralizada</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Organización Administrativa del Municipio</w:t>
      </w:r>
    </w:p>
    <w:p>
      <w:pPr>
        <w:pStyle w:val="Default"/>
        <w:jc w:val="both"/>
        <w:rPr>
          <w:rFonts w:ascii="Tahoma" w:hAnsi="Tahoma" w:cs="Tahoma"/>
          <w:b/>
          <w:b/>
          <w:bCs/>
          <w:sz w:val="14"/>
          <w:szCs w:val="14"/>
          <w:lang w:eastAsia="es-MX"/>
        </w:rPr>
      </w:pPr>
      <w:r>
        <w:rPr>
          <w:rFonts w:cs="Tahoma" w:ascii="Tahoma" w:hAnsi="Tahoma"/>
          <w:b/>
          <w:bCs/>
          <w:sz w:val="14"/>
          <w:szCs w:val="14"/>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43.- </w:t>
      </w:r>
      <w:r>
        <w:rPr>
          <w:rFonts w:cs="Tahoma" w:ascii="Tahoma" w:hAnsi="Tahoma"/>
          <w:sz w:val="20"/>
          <w:szCs w:val="20"/>
          <w:lang w:eastAsia="es-MX"/>
        </w:rPr>
        <w:t xml:space="preserve">A cargo del despacho de los asuntos que correspondan a cada una de las dependencias públicas, habrá un titular que será nombrado por el Presidente, en los términos que señala la Ley de Desarrollo Constitucional en Materia de Gobierno y Administración Municipal del Estado de Chiapas y el presente Reglam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caso de ausencia definitiva de los titulares de las Dependencias, el Presidente Municipal dispondrá de un encargado de despacho, para continuar con la gestión de la dependencia hasta en tanto se dé el nombramiento del titular respectivo, el cual tendrá las mismas atribuciones y facultades de los titula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caso de ausencia temporal de los titulares de las Dependencias, el Presidente Municipal dispondrá de un encargado de despacho, el cual tendrá las mismas facultades del titular durante la ausencia d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44. </w:t>
      </w:r>
      <w:r>
        <w:rPr>
          <w:rFonts w:cs="Tahoma" w:ascii="Tahoma" w:hAnsi="Tahoma"/>
          <w:sz w:val="20"/>
          <w:szCs w:val="20"/>
          <w:lang w:eastAsia="es-MX"/>
        </w:rPr>
        <w:t xml:space="preserve">Los titulares y subordinados de las Dependencias de la Administración Pública Municipal, deberán conducir sus actividades con apego a la legalidad, transparencia, imparcialidad, honestidad, eficacia y eficiencia en sus funciones, en forma programada y con base en las políticas, prioridades y restricciones que establezca el Ayuntamiento por conducto del Presidente Municipal, para el logro de los objetivos y metas establecidas en el Plan Municipal de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Todas las autoridades y servidores públicos municipales, en el ámbito de sus competencias, tienen la obligación de promover, respetar, proteger y garantizar los derechos humanos de conformidad con los principios de universalidad, interdependencia, indivisibilidad y progresividad. En consecuencia, se deberá prevenir violaciones a los derechos humanos, en los términos que establezca las leyes, tratados, acuerdos, reglamentos y demás disposiciones normativas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45. </w:t>
      </w:r>
      <w:r>
        <w:rPr>
          <w:rFonts w:cs="Tahoma" w:ascii="Tahoma" w:hAnsi="Tahoma"/>
          <w:sz w:val="20"/>
          <w:szCs w:val="20"/>
          <w:lang w:eastAsia="es-MX"/>
        </w:rPr>
        <w:t xml:space="preserve">Corresponde a los titulares de las Dependencias que integran la Administración Pública Municipal Centralizada, desempeñar, entre otras, las siguientes facult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 Atender las actividades y comisiones que en el ámbito de su competencia, le encomiende el Presidente.</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laborar con el Ayuntamiento y el Presidente en proponer medidas para la operación, modificación y retroalimentación de los consejos de participación y colaboración vecinal vinculados con la rama de la administración municipal bajo su responsabil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lanear, programar, organizar, dirigir, controlar y evaluar el desempeño de las unidades administrativas bajo su responsabil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Formular con oportunidad y proponer al Presidente, por conducto de la Secretaría de Planeación los anteproyectos del Programa Operativo Anual de su Dependencia, así como gestionar los recursos que les sean necesarios para el eficaz y eficiente desarrollo de sus funciones y cumplimiento de su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acionalizar y optimizar el gasto público, a través de acciones de coordinación, colaboración y cooperación con dependencia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umplir y hacer cumplir los acuerdos y resoluciones del Ayuntamiento, y coadyuvar en la observancia de las leyes y reglamentos federales, estatales y municipales vig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Garantizar la participación ciudadana y vecinal en la implementación de sus programas de trabaj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poner al Presidente, el reglamento interior, lineamientos, manuales de organización y procedimientos, criterios, sistemas y demás disposiciones que deban regir en las unidades administrativas de su adscripción y aquellas que permitan la modernización de la prestación de los servicios a su cargo de conformidad con el marco jurídico aplicable, acorde a las bases que se establezcan para el proceso de implementación, ejecución y evaluación de la mejora regulatoria, así como los mecanismos de revisión y en su caso reformas al marco normativo municipal, de conformidad con lo dispuesto por la Ley de Mejora Regulatoria para el Estado y los Municipios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igilar el desarrollo, ejecución y cumplimiento de los planes, programas y acciones correspondientes a la dependencia a su cargo, así como de sus órganos desconcentr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Integrar la información y documentación que conforme a las leyes y reglamentos sea necesaria, manteniéndola debidamente actualizada, para vigilar la instrumentación, desarrollo y cumplimiento de los planes, programas y actividades de las unidades administrativas bajo su ad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valuar periódicamente los planes y programas de su competencia, así como acordar con el Presidente, el despacho de los asuntos que le haya asign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Instrumentar y coordinar los sistemas de programación y evaluación institucional en el ramo de su responsabilidad, y asegurar su vinculación con el Plan Municipal de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Integrar la información técnica para la instrumentación y desarrollo de los programas y actividades a su cargo, procurando la aplicación de las políticas de informática establecidas y el uso racional de la infraestructura respec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Promover, contribuir y cooperar en coordinación con las dependencias competentes, en las acciones para la profesionalización del personal y en la modernización de los servicios y funciones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Entregar a la dependencia correspondiente y a la Comisión del Ayuntamiento respectiva, a más tardar el día primero de agosto de cada año, el proyecto de presupuesto de egresos de la dependencia a su cargo, para el ejercicio fiscal del siguiente añ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Colaborar en el ámbito de su competencia con las dependencias correspondientes en el ejercicio, supervisión y control del gasto autorizado en el Presupuesto de Egresos del Municipio del ejercicio fiscal que correspon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Proporcionar y dar apoyo técnico en el ámbito de su competencia, a los miembros del Ayuntamiento, a las demás Dependencias de la Administración Pública Centralizada y Paramunicipal, así como a las diferentes Dependencias y Entidades Estatales y Federales, que se lo solicit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Administrar los recursos humanos, financieros y materiales asignados a la dependencia a su cargo, con sujeción a las políticas y normatividad aplicable, vigilando que su aprovechamiento se realice de manera eficaz, eficiente, transparente y racio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Solicitar en su caso, a la dependencia competente las adquisiciones de bienes, arrendamientos, productos o servicios necesarios para el desempeño de sus funciones y el cumplimiento de las obligaciones a su cargo, en apego a los principios de racionalidad, suficiencia presupuestal y a las políticas y lineamientos que para tales efectos sean emit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Aplicar y vigilar el cumplimiento de las políticas de informática y el uso racional de la infraestructura respec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Establecer los mecanismos de coordinación y colaboración necesaria para la ejecución de planes, programas y acciones que sean comunes o que se encuentren relacionados con las demás dependencias y entidade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Rendir los informes previos y justificados en los juicios de amparo en que tenga el carácter de autoridad responsable, así como rendir los informes que le sean solicitados en los juicios contenciosos administrativos y demás asuntos en los que sea parte o le sea requerido, de conformidad con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Rendir por escrito al Presidente los informes de las actividades realizadas por su dependencia y las unidades administrativas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Conocer, iniciar, substanciar los asuntos que sean de su competencia, de conformidad con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Resolver los procedimientos y recursos administrativos que sean de su competencia y en su caso, imponer las sanciones que correspondan en términos de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Vigilar y atender en el ámbito de su competencia, el cumplimento de las disposiciones en materia de transparencia y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Desahogar los requerimientos y en su caso atender las recomendaciones formuladas por la Comisión Nacional y Estatal de Derechos Hum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Despachar los asuntos administrativos de su competencia y suscribir los documentos relativos al ejercicio de su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Expedir de acuerdo a lo establecido por las disposiciones legales aplicables, copias simples o constancias, según sea el caso, de los documentos originales que hayan sido emitidos por su Dependencia, así como emitir las constancias que obren en los archivos de las diferentes áreas adscritas a la Dependencia de la cual es Titul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Firmar y resguardar los contratos, convenios y acuerdos que correspondan a su ramo y que sean suscritos por 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Recibir en acuerdo a quienes integren la estructura orgánica adscrita a la dependencia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XXXII. Elaborar y presentar al Presidente, los proyectos sobre la creación, modificación, organización, fusión o desaparición de las unidades administrativas a su cargo, a efecto de que en su caso, sean sometidos a la aprobación del Ayuntamiento.</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Asistir a las reuniones de gabinete a las que sea convoc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Las demás atribuciones que en el ámbito de su competencia le confieran el Presidente,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46. </w:t>
      </w:r>
      <w:r>
        <w:rPr>
          <w:rFonts w:cs="Tahoma" w:ascii="Tahoma" w:hAnsi="Tahoma"/>
          <w:sz w:val="20"/>
          <w:szCs w:val="20"/>
          <w:lang w:eastAsia="es-MX"/>
        </w:rPr>
        <w:t xml:space="preserve">La Administración Pública Centralizada del Municipio de Tuxtla Gutiérrez, estará integrada por las siguientes dependencias y organ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Tesore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Secretaría de Plane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Secretaría de Seguridad Pública y Tránsi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ecretaría de Obras Públ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Secretaría de Desarrollo Social y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Secretaría de Econom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Secretaría de Salu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Oficialía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Secretaría de Servici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Secretaría de Medio Ambiente y Movilidad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Secretaría para la Igualdad de las Muje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Secretaría de Protección Civil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Contraloría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47.- </w:t>
      </w:r>
      <w:r>
        <w:rPr>
          <w:rFonts w:cs="Tahoma" w:ascii="Tahoma" w:hAnsi="Tahoma"/>
          <w:sz w:val="20"/>
          <w:szCs w:val="20"/>
          <w:lang w:eastAsia="es-MX"/>
        </w:rPr>
        <w:t xml:space="preserve">Los titulares de las Dependencias a que se refiere este Reglamento, podrán delegar en sus subalternos cualesquiera de sus facultades, salvo aquellas que la Ley de Desarrollo Constitucional en Materia de Gobierno y Administración Municipal del Estado de Chiapas u otros ordenamientos dispongan que deban ser ejercidas directamente por ellos, facilitando en todos los casos la información que requieran los integrantes del Gobierno Municipal para el adecuado cumplimiento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General del Ayuntamiento</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48.- </w:t>
      </w:r>
      <w:r>
        <w:rPr>
          <w:rFonts w:cs="Tahoma" w:ascii="Tahoma" w:hAnsi="Tahoma"/>
          <w:sz w:val="20"/>
          <w:szCs w:val="20"/>
          <w:lang w:eastAsia="es-MX"/>
        </w:rPr>
        <w:t xml:space="preserve">Para ser Secretario General del Ayuntamiento, además de los requisitos establecidos en el Artículo 39 de la Ley de Desarrollo Constitucional en Materia de Gobierno y Administración Municipal del Estado de Chiapas, deberá contar con Certificación de capacitación y competencia laboral vigente en la materia de acuerdo a sus funciones, que desempeña en el cargo, expedida por un centro certificado de CONOCER, con especialidad en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Secretaría General del Ayuntamiento tiene por objeto auxiliar al Presidente en lo relativo a la administración del Municipio, vigilando el cabal cumplimiento del marco legal vigente a efecto de brindar atención a las demandas de la sociedad, correspondiéndole además de las facultades y obligaciones establecidas en la Ley de Desarrollo Constitucional en Materia de Gobierno y Administración Municipal del Estado de Chiapas,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uxiliar al Presidente en todo lo relativo a la administración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Tramitar y suscribir, junto con el Presidente, los nombramientos, licencias y remociones de los servidores públicos acordados por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II. Atender la Audiencia del Presidente cuando le sea delegada.</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ertificar las firmas de los titulares de las dependencias municipales, así como de las autoridades auxiliares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xpedir los documentos certificados y constancias que acuerde el Gobierno Municipal y el Presidente, así como de los diversos documentos que obran en los archivos de las diferentes dependencia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upervisar y asesorar a los delegados y subdelegados municipales en los asuntos relativos a su fun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ordinar las actividades de las Coordinaciones y Direcciones dependientes d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Hacer cumplir el presente Reglamento y procurar el eficaz despacho de los asuntos relacionados con 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Firmar en coordinación con el Presidente los documentos y comunicaciones oficiales; así como suscribir junto con éste, previa autorización del Ayuntamiento, los contratos, convenios, disposiciones o comunicaciones oficiales para el benefici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Coordinar el trámite ante los órganos competentes los asuntos que resulten necesarios para asegurar legalmente el patrimoni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Auxiliar al Presidente en las relaciones con los Poderes del Estado y con otras autoridades Municipales, Federales y Estat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uxiliar al Presidente en el ejercicio de las acciones que en materia electoral le señalen las leyes o los convenios que para el efecto se celebr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Supervisar, asesorar y coordinar a través de la Dirección de Gobierno Municipal a las Agencias, Subagencias y Delegaciones municipales en lo relativo a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Coordinar las ratificaciones de firmas de las Actas de Sociedades Coope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Supervisar el correcto registro en los libros correspondientes de fierro marcador, marcas y tatuajes de semov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Intervenir en el trámite de la expedición de los correspondientes títulos de propiedad a efecto de regularizar la tenencia de la tierr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Coordinar la actualización del padrón de lotes de terrenos baldíos y la regularización de los predios afectados por asentamientos humanos irregula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Coordinar y supervisar el flujo de información, mediante la Dirección de Tenencia de la tierra, a la Coordinación General de Política Fiscal el padrón de posesionarios o propietarios de bienes en proceso de regularización para lo procedente a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Coordinar y vigilar la organización del Archiv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Dar a conocer a todas las dependencias y entidades del Gobierno Municipal, los acuerdos tomados por el Ayuntamiento y el Presidente que tengan relación con el ámbito de sus respectivas compet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Sobre estos acuerdos, las dependencias y entidades municipales deberán informar oportunamente la ejecución respectiva que procure y garantice el debido cumplimiento y observancia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Compilar y hacer del conocimiento de la población, las disposiciones jurídicas que tengan vigencia en el Municipio y vigilar su correcta apli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Comunicar por escrito y con la debida anticipación a los munícipes, las convocatorias para las sesiones ordinarias y extraordinarias de cabildo y asistir a las sesiones con voz pero sin vo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Vigilar que se formulen las actas de las sesiones del Ayuntamiento, que estará bajo su custodia y responsabilidad, y asentarlas en la forma que establezca el Reglamento de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Recibir, analizar y firmar en su caso el convenio de soluciones al pliego petitorio que presente el Sindicato de Trabajadores que acredite tener la toma de nota, de acuerdo con la suficiencia presupuestaria, en coordinación con la Oficialía Mayor Municipal y la Tesore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Autorizar con su firma las actas, reglamentos, bandos y demás disposiciones y documentos emanados del ayuntamiento municipal en las atribuciones que les correspondan en materia de cultos, población, reclutamiento, salud pública, educación, cultura, recreación, bienestar de la comunidad y organización de actos cívicos ofic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Promover, proteger y garantizar los derechos humanos de conformidad con los principios de universalidad, interdependencia, indivisibilidad y progresiv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Asistir y representar al Presidente en las reuniones y actos que éste le encomiend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Realizar y convocar las reuniones de gabinete legal y de los gabinetes sectoriales, de manera periódica o cuando así lo solicite el Presidente, para el seguimiento de las acciones de las dependencias y entidades de la administración pública municipal, así como de aquellas tareas encomend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Proponer al Presidente, los asuntos que deban desahogarse en las reuniones de Gabinete para su aprob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Llevar el control del Centro de Cumplimiento de Sanciones Administrativas (CECUMPLE) así como el registro de todas las personas que ingresen a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Vigilar que el Centro de Cumplimiento de Sanciones Administrativas (CECUMPLE) declare la responsabilidad o no responsabilidad de los probables infractores por faltas o violacion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 Vigilar que se pongan a disposición de las autoridades competentes a los menores que hayan sido detenidos, por faltas que no sean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Coordinar las labores administrativas internas del Centro de Cumplimiento de Sanciones Administrativas (CECUMP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Recibir del Centro de Cumplimiento de Sanciones Administrativas (CECUMPLE) los informes referentes a los detenidos con sus respectivas resoluciones, en términos que se le requie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 Las demás Las demás que le encomienden el Gobierno Municipal, el Presidente,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49</w:t>
      </w:r>
      <w:r>
        <w:rPr>
          <w:rFonts w:cs="Tahoma" w:ascii="Tahoma" w:hAnsi="Tahoma"/>
          <w:sz w:val="20"/>
          <w:szCs w:val="20"/>
          <w:lang w:eastAsia="es-MX"/>
        </w:rPr>
        <w:t xml:space="preserve">. Para la atención y ejecución coordinada de los asuntos de su competencia, la Secretaría General del Ayuntamiento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ecretaría Particul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Secretaría Téc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ción Administr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irección de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derog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VI. Deroga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Dirección de Tenencia de la Tier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VIII. Defensoría Municipal de los Derechos Hum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0. </w:t>
      </w:r>
      <w:r>
        <w:rPr>
          <w:rFonts w:cs="Tahoma" w:ascii="Tahoma" w:hAnsi="Tahoma"/>
          <w:sz w:val="20"/>
          <w:szCs w:val="20"/>
          <w:lang w:eastAsia="es-MX"/>
        </w:rPr>
        <w:t xml:space="preserve">La Secretaría Particular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tender la audiencia d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Organizar, asignar y distribuir los asuntos que le indique la Secretaría General a las Direcciones, de acuerdo a su ámbito de competencia y dar seguimiento de los mismos de acuerdo a las instrucciones del titular d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Ser enlace hacia el interior y exterior, para la comunicación oportuna entre la Secretaría General y los titulares de las Dependencias, Coordinaciones y Direc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dministrar la agenda oficial d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Verificar y coordinar el adecuado despacho de la correspondencia oficial emitida en concordancia con las políticas, normas y criterios que dict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articipar en las reuniones que le indique el titular d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presentar al titular de la Secretaría General en los eventos y reuniones que éste le indiqu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que le encomiende el titular de la Secretaría General del Ayuntamient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1. </w:t>
      </w:r>
      <w:r>
        <w:rPr>
          <w:rFonts w:cs="Tahoma" w:ascii="Tahoma" w:hAnsi="Tahoma"/>
          <w:sz w:val="20"/>
          <w:szCs w:val="20"/>
          <w:lang w:eastAsia="es-MX"/>
        </w:rPr>
        <w:t xml:space="preserve">La Secretaría Técnica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igir, coordinar y vigilar, las acciones de apoyo logístico de la Secretaría Gen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poyar a la Secretaría General en la organización, coordinación, trámite, seguimiento y solución de los asuntos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Solicitar el apoyo necesario de los titulares de las secretarías, coordinaciones y direcciones del Ayuntamiento como de las diversas dependencias de la Administración Pública Estatal y Federal, para el desarrollo de las reuniones o sesiones de trabajo de la Secretaría Gen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ar seguimiento al cumplimiento de los compromisos establecidos en el Plan Municipal de Desarrollo, con base en un sistema de indicadores de gestión de la Administración Pública Municipal, que mida los avances de las metas y objetivos de los programas y proyectos institucionales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r y vigilar los programas que soliciten la Secretaría de Planeación y la Coordinación General de Gabinete, a través de la Coordinación de Mejora Regulatoria a la Secretaría Gen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ar seguimiento a los acuerdos tomados por la Secretaría General o los titulares de las áreas que la conforman, dentro del marco de sus responsabilidades institucion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adyuvar con los titulares de las áreas que conforman la Secretaría General con relación al cumplimiento de su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ordinar las actividades de los titulares de las áreas que conforman la Secretaría General, cuando le sea instrui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adyuvar en las funciones de la Secretaría General, así como su representación con relación a reuniones de trabajo con ciudadanos que demanden aten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X. Compilar y publicar las disposiciones jurídicas que tengan vigencia en el Municipio y vigilar su correcta aplicación, cuando le sea instruido por la Secretaría Gen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Las demás que le encomiende el titular de la Secretaría General del Ayuntamient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2. </w:t>
      </w:r>
      <w:r>
        <w:rPr>
          <w:rFonts w:cs="Tahoma" w:ascii="Tahoma" w:hAnsi="Tahoma"/>
          <w:sz w:val="20"/>
          <w:szCs w:val="20"/>
          <w:lang w:eastAsia="es-MX"/>
        </w:rPr>
        <w:t xml:space="preserve">La Coordinación Administrativa,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r y supervisar las actividades del personal que conforma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Tramitar ante los órganos competentes los asuntos que resulten necesarios para asegurar legalmente los bienes asignados a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y supervisar la adecuada administración de los recursos humanos, materiales y financieros asignados a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alizar gestiones administrativas ante las diferentes entidades del H. Ayuntamiento, que la Secretaría General del Ayuntamiento necesite en la realización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Llevar el control de las nóminas de pago y vales de despensas del personal de la Secretaría General del Ayuntamiento, así como la correcta administración de la información que de ella se derive y su entrega oportuna al área que designe la Tesore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ordinar las acciones de capacitación y asesoría técnica requerida para el personal administrativo y especializado, para el desarrollo laboral más eficiente, eficaz y con cal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levar a cabo las requisiciones ante la Dirección de Recursos Materiales y el control y distribución de material de oficina, así como de combustible que se utilice en la Secretaría General del Ayuntamiento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adyuvar en forma total al buen funcionamiento administrativo d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Realizar los trámites administrativos relacionados con los recursos financieros que se requieran para elaborar todas las órdenes de pago y la ministración del fondo revolvente. </w:t>
      </w:r>
    </w:p>
    <w:p>
      <w:pPr>
        <w:pStyle w:val="Default"/>
        <w:jc w:val="both"/>
        <w:rPr>
          <w:rFonts w:ascii="Tahoma" w:hAnsi="Tahoma" w:cs="Tahoma"/>
          <w:sz w:val="20"/>
          <w:szCs w:val="20"/>
          <w:lang w:eastAsia="es-MX"/>
        </w:rPr>
      </w:pPr>
      <w:r>
        <w:rPr>
          <w:rFonts w:cs="Tahoma" w:ascii="Tahoma" w:hAnsi="Tahoma"/>
          <w:sz w:val="20"/>
          <w:szCs w:val="20"/>
          <w:lang w:eastAsia="es-MX"/>
        </w:rPr>
        <w:t xml:space="preserve">X. Llevar el control de la lista de asistencia de todo el personal de la Secretaría General del Ayuntamiento y el envío a la Dirección de Recursos Hum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Llevar el control del archivo general d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que le encomiende el titular de la Secretaría General del Ayuntamient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3. </w:t>
      </w:r>
      <w:r>
        <w:rPr>
          <w:rFonts w:cs="Tahoma" w:ascii="Tahoma" w:hAnsi="Tahoma"/>
          <w:sz w:val="20"/>
          <w:szCs w:val="20"/>
          <w:lang w:eastAsia="es-MX"/>
        </w:rPr>
        <w:t xml:space="preserve">La Dirección de Gobierno Municip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stablecer convenios de colaboración interinstitucional con las Dependencias Normativas en atención de asuntos religiosos y otras de los órdenes de Gobierno Federal y Estatal, con el objeto de instaurar mecanismos de gestión, propuestas y demandas de las asociaciones religiosas o de sus miembr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ntrolar la sistematización del registro de asociaciones religiosas, trámites y permisos para el culto público, todo ello en cumplimiento de los acuerdos contraídos con las autoridades federales y estatales de conformidad a lo establecido en la Ley Federal de Asociaciones Religiosas y Cult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y supervisar el censo geo-referenciado de los espacios con que cuentan las asociaciones religiosas, así como el proceso de elaboración del padrón de los mismos, para ser considerados como centros de servicio a la comunidad, en caso de emergencias o desastres natu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señar el programa de actividades para la atención de los asuntos religiosos que impactan en la gestión de la Administración Pública Municipal, alineado al Eje estratégico “Tuxtla con Gobernanza, Transparente y Funcional” del Plan de Desarroll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r y supervisar las actividades de las Agencias y Sub Agencias Municipales, en su funcionamiento, atención y seguimiento de las gestiones, propuestas y demandas ciudadanas de sus respectivas jurisdic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irigir la ejecución de los trámites y permisos que se otorgan a los Patronatos, para la realización de festividades, instalación de ferias y eventos relacionados con las celebraciones en los barrios y colonias; así también, los espectáculos al aire libre o en espacios cerrados que se realicen en el Municipio, turnando a sesión de Cabildo las solicitudes de reconocimiento de los diversos patrona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Supervisar que los patronatos de ferias, cumplan con la realización de los depósitos de lo recaudado, a favor del H. Ayuntamiento, en el cual la Tesorería Municipal una vez recibido el recurso, expedirá el porcentaje a favor de los referidos patrona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ordinar y supervisar la elaboración y ejecución de los Programas Cívico Municipal, de abanderamientos y otorgamiento de kits cív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Dirigir e Integrar el Proceso de investigación de acontecimientos históricos y personajes relevantes del Municipio, para la difusión en los diversos medios de comunicación, así también las exposiciones destinadas en “Sala Tuxtla” con el apoyo del “Cronista de la Ciu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Elaborar periódicamente, todos los informes necesarios que requieran las autoridades del Ayuntamiento, para el análisis y toma de decision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Instrumentar acciones para que la Dirección de Gobierno, garantice a la ciudadanía del Municipio, el acceso a la información pública relativa al desempeño de sus acciones y consecuentemente la responsabilidad sobre las mis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Revisar continuamente el marco reglamentario de la Dirección de Gobierno, con el objeto de proponer al Cabildo la adecuación de las normas que respondan a las necesidades actuales del Municipio, permitiendo estructurar procesos de toma de decisiones más razonables, sustentados en el análisis, la transparencia y la consulta pública, que permitan un gobierno más eficiente y menos oneroso; así como la mejor prestación de los servici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Ratificar firmas de Sociedades Cooperativas y controlar el registro de fierros marcadores de gan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XIV. Proporcionar información a la instancia oficial que lo solicite información respecto a los infractores, probables responsables de la comisión de un delito y, en su caso, ponerlos a disposición de la mism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XV. Vigilar que se apliquen las sanciones por faltas Administrativas al Bando de Policía y Gobierno u otros ordenamient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XVI. Declarar la responsabilidad o no de los probables infractores por faltas al Bando de Policía y Gobierno del Municipio de Tuxtla Gutiérrez,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color w:val="FF0000"/>
          <w:sz w:val="20"/>
          <w:szCs w:val="20"/>
          <w:lang w:eastAsia="es-MX"/>
        </w:rPr>
      </w:pPr>
      <w:r>
        <w:rPr>
          <w:rFonts w:cs="Tahoma" w:ascii="Tahoma" w:hAnsi="Tahoma"/>
          <w:sz w:val="20"/>
          <w:szCs w:val="20"/>
          <w:lang w:eastAsia="es-MX"/>
        </w:rPr>
        <w:t>XVII. Las demás que le encomiende el titular de la Secretaría General del Ayuntamiento, así como las que les confieran las disposiciones legales, administrativas y reglamentarias aplicables</w:t>
      </w:r>
      <w:r>
        <w:rPr>
          <w:rFonts w:cs="Tahoma" w:ascii="Tahoma" w:hAnsi="Tahoma"/>
          <w:color w:val="FF0000"/>
          <w:sz w:val="20"/>
          <w:szCs w:val="20"/>
          <w:lang w:eastAsia="es-MX"/>
        </w:rPr>
        <w:t xml:space="preserve">. </w:t>
      </w:r>
    </w:p>
    <w:p>
      <w:pPr>
        <w:pStyle w:val="Default"/>
        <w:jc w:val="both"/>
        <w:rPr>
          <w:rFonts w:ascii="Tahoma" w:hAnsi="Tahoma" w:cs="Tahoma"/>
          <w:color w:val="FF0000"/>
          <w:sz w:val="20"/>
          <w:szCs w:val="20"/>
          <w:lang w:eastAsia="es-MX"/>
        </w:rPr>
      </w:pPr>
      <w:r>
        <w:rPr>
          <w:rFonts w:cs="Tahoma" w:ascii="Tahoma" w:hAnsi="Tahoma"/>
          <w:color w:val="FF0000"/>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4. </w:t>
      </w:r>
      <w:r>
        <w:rPr>
          <w:rFonts w:cs="Tahoma" w:ascii="Tahoma" w:hAnsi="Tahoma"/>
          <w:sz w:val="20"/>
          <w:szCs w:val="20"/>
          <w:lang w:eastAsia="es-MX"/>
        </w:rPr>
        <w:t xml:space="preserve">La Dirección del Ayuntamiento,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lanear, Organizar, Dirigir y Controlar las acciones estratégicas de la Dirección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Supervisar y Ejecutar los Proyectos, Planes y Programas de Trabajo de la Dirección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conjuntamente con la Secretaría de la Defensa Nacional, el proceso de reclutamiento para la expedición de cartillas milita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cibir, analizar y turnar correspondencia relacionada con las sesiones del Honorable Cabil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ublicar las leyes, reglamentos y disposiciones normativas aplicabl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Informar, recibir documentos y expedir constancias a los ciudadanos que así lo soliciten, observando la reglamentación respec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Administrar, Resguardar y Clasificar la documentación oficial contenida en el Archiv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laborar los informes oficiales de las actividades generadas para el análisis y toma de decisiones correspondientes, ante l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que le encomiende el titular de la Secretaría General del Ayuntamient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5.- </w:t>
      </w:r>
      <w:r>
        <w:rPr>
          <w:rFonts w:cs="Tahoma" w:ascii="Tahoma" w:hAnsi="Tahoma"/>
          <w:sz w:val="20"/>
          <w:szCs w:val="20"/>
          <w:lang w:eastAsia="es-MX"/>
        </w:rPr>
        <w:t xml:space="preserve">El Defensor Municipal de los Derechos Humanos,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mover el respeto y la observancia de los derechos humanos delineados en el orden jurídico vigente y aplicable al Municipio de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Fortalecer mediante información clara y oportuna, la cultura de la legalidad por el respeto, defensa y promoción de los derechos de la niñez, personas de la tercera edad, indígenas, migrantes y sus familias, así como en el tema de la equidad de géner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mbatir mediante la aplicación puntual y expedita de la ley, respecto a la discriminación y exclusión, como consecuencia de un acto de autoridad o falta de sensibilidad de parte de un servidor público en contra de cualquier persona o grup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Orientar y asesorar a los servidores públicos, referente al marco jurídico del Ayuntamiento en materia de los Derechos Humanos, mediante programas de capacitación, talleres e información general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sesorar, tramitar y representar ante las instancias que lo requieran sobre cualquier asunto jurídico en el ámbito de los Derechos Humanos que involucre los intereses del Ayuntamien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Brindar asesoría legal, orientación y acompañamiento en materia de la protección de los Derechos Humanos a la población en general, cuando estos lo requier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Dar seguimiento a las quejas y recomendaciones que las Comisiones de Derechos Humanos realice en contra de las dependencias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que determinen las disposiciones jurídicas aplicables o le delegue la Secretaría General del Ayuntamiento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6. </w:t>
      </w:r>
      <w:r>
        <w:rPr>
          <w:rFonts w:cs="Tahoma" w:ascii="Tahoma" w:hAnsi="Tahoma"/>
          <w:sz w:val="20"/>
          <w:szCs w:val="20"/>
          <w:lang w:eastAsia="es-MX"/>
        </w:rPr>
        <w:t xml:space="preserve">La Dirección de Tenencia de la Tierra,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nocer la situación geográfica, jurídica y demográfica de los asentamientos humanos irregulares en el Municipio, para determinar la factibilidad de regularizarlos conforme a las leyes vigentes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ntegrar los expedientes técnicos de los asentamientos humanos irregulares que se hayan generado por invasión o venta irregular de suelo y que se pretenda ingresar a un programa de regularización de tenencia de la tier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Solicitar a las Secretarías o áreas técnicas los dictámenes u opiniones para la debida integración de los expedientes técn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mover los convenios y acuerdos con los propietarios afectados por una invasión, expropiación por causa de utilidad pública, o en su caso, venta irregular de sue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Supervisar la regularización de los predios afectados por asentamientos humanos irregulares, de acuerdo con los lineamientos que las autoridades competentes acuerden, aplicando las leyes y reglamentos vigentes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Asistir y asesorar a la ciudadanía que acuda a solicitar la regularización en la tenencia de la tierra, de los predios donde hayan sido adquirientes de buena fe y que requiera tener certeza jurídica en su patrimon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ntegrar los expedientes técnicos y coordinar los trámites necesarios ante quien corresponda, para proponer la adquisición de predios o reservas territor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VIII. Integrar los expedientes técnicos y enviar los proyectos al Ayuntamiento de las propuestas para la creación de fraccionamientos de carácter progresivo.</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ordinar la elaboración de censos para identificar los lotes baldíos de las colonias que tengan aprobado el programa de regularización de la tenencia de la tier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Supervisar el trámite y resolución de la procedencia de ubicación o reubicación de los posesionarios de predios irregulares, siempre y cuando no exista una resolución judicial que ordene su desaloj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nviar a la SecretaríaGeneral del Ayuntamiento los proyectos así como los programas de asignación o densificación de lotes baldíos, para que sean sometidos a consideración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que determinen las disposiciones jurídicas aplicables o le delegue la Secretaría General del Ayuntamiento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Tesorería Municip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7. </w:t>
      </w:r>
      <w:r>
        <w:rPr>
          <w:rFonts w:cs="Tahoma" w:ascii="Tahoma" w:hAnsi="Tahoma"/>
          <w:sz w:val="20"/>
          <w:szCs w:val="20"/>
          <w:lang w:eastAsia="es-MX"/>
        </w:rPr>
        <w:t xml:space="preserve">Para ser Tesorero Municipal se requieren, además de los requisitos establecidos en el artículo 39 de la Ley de Desarrollo Constitucional en Materia de Gobierno y Administración Municipal del Estado de Chiapas; con excepción del requisito de formación profesional que será en alguna de las áreas económico–administrativos. Además, contar con certificación de capacitación y competencia laboral vigente en la materia de acuerdo a sus funciones que desempeña, expedida por un centro certificador de CONOCER, con especialidad en la Administración Pública Municipal residente en el Estado de Chiapas; así mismo y en su caso en que estos hayan desempeñado funciones en este mismo cargo durante administraciones municipales anteriores, deberán contar con la constancia de que no mantienen persistentes observaciones, o procedimientos instaurados en su contra, con motivo de su gestión, emitido por el Órgano de Fiscalización Superior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El tesorero y los demás servidores públicos que manejen fondos o valores, deben otorgar caución, cuyo monto y forma serán determinados por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Tesorería será la Dependencia encargada de ejercer la política hacendaria del Municipio en materias de administración tributaria, financiera, ingresos, egresos, contabilidad, fiscalización, ingresos coordinados, cobranza y catastro, en los términos de las disposiciones aplicables,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Recaudar los impuestos, derechos, productos, aprovechamientos y demás contribuciones municipales de conformidad con las leyes fiscales aplicables, así como las contribuciones, participaciones y rendimientos federales y estatales que por ley o convenio le correspondan a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laborar y proponer al Presidente Municipal los proyectos de leyes fiscales, presupuestos de egresos, reglamentos, acuerdos, circulares y disposiciones administrativas relacionadas con la Hacienda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Vigilar y sancionar el cumplimiento de las disposiciones fiscal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Formular e integrar mensualmente los estados financieros, la comprobación y la contabilidad del ejercicio presupuestario de ingresos y egresos para su revisión, y en su caso, aprobación por parte del Ayuntamien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Llevar y mantener actualizado el padrón municipal de contribuyentes, pudiendo para tal efecto coordinarse con las diversas autoridades y dependencias de los tres niveles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VI. Ejercer la facultad económico-coactiva conforme a las leyes y reglamentos vigentes, para hacer efectivo los créditos fiscales a cargo de los contribuyentes, responsables solidarios y demás obligados, incluyendo el embargo de cuentas bancarias y de inversiones a nombre de los contribuyentes deudores y responsables solidarios, así como hacer efectiva las garantías constituidas para asegurar el interés fiscal del ayuntamiento los que deriven de los convenios de colaboración administrativa celebrados con otros ámbitos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Vigilar el estricto cumplimiento de las disposiciones en materia hacendaria y fiscal previstas en la Constitución Política de los Estados Unidos Mexicanos, la Constitución Política del Estado de Chiapas, así como en las leyes, códigos, reglamentos y demás normas jurídicas, que sean aplicables al Municipio para el cumplimiento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Intervenir en los juicios de carácter fiscal cuando el Municipio sea pa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Elaborar y autorizar proyectos que motiven la recaudación conforme a las políticas tributarias y sus disposiciones, estableciendo mecanismos idóneos para una eficiente recaud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lanear, proyectar, coordinar y aplicar la Ley de Ingresos y el Presupuesto de Egresos, correspondiente a cada ejercicio fiscal y presentarlos a l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utorizar el proceso administrativo de recaudación de los impuestos, derechos, productos y aprovechamientos; recibir y registrar las participaciones y aportaciones federales y estatales, así como de los ingresos que por cualquier otro concepto reciba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Fiscalizar la formulación e integración mensual y trimestral de los estados financieros del ejercicio presupuestario de ingresos y egresos para, en su caso, someterlo a aprobación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Efectuar los registros contables de las operaciones financieras y presupuestales, integrar la Cuenta Pública Municipal y enviarla oportunamente al Órgano de Fiscalización Superior del Congreso del Estado (OFSC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Registrar contablemente la Deuda Pública Municipal y dictar las medidas administrativas sobre responsabilidades que afecten la Haciend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Administrar los recursos financieros del Gobierno Municipal a través de cuentas bancarias de inversión y de chequ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Administrar de manera directa los recursos financieros del Ramo 33 (fondo III FISM y fondo IV FAFM), los provenientes de Banobras y de programas federales que ingresen a la Tesore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Autorizar el pago de sueldos del personal que labora en las diferentes áreas del Gobierno Municipal, así como revisar y pagar los distintos conceptos y montos que se adeuden a proveedores, contratistas y otros; así como enterar el impuesto a la autoridad fiscal fed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Autorizar, las ampliaciones presupuestales, no incluidas en el presupuesto de egresos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Dar seguimiento y trámite a las actas de acuerdos del Honorable Cabildo que les son enviadas relativos a la Tesore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XI. Recibir y realizar el pago de las facturas de anticipos, estimaciones y finiquitos de obras, autorizadas y enviadas por la Secretaría de Obras Públicas, conforme a los documentos comprobatorios y justificativos que las soport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Revisar y Evaluar la disponibilidad de recursos presupuestales, para la creación de nuevas plazas, categorías y recategorizaciones salar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Presentar a las autoridades correspondientes en los primeros quince días del mes de enero de cada año, la cuenta documentada del año anterior, debiendo contener el estado de situación financiera, estado de origen y aplicación de recursos y el estado de resultados que muestre el avance financiero de la Haciend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Mantener y fomentar las buenas relaciones entre la Hacienda Municipal y los contribuyentes, proporcionando a estos la información que soliciten, así como orientación y asesoría en cuanto al cumplimiento de sus obligaciones fiscales, aplicando los mecanismos que legalmente procedan, relativos a facilitar y simplificar los trámites administrativos en el pago de los crédito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Requerir a los contribuyentes cuando se detecten errores aritméticos, omisiones u otros que aparezcan en las declaraciones, solicitudes o avi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Ordenar visitas domiciliarias, inspecciones, verificaciones y los demás actos que establezcan las disposiciones fiscales aplicables, para comprobar el debido cumplimiento de las obligaciones de los contribuyentes, responsables solidarios y demás obligados en el pago de las contribuciones y sus accesorios leg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Efectuar y Supervis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Proponer al Honorable Cabildo el proyecto de tablas de valores unitarios de suelo y construcción y los coeficientes de incrementos y deméritos que sirven de base para el cobro de los impuestos derivados de la propiedad inmobili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Ejercer la facultad económico coactiva, mediante el procedimiento administrativo de ejecución, con el fin de hacer efectivos los créditos fiscales municipales y los que deriven de los convenios de colaboración administrativa celebrados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 Imponer las multas, recargos y demás accesorios legales que procedan por la omisión en el pago de créditos, que el Gobierno Municipal tenga derecho a percibir en términos de las disposiciones legales que correspondan y en estricto apego a las garantías consagradas en el marco jurídico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Ordenar el cobro de los gastos de ejecución y enajenar fuera de remate, bienes embargados de fácil descomposición o deterior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ente a evadir el cumplimiento de las obligaciones fiscales; así como ordenar el levantamiento cuando legalmente proce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 Otorgar las autorizaciones correspondientes al pago de los ingresos a favor de erario municipal, a plazo ya sea diferido o en parcialidades, con garantía del interés fiscal y suscribir los convenios respectivos, en los términos de la legislación fiscal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 Ordenar la ampliación del embargo cuando la garantía del interés fiscal resulte insufic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 Tramitar, recibir o en su caso, aceptar el pago en especie de las contribuciones municipales y demás créditos fiscales, conforme a las disposiciones de la materia, con excepción de los ingresos derivados de impues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I. Imponer multas por infracciones a las disposiciones fiscales municipales y las de carácter federal o estatal que deriven del convenio de colaboración administrativa, suscrito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X. Hacer efectivas las multas impuestas por las autoridades administrativas municipales y las de carácter federal o estatal que deriven del convenio de colaboración administrativa, suscrito con el Gobierno del Estado; asimismo las garantías que se otorguen en términos de las disposiciones leg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 Autorizar la expedición de certificados o constancias de los expedientes, relativos a los asuntos de su competencia; así como las credenciales o constancias de identificación del personal que designe, para llevar a cabo las diligencias que encomiend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 Autorizar, la modificación o revocación de aquellas resoluciones de carácter individual no favorables a un particular emitidas por sus subordinados jerárquicamente, siempre que se demuestre que las mismas se hubieran emitido en contravención a las disposiciones fiscales y que los contribuyentes no hubieran interpuesto medios de defensa o hayan transcurrido los plazos para presentarlos, sin que hay prescrito el credito fisc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 Autorizar la condonación de recargos y gastos de ejecución, en los términos del Código Fiscal Municipal, en relación con las contribucion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I. Ejercer en el ámbito de su competencia, las atribuciones conferidas a través de los convenios de colaboración administrativa celebrados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V. Autorizar las solicitudes de devolución o compensación de los saldos a favor de los contribuyentes, en los términos y con las modalidades que señalen las leyes hacendarias municipales, así como las del Código de la Hacienda Pública para el Estado de Chiapas y el Código Fiscal de la Federación, en relación con las contribuciones federales y estatales, derivadas de los convenios de colaboración administr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 Acordar y declarar la prescripción de los créditos municipales, acorde a los lineamientos establecidos en el artículo 53 del Código Fiscal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 Resolver las peticiones que sobre casos concretos, presenten los particulares, servidores públicos y autor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I. Determinar y autorizar la cancelación de créditos fiscales por insolvencia del contribuyente deudor, de conformidad a lo establecido en el artículo 55 fracción II del Código Fiscal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II. Depurar y cancelar cuando así proceda, los créditos fiscales a favor del Fisc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X. Autorizar las constancias de exención de las contribuciones municipales, a los contribuyentes que se encuentren dentro de la hipótesis de exención prevista en el artículo 115 fracción IV de la Constitución Política de los Estados Unidos Mexic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 Tramitar y resolver los recursos administrativos que interpongan los ciudadanos en defensa de los derechos que les correspondan, por los actos de autoridad que emita la Tesorería Municipal y áreas subordinadas jerárquicam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 Intervenir en los juicios o ante cualquier autoridad en defensa de los intereses de la Hacienda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I. Autorizar las adecuaciones presupuestarias con criterios de racionalidad, considerando en ellas ampliaciones y reducciones, las liberaciones, retenciones y calendarizaciones del presupuesto, así como las ministraciones que corresponden a las entidades para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II. Ejercer en el ámbito de su competencia, las atribuciones conferidas a través de los convenios de colaboración administrativa celebrados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V. Informar a las autoridades correspondientes, en tiempo y forma de que el techo financiero de una partida presupuestal está por finiquitarse, proponiendo las adecuaciones financieras necesarias de las mismas y observar su cumpl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V. Custodiar y concentrar los fondos, garantías de terceros y valores financieros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VI. Establecer medidas de control respecto a los ingresos y egresos de los órganos municipales, así como de los patronatos que manejen recurs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VII. Imponer y ejecutar las medidas cautelares y de apremio que se consideren necesarias, así como las sanciones correspondientes por el incumplimiento o violación a las normas municipales que son objeto de las facultades de fiscaliz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VIII. Firmar de manera mancomunada, con quien lo dictamine la normatividad vigente, los pagos diversos que tenga que erogar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X. Diseñar el sistema de ingresos de los diferentes servicios y actividades que correspondan a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LX. Iniciar, sustanciar y desahogar, en representación de las autoridades municipales competentes, el procedimiento de clausura de negociaciones, en los casos previstos por las leyes y reglamentos vigentes.</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LXI. Elaborar y proponer iniciativas de ley, reglamentos, decretos, acuerdos o circulares en materia fiscal, así como las reformas, adiciones, modificaciones o derogaciones que sean necesarias y sometiéndolas a consideración del Ayuntamiento, en cumplimiento a lo dispuesto en el artículo 82 Fracción I de la Ley de Desarrollo Constitucional en Materia de Gobierno y Administración Municipal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II. Intervenir en los convenios que celebre el Gobierno Municipal con el Gobierno del Estado para asumir facultades hacendarias en materia estatal y ejercerlas en los términos que señalen las ley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III. Informar al Gobierno Municipal de los asuntos, funciones, atribuciones y obligaciones cuando así lo requiera la legislación correspondiente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IV. Vigilar el cumplimiento y transparencia de los procedimientos de recaudación a través de medios electrón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V. Autorizar el uso, aprovechamiento o explotación de bienes inmuebles del patrimonio municipal, en términos de la Ley de Ingresos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VI. Programar, dirigir, organizar, coordinar y ejecutar las actividades de fiscalización, vigilancia y control respecto del cumplimiento de las normas municipales en materia de urbanización, construcción y edificación en general; uso y destino de suelo, ejercicio del comercio en la vía pública, ejercicio del sexo servicio, medio ambiente, parquímetros, juegos y espectáculos públicos, a través de la inspección, detección o constatación del cumplimiento o violación, total o parcial, de las normas legales o técnicas vigentes o de las autorizaciones conced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VII. Llevar a cabo el cobro y el proceso administrativo de ejecución de las sanciones impuestas por la Secretaría de Obras Públicas en materia de anunc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VIII. Designar los peritos que se requieran para la formulación de los dictámenes o resoluciones, relacionados con el procedimiento administrativo de ejecu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IX. Dirigir el catastro municipal con base a lo señalado en las disposiciones jurídicas respec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 Dirigir la actualización y registro de los predios e inmuebles ubicados en la jurisdicción del Municipio, a fin de verificar sus condiciones físicas, cualitativas y cuantitativas, así como vigilar el cumplimiento de las obligaciones fiscales respec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I. Vigilar el procedimiento de la determinación del Impuesto sobre diversiones y espectáculos públicos, bailes y eventos masivo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II. Regular y vigilar el comercio en la vía pública y el otorgamiento de los permisos para su ejercicio; así como el cumplimiento de sus obligacione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III. Suscribir los contratos, convenios y demás actos jurídicos con los entes públicos y privados, para la recuperación de créditos a cargo del Municipio o de sus órganos descentraliz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IV. Regular y vigilar en el ámbito de su competencia y conjuntamente con los demás órganos de la administración municipal, el ordenado crecimiento urbano en el Municipio, siguiendo los lineamientos emanados del Plan Municipal de Desarrollo, Programa de Desarrollo Urbano del Centro de Población, a través de la autorización de los trámites de lotificación, urbanización, comercialización y declaratorias de régimen de propiedad en condominio, de acuerdo a la normatividad vigente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V. Establecer la numeración de los predios del Municipio; así como autorizar los trámites de fusión y subdivisión de predios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VI. Coordinar en el ámbito de su competencia, la supervisión de las obras de urbanización autorizadas, ordenar las suspensiones, clausuras y determinar las sanciones a quienes no cuenten con las licencias y permisos respectivos, de conformidad con las leyes y reglamentos de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VII. Coordinar y comisionar en el ámbito de su competencia, inspeccionar que vigilen el desarrollo de las obras de urbanización, a fin de verificar que se cumpla con las licencias, permisos, dictámenes y proyectos autoriz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VIII. Participar en la recepción correspondiente de los fraccionamientos, en coordinación con otras dependencias de la administr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XIX. Emitir Acuerdos delegatorios de facultades a los órganos administrativos subalternos, que faciliten la gestión administr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LXXX. Considerar el presupuesto con un enfoque de juventud que impulse un gasto público que tenga como objetivo, satisfacer las necesidades básicas de la juventud; promover su reconocimiento social y potencializar a los jóvenes como agentes estratégicos para el desarroll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Para la institucionalización del presupuesto con enfoque de juventud, se identificaran los recursos destinados para cumplir con los fines señalados en el párrafo anteri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LXXXI. Establecer dentro del Presupuesto de Egresos, un fondo que permita la reparación del daño a las víctimas de violación de derechos humanos, que se deriven de resoluciones vinculatorias de la Corte Interamericana de los Derechos Humanos o de instrumentos internacionales vinculantes de las recomendaciones aceptadas por sus autoridades, o de aquellas derivadas de procedimientos de amigable composición que impliquen la reparación del daño. En caso de que estos recursos no sean utilizados en el ejercicio correspondiente, serán acumulables para el ejercicio inmediato sigu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LXXXII. Las demás que le encomienden el Gobierno Municipal, el Presidente,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8. </w:t>
      </w:r>
      <w:r>
        <w:rPr>
          <w:rFonts w:cs="Tahoma" w:ascii="Tahoma" w:hAnsi="Tahoma"/>
          <w:sz w:val="20"/>
          <w:szCs w:val="20"/>
          <w:lang w:eastAsia="es-MX"/>
        </w:rPr>
        <w:t xml:space="preserve">Para la atención y ejecución coordinada de los asuntos de su competencia, la Tesorería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ción General de Política Fiscal. </w:t>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Financiera y Contable. </w:t>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Financiamiento para el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59. </w:t>
      </w:r>
      <w:r>
        <w:rPr>
          <w:rFonts w:cs="Tahoma" w:ascii="Tahoma" w:hAnsi="Tahoma"/>
          <w:sz w:val="20"/>
          <w:szCs w:val="20"/>
          <w:lang w:eastAsia="es-MX"/>
        </w:rPr>
        <w:t xml:space="preserve">La Coordinación General de Política Fisc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Recaudar los diversos ingresos a que tiene derecho a percibir el Gobierno Municipal, previstos en la legislación fiscal y demás ordenamientos aplicables, así como las derivadas de los convenios de colaboración administrativa, celebrados con el Estado y la Feder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Vigilar el estricto cumplimiento de las disposiciones previstas en la Constitución Política de los Estados Unidos Mexicanos, la Constitución Política del Estado de Chiapas, así como en las leyes, códigos, reglamentos y demás normas jurídicas en materia fiscal, que sean aplicables para el cumplimiento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Llevar y mantener actualizado el padrón municipal de contribuyentes, para ello podrá coordinarse con las diversas autoridades y dependencias de los tres órdenes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jecutar proyectos que motiven la recaudación conforme a las políticas tributarias y sus disposiciones, estableciendo mecanismos idóneos para una eficiente recaud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cibir, revisar y distribuir los recibos oficiales de los cobros efectuados por el personal facultado para ello, que laboran en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laborar las formas oficiales de las declaraciones, solicitudes, avisos y demás documentos requeridos por las disposiciones fiscales municipales en materia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Mantener y fomentar las buenas relaciones entre la Hacienda Municipal y los contribuyentes, proporcionando a estos la información que soliciten, así como orientación y asesoría en cuanto al cumplimiento de sus obligaciones fiscales, aplicando los mecanismos que legalmente procedan, relativos a facilitar y simplificar los trámites administrativos en el pago de los crédito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fectuar la determinación, liquidación y recaudación de los impuestos, derechos, productos, aprovechamientos y demás contribuciones municipales que correspondan al Gobierno Municipal, de conformidad con las leyes fiscales municipales, así como de aquellos ingresos que por ley o por convenio le sean confer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Notificar las resoluciones hacendarias, relativas a la determinación de créditos fiscales, citatorios, requerimientos, las derivadas del procedimiento administrativo de ejecución, y demás relacionados con el ejercicio de las facultades de comprobación, así como las emanadas de los convenios de colaboración administrativa suscritos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Requerir a los contribuyentes cuando se les detecten errores aritméticos, omisiones u otros que aparezcan en las declaraciones, solicitudes o avi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Requerir a los contribuyentes, responsables solidarios y terceros relacionados con ellos para que exhiban y en su caso, proporcionen las declaraciones, avisos, datos y otros documentos e informes, así como recabar de los servidores y fedatarios públicos los informes, datos y documentos que obtengan con motivo de sus funciones, a fin de comprobar el debido cumplimiento de las obligacione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Ordenar y practicar las visitas domiciliarias, inspecciones, verificaciones y demás actos que establezcan las disposiciones fiscales aplicables, para comprobar el debido cumplimiento de las obligaciones de los contribuyentes, responsables solidarios y demás obligados en el pago de las contribuciones y sus accesorios leg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Realizar el avalúo técnico para determinar el valor fiscal de los inmuebles que conforman el padrón municipal, que sirve de base gravable para el cobro de las contribuciones derivadas de la propiedad inmobiliaria, aplicando para ello las tablas de valores unitarios de suelo y construcción y los coeficientes de incremento y deméritos vig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XIV. Elaborar y en su caso, coadyuvar en el estudio y elaboración del anteproyecto de tablas de valores unitarios de suelo y construcción y los coeficientes de incrementos y deméritos que servirán de base para el cobro de las contribuciones sobre la propiedad inmobiliaria, que sean sometidos a consideración de la Tesore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Realizar los estudios comparados de los sistemas tributarios administrativos y de justicia administrativa de otras dependencias de Gobierno Municipal, del estado y de otras entidades fede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Ejercer la facultad económico coactiva, mediante el procedimiento administrativo de ejecución, con el objeto de hacer efectivos los créditos fiscales municipales y los que deriven de los convenios de colaboración administrativa celebrados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Expedir las multas, recargos y demás accesorios legales que procedan por la omisión en el pago de créditos, que el Gobierno Municipal tenga derecho a percibir en términos de las disposiciones legales que correspondan y en estricto apego a las garantías consagradas en el marco jurídico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Ordenar el cobro de los gastos de ejecución y enajenar fuera de remate, bienes embargados de fácil descomposición o deterior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Ordenar y practicar el embargo precautorio para asegurar el interés fiscal en materia de contribuciones municipales y las derivadas de los convenios de colaboración administrativa suscrito con el Gobierno del Estado, cuando a su juicio hubiera peligro de que el obligado se ausente, realice la enajenación de bienes que garanticen los créditos omitidos, y en general, pudiera darse cualquier acción tendente a evadir el cumplimiento de las obligaciones fiscales; así como ordenar el levantamiento cuando legalmente proce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Designar los peritos que se requieran para la formulación de los dictámenes o resoluciones, relacionados con el procedimiento administrativo de ejecu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Vigilar la debida garantía del interés fiscal en los recursos y procedimientos administrativos, juicios, pagos diferidos y en parcialidades, de los créditos fiscales a favor de la Hacienda Municipal, así como autorizar la sustitución, cancelación o dispensa de su otorgamiento, de acuerdo a los lineamientos que marquen las leyes de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Otorgar las autorizaciones correspondientes, al pago de los ingresos a favor del erario municipal, a plazo ya sea diferido o en parcialidades, con garantía del interés fiscal y suscribir los convenios respectivos, en los términos de la legislación fiscal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Ordenar la ampliación del embargo cuando la garantía del interés fiscal resulte insufic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Con excepción de los ingresos derivados de impuestos; recibir, tramitar o en su caso, aceptar el pago en especie de las contribuciones municipales y demás créditos fiscales, conforme a las disposiciones de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Imponer las multas por infracciones a las disposiciones fiscales municipales y las de carácter federal o estatal que deriven del convenio de colaboración administrativa, suscrito con el Gobiern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Hacer efectivas las multas impuestas por las autoridades administrativas municipales y las de carácter federal o estatal que deriven del convenio de colaboración administrativa, suscrito con el Gobierno del Estado; así mismo, hacer efectiva las garantías que se otorguen en términos de las disposiciones legales, incluyendo las otorgadas mediante póliza de fianz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Autorizar la expedición de certificados o constancias de los expedientes, relativos a los asuntos de su competencia; así como las credenciales o constancias de identificación del personal que designe, para llevar a cabo las diligencias que encomiend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Ejercer en el ámbito de su competencia, las atribuciones conferidas a través de los convenios de colaboración administrativa celebrados con 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Tramitar y resolver las solicitudes de devolución o compensación de los saldos a favor de los contribuyentes, en los términos y con las modalidades que señalen las leyes hacendarias municipales, así como las del Código de la Hacienda Pública para el Estado de Chiapas y el Código Fiscal de la Federación, en relación con las contribuciones federales y estatales, derivadas del convenio de colaboración administr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Representar al Gobierno Municipal en los litigios, controversias y juicios, o ante cualquier autoridad en defensa de los intereses de la Hacienda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XXXI. Emitir las resoluciones y acuerdos pronunciadas por la Tesorería Municipal, en los términos que señale el Código Fiscal Municipal vigente en el Estado.</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 Coadyuvar en la elaboración del proyecto de Ley de Ingresos, elaborar y presentar la cuenta pública en lo relativo a los ingresos obten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Tramitar y resolver las peticiones que sobre casos concretos, presenten los particulares, servidores públicos y autor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Determinar y ejecutar la cancelación de créditos fiscales por insolvencia del contribuyente deudor, de conformidad a lo establecido en el artículo 55 fracción II del Código Fiscal Municipal. XXXV. Depurar y cancelar cuando así proceda, los créditos fiscales a favor del Fisc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 Intervenir como parte, en las controversias y juicios del orden fiscal o administrativo en que las autoridades fiscales sean pa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XXXVII. Expedir las constancias de exención de las contribuciones municipales, a los contribuyentes que se encuentren dentro de la hipótesis de exención prevista en el artículo 115 fracción IV de la Constitución Política de los Estados Unidos Mexicanos y 107 de la Ley de Desarrollo Constitucional en Materia de Gobierno y Administración Municipal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I. Integrar y clasificar la información y documentación necesaria para los proyectos de dictam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X. Registrar los contratos derivados de la autorización por concepto de concesiones licencias, estacionamientos y arrendami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 Supervisar y vigilar el cumplimiento de los contratos y obligaciones fiscales y contractuales de las concesiones, licencias, estacionamientos y arrendamientos; así como la actualización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 Determinar la facturación respecto a los ingresos captados por las diversas concesiones, en atención a las cláusulas contractuales o conven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 Realizar informes periódicos de los ingresos captados por conceptos de concesiones, licencias, estacionamientos y arrend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I. Declarar la prescripción de los créditos fiscales municipales, acorde a los lineamientos establecidos en el artículo 53 del Código Fiscal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XLIII. Expedir las constancias de no adeudo fiscal.</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 Proponer a su superior jerárquico la condonación de recargos, en los términos del Código Fiscal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XLVI. Ejecutar las actividades de fiscalización y control respecto del cumplimiento de las contribuciones establecidas en las normas municipales y disposiciones legales en materia de urbanización, construcción y edificación en general en la vía pública, medio ambiente, ejercicio del sexo servicio, parquímetros, juegos y espectáculos públicos, a través de la inspección, detección o constatación del cumplimiento o violación total o parcial, de las disposiciones legales o técnicas vigentes o de las autorizaciones conced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I. Ejecutar las actividades de fiscalización y control respecto del cumplimiento de las normas municipales y disposiciones legales en materia de urbanización, construcción y edificación en general en la vía pública, medio ambiente, ejercicio del sexo servicio, parquímetros, juegos y espectáculos públicos, a través de la inspección, detección o constatación del cumplimiento o violación total o parcial, de las disposiciones legales o técnicas vigentes o de las autorizaciones conced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II. Llevar a cabo el cobro y el proceso administrativo de ejecución de las sanciones impuestas por la Secretaría de Obras Públicas en materia de anunc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X. Solicitar el auxilio de la fuerza pública cuando alguna persona o personas obstaculicen la diligencia o se opongan a su realización, o amenacen algún servidor público, independientemente de la aplicación de las sanciones proced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L. Ejecutar las actividades de fiscalización y control respecto del cumplimiento de las normas municipales en materia de urbanización, construcción y edificación en general, uso y destino de suelo, anuncios, ejercicio del comercio en la vía pública, medio ambiente, ejercicio del sexo servicio, parquímetros, juegos y espectáculos públicos, a través de la inspección, detección o constatación del cumplimiento o violación, total o parcial, de las normas legales o técnicas vigentes o de las autorizaciones concedidas.</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 Autorizar los permisos para el funcionamiento de espectáculos, bailes, diversiones públicas y eventos masivo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I. Otorgar los permisos para el ejercicio del comercio en la vía pública y vigilar dicha actividad; así como el cumplimiento de sus obligacione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II. Autorizar el uso, aprovechamiento o explotación de bienes inmuebles del patrimonio municipal, en términos de la Ley de Ingresos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V. Suscribir los contratos, convenios y demás actos jurídicos con los entes públicos y privados, para la recuperación de créditos a cargo del Municipio o de sus órganos descentralizados, así como para la prestación de servicios catast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V. Vigilar en el ámbito de su competencia y conjuntamente con los demás órganos de la administración municipal, el ordenado crecimiento urbano en el Municipio, siguiendo los lineamientos emanados del Plan Municipal de Desarrollo, Programa de Desarrollo Urbano del Centro de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VI. Supervisar y verificar la expedición de los dictámenes de fusión, subdivisión, autorizaciones de lotificación, urbanización, comercialización y declaratorias de régimen de propiedad en condominio, de acuerdo a la normatividad vigente en la materia, para el efecto de su registro catastral y cobro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VII. Verificar las licencias y permisos de lotificación, urbanización, comercialización y declaratorias de régimen de propiedad en condominio, de acuerdo a la normatividad vigente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VIII. Verificar los trámites de fusión y subdivisión de pred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X. Participar en la recepción correspondiente de los fraccionamientos, en conjunto con otras dependencias de la administr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 Dirigir y controlar el Catastro Municipal a través de la integración, conservación y actualización de los registros y sistemas de información necesarios para identificar y catalogar los elementos físicos, técnicos, administrativos, geográficos, estadísticos, fiscales, económicos y jurídicos de los predios e inmuebles que conforman el territorio Municipal, así como vigilar y exigir el cumplimiento de sus obligacione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I. Dictar las instrucciones técnicas y administrativas a que deberán sujetarse las operaciones catastrales y vigilar el desarrollo de las funciones catast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II. Promover y proponer la determinación, actualización y modificación en su caso, de los valores unitarios de terrenos y construcciones, así como de los coeficientes de incremento y deméri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III. Autorizar el registro municipal de peritos valuadores de bienes inmuebles, previo cumplimiento de los requisitos establecidos en las normas respec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IV. Autorizar la expedición de documentos y la prestación de servicios catast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LXV. Solicitar la autorización ante el Cabildo, para la venta de residuos sólidos a quien represente la mejor opción para el erario municipal.</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VI. Emitir Acuerdos delegatorios de facultades a los órganos subalternos, para la eficiente gestión administr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XVII. Las demás que le encomienden el Tesorero,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60</w:t>
      </w:r>
      <w:r>
        <w:rPr>
          <w:rFonts w:cs="Tahoma" w:ascii="Tahoma" w:hAnsi="Tahoma"/>
          <w:sz w:val="20"/>
          <w:szCs w:val="20"/>
          <w:lang w:eastAsia="es-MX"/>
        </w:rPr>
        <w:t xml:space="preserve">. La Dirección Financiera y Contable,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plicar, supervisar, controlar y evaluar el presupuesto de egresos de la Administración Pública Municipal, así mismo los recursos aplicados en la ejecución de obras y acciones derivadas del Plan Municipal de Desarrollo, siguiendo los lineamientos y normatividad vigente en materia de egre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adyuvar en la elaboración del presupuesto de egresos conforme al marco legal emitido por el Honorable Congreso del Estado, así como vigilar que el mismo se ejerza de acuerdo a los techos presupuestales autorizados y a las disposiciones norm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fectuar los registros contables de las operaciones financieras y presupuestales e integrar la Cuenta Pública Municipal y remitirla oportunamente al Congreso del Estado y al Órgano de Fiscalización Superior del Congreso del Estado (OFSC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gistrar contablemente la Deuda Pública Municipal y adoptar las medidas administrativas sobre responsabilidades que afecten la Haciend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alizar las actividades para la administración de los recursos financieros del Gobierno Municipal a través de cuentas bancarias de inversión y de cheques, referente a los recursos de gasto corr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fectuar el pago de sueldos del personal que labora en las diferentes áreas del Gobierno Municipal, así como revisar y pagar los distintos conceptos y montos que se adeuden a proveedores, contratistas y otr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nformar al Tesorero, en tiempo y forma, la situación presupuestal que guardan las diversas áreas, proponiendo en su caso las adecuaciones necesarias para su regulación presupues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umplir con lo dispuesto en el tabulador salarial de acuerdo a las categorías exis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Someter a aprobación del Tesorero, las ampliaciones presupuestales, no incluidas en el presupuesto de egresos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Dar seguimiento y trámite a las actas de acuerdos del Honorable Cabildo que son enviadas al Tesorero Municipal para cumplimentar los puntos contenidos en ella relativos a la Tesore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I. Recibir y realizar el pago de anticipos, estimaciones, y finiquitos de obras ejecutadas con recursos del programa de inversión municipal, autorizadas y enviadas por la Secretaria de Obras Públicas, conforme a los documentos comprobatorios y justificativos que las soport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Revisar y analizar la creación de nuevas plazas, categorías y recategorizaciones salariales, evaluando la disponibilidad de recursos presupuestales, para su autorización por la Tesore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Las demás que le encomienden el Tesorero,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1. </w:t>
      </w:r>
      <w:r>
        <w:rPr>
          <w:rFonts w:cs="Tahoma" w:ascii="Tahoma" w:hAnsi="Tahoma"/>
          <w:sz w:val="20"/>
          <w:szCs w:val="20"/>
          <w:lang w:eastAsia="es-MX"/>
        </w:rPr>
        <w:t xml:space="preserve">La Dirección de Financiamiento para el Desarrollo,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ar seguimiento a los recursos financieros prevenientes de fuentes federales, estatales y de organismos no gubernamentales, con los que se ejecutan los programas y proyectos de inversión pública municipal, dentro del marco de la normatividad respectiva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Vigilar que los recursos autorizados a través de las diversas fuentes de financiamiento sean aplicados de conformidad con lo establecido en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Administrar los programas y proyectos de inversión pública municipal, que incluyan todas las fuentes de financiamiento a las que tiene acceso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alizar en conjunto con la Secretaría de Planeación, la previsión del presupuesto de egresos para la ejecución de obras y acciones con los recursos conven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V. Recibir y realizar el pago de anticipos, estimaciones, y finiquitos de obras ejecutadas con recursos federales, estatales y demás extraordinarios, autorizadas y enviadas por la Secretaría de Obras Públicas, conforme a los documentos comprobatorios y justificativos que las soport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ar seguimiento a la ministración de los recursos autorizados de las diversas fuentes de financiamiento de que dispone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visar los reportes de avances financieros de las obras y acciones ejecutadas con recursos FISM, FAFM y extraordinarios, así como los requisitos de evaluación que establece el Manual de Operación del Ramo 33 vigente, para su consolidación con la Secretaría de Planeación, a fin de entregar los reportes correspondientes a las diversas instancias norm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mitir de manera mensual, trimestral y cierre anual, los reportes financieros correspondientes a las diversas fuentes de financiamiento autoriz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umplir con la integración y entrega de información financiera a las diversas instancias normativas Estatales y Federales, de conformidad con la normatividad estableci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Llevar el seguimiento y control de los recursos aplicados para las obras y acciones autorizadas y ejecut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Las demás que le encomienden el Tesorero,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ntraloría Municip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2. </w:t>
      </w:r>
      <w:r>
        <w:rPr>
          <w:rFonts w:cs="Tahoma" w:ascii="Tahoma" w:hAnsi="Tahoma"/>
          <w:sz w:val="20"/>
          <w:szCs w:val="20"/>
          <w:lang w:eastAsia="es-MX"/>
        </w:rPr>
        <w:t xml:space="preserve">Para ser titular de la Contraloría Municipal se deben reunir los requisitos establecidos en el artículo 60 de la Constitución Política del Estado Libre y Soberano de Chiapas; además de acreditar tener título y cédula profesional de cualesquiera carrera afín o relacionada con la administración, así como acreditar tener experiencia mínima de tres años en el manejo de recursos públicos y contar con Certificación de capacitación y competencia laboral vigente en la materia de acuerdo a sus funciones, que desempeña en el cargo, expedida por un centro certificado de CONOCER, residente en 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Contraloría Municipal, tiene como función planear, organizar, supervisar y evaluar, a través de instrumentos de fiscalización a la Administración Pública Municipal, para observar el cumplimiento de las normas, reglamentos y disposiciones aplicables en su ámbito de competencia, con el fin de contribuir en la correcta aplicación y uso transparente de los bienes y recursos del Gobierno Municipal,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poner al Presidente Municipal un "Programa Integral Anual de Auditorias" sobre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el “Programa Integral Anual de Auditorias" y establecer las demás auditorías instruidas por el Presidente, o las solicitadas por las Dependencias y Organismos del Gobierno Municipal, así como las que juzgue pertinentes en el ámbito de su competencia; para promover la eficiencia en sus operaciones y verificar el cumplimiento de los objetivos establecidos en sus programas de trabaj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Vigilar a través de la supervisión y auditorías técnico-administrativas que las acciones en la obra pública municipal cumplan con las normas y lineamientos establecidos para su realiz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Vigilar que en la administración pública municipal se cumplan con las normas y disposiciones de la Ley de Presupuesto, Contabilidad y Gasto Público en materia de sistema de registro y contabilidad, contratación de servicios, obras públicas, adquisiciones, arrendamientos, conservación, uso, destino, afectación, enajenación, y desincorporación de bienes muebles e inmue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Vigilar dentro del ámbito de sus facultades que los servidores públicos municipales cumplan con las atribuciones que en materia de administración de recursos humanos, materiales y financieros, les confieran las leyes, reglamentos, códigos, manuales de organización y procedimientos vigentes así como los demás ordenamientos que le son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lanear y coordinar las revisiones a todas las dependencias del Gobierno Municipal, así como proceder al seguimiento de los programas, convenios, contratos o acuerdos que efectúe el propio Gobierno Municipal con organismos del sector gubernamental y privado, vigilando que se logren los objetivos planeados, evaluando aspectos normativos, administrativos, financieros y de contro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querir a los servidores y ex-servidores públicos municipales, exhiban y en su caso, proporcionen información y documentación administrativa, financiera, operacional y declaraciones de situación patrimonial, a fin de comprobar el cumplimiento de las disposiciones legales competencia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Solicitar y coordinar que los órganos fiscalizadores externos emitan opinión sobre las finanzas y el control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igilar los seguimientos de las observaciones determinadas en las auditorías practicadas por este órgano de contro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Informar al Presidente Municipal sobre los resultados de las auditorías, verificaciones, inspecciones y revisiones realizadas a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Convocar reuniones extraordinarias, con las dependencias involucradas para tales efectos, cuando se detecten posibles riesgos económicos, financieros, administrativos o de cualquier otra índole, que pudieran generar daños patrimoniales a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roponer al Presidente reuniones de carácter extraordinario o en su caso imperantes para tratar asuntos relacionados con el ejercicio de la aplicación, uso y administración de los recursos financieros, administrativos, humanos, materiales o de cualquier otra índole, ya sea de forma preventiva o porque la situación amerite de soluciones y determinaciones puntu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Comunicar a la Sindicatura las irregularidades que cometan los servidores públicos municipales en el desarrollo de sus funciones, cuando éstos se encuentran tipificados como delitos en la legislación penal correspondiente, para los efectos proced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Diseñar y establecer mecanismos de recepción de quejas y denuncias vigentes y accesibles por incumplimiento de las obligaciones de los servidores públicos de la Administración Pública Municipal y Paramunicipal; así como aquellas que se deriven en contra de elementos operativos de la Secretaría de Seguridad Publica y Tránsi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Remitir a las dependencias que correspondan para su atención y seguimiento legal dentro del ámbito de su competencia, las denuncias realizadas en contra de elementos operativos de la Secretaría de Seguridad Pública y Tránsi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Iniciar y sustanciar los procedimientos administrativos de responsabilidad de servidores públicos municipales, así como emitir el proyecto de resolución que corresponda, derivados de quejas y denuncias, resultados de auditorías internas y externas, revisiones y demás que se encuentren contempladas, en las leyes, reglamentos y demá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Turnar el Proyecto de Resolución a la Secretaría General del Ayuntamiento para análisis y dictamen de la Comisión de Gobernación, y su aprobación ante el H. Cabil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Habilitar al personal que considere necesarios, a efecto de practicar las diligencias que estime pertinentes para la debida sustanciación y resolución de los procedimientos administrativos de responsabil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Citar a los presuntos responsables y a terceros, en diligencias previas o en audiencias de ley, así como recibir las declaraciones a cualquier otra persona para el esclarecimiento de los hechos que puedan aportar elementos probatorios en la sustanciación del procedimiento administrativo de responsabilidad de servidores públic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Analizar y dictaminar las declaraciones vertidas por los servidores y ex servidores públicos, en los procedimientos administrativos disciplinarios, acordando lo conducente siempre que estas se encuentren apegadas a lo establecido en las leyes, reglamentos y demá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Ordenar la notificación en términos de la legislación aplicable de los oficios, acuerdos y resoluciones recaídas en los procedimientos administrativos de responsabilidad, habilitando al personal que sea necesario para tales efec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Solicitar a las autoridades y demás instituciones u órganos de los tres niveles de Gobierno, así como a terceros, y en general, a cualquier persona, la información, documentos, peritajes o diligencias que tengan relación con los procedimientos administrativos de responsabilidad que se sustancien en la Contraloría Municipal, así como solicitar a éstos cualquier elemento de prueba para mejor proveer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Determinar e imponer las medidas de apremio a las personas que incurran en alguna falta, durante el desahogo de las diligencias respectivas, conforme a lo establecido en la legislación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Remitir a la Tesorería Municipal, las resoluciones firmes de aquellos procedimientos en que se hayan impuesto sanciones económicas y medidas de apremio, a fin de hacerlas efectivas mediante el procedimiento económico coactivo de ejecu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Acordar la improcedencia del inicio del procedimiento administrativo de responsabilidad, cuando se advierta que no existan elementos suficientes para iniciarlo o bien su archivo cuando carezca de materia para su sustanciación; y en su caso, declarar la prescripción de las facultades para sancion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Declarar en términos de la legislación aplicable, la firmeza de las resoluciones emitidas en los procedimientos administrativos de responsabil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Acordar la expedición de copias simples o certificadas, de la documentación que se genere en la Contraloría Municipal, previo pago del derecho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Expedir las constancias de no inhabilitación a las personas que vayan a desempeñar un empleo, cargo o comisión en el servicio público municipal, previo pago del derecho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Coordinar y vigilar la obligación de todo servidor y ex servidor público municipal de realizar la entrega o recepción de los recursos materiales, financieros y humanos que le sean o hayan sido asignados para el desempeño de sus funciones dentro de los plazos y términos establecidos en la ley de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Vigilar que los servidores y ex-servidores públicos municipales cumplan con la presentación de la declaración de situación patrimonial, dentro de los plazos y términos establecidos en la ley de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Supervisar el seguimiento a los asuntos que competan a cada una de las direcciones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 Vigilar que el proceso en la integración de la documentación soporte del gasto corriente y de inversión pública municipal, se apegue a lo dispuesto en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Establecer los criterios normativos y tiempos para que las áreas correspondientes integren y solventen las observaciones realizadas por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Supervisar la capacitación proporcionada a los servidores públicos para que desarrollen competencias básicas en el desempeño de funciones, que se vea reflejada en el abatimiento de la corrupción, incremento de la transparencia y mejora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 Supervisar conforme al "Programa Integral Anual de Auditoría", el cumplimiento de las normas de austeridad, racionalidad y disciplina presupuestaría instrumentada en las dependencias y entidades, así como solicitar a las mismas un informe sobre su cumpl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 Vigilar el cumplimiento de las normas de control y fiscalización administrativa interna, así como asesorar y apoyar a las dependencias en la aplicación de las mis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 Designar los enlaces para que representen a la Contraloría Municipal, ante las Dependencias de la Administración Pública Municipal o Entes Fiscalizadores Externos, para los fines requeridos, acorde a lo establecido en la normatividad legal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I. Solicitar a las Dependencias del Ayuntamiento designen los Enlaces correspondientes para la solventación, trámites o cualquier gestión que se requiera, derivado de las auditorías realiz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X. Incorporar elementos tecnológicos, virtuales y dinámicos, que faciliten las tareas encomendadas a la Contraloría, a través de sus Direcciones y departamentos, que aseguren la optimización de tiempos, integración de evidencias o solventaciones, respaldos de información y cualquier otra que permita un mejor desempeñ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 Coadyuvar con la Unidad de Mejora Regulatoria en la revisión de las propuestas normativas que realic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 Designar la representación de la participación en el Comité Municipal de Adquisiciones, en el ámbito de su competencia y conforme a los términos señalados en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 Gestionar ante las instancias correspondientes, en los casos que se demande los servicios valuadores en materia de obra pública, como herramienta fiscalizado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I. Las demás que le encomienden el Gobierno Municipal, el Presidente,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3. </w:t>
      </w:r>
      <w:r>
        <w:rPr>
          <w:rFonts w:cs="Tahoma" w:ascii="Tahoma" w:hAnsi="Tahoma"/>
          <w:sz w:val="20"/>
          <w:szCs w:val="20"/>
          <w:lang w:eastAsia="es-MX"/>
        </w:rPr>
        <w:t xml:space="preserve">Para la atención y ejecución coordinada de los asuntos de su competencia, la Contraloría Municipal estar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ecretaría Téc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Verificación y Auditoría a la Obr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Auditorías a Fondos de Aportaciones Federales, Estatales y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 Auditorías Administrativas y Financie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irección de Responsabilidades y Registro Patrimon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4. </w:t>
      </w:r>
      <w:r>
        <w:rPr>
          <w:rFonts w:cs="Tahoma" w:ascii="Tahoma" w:hAnsi="Tahoma"/>
          <w:sz w:val="20"/>
          <w:szCs w:val="20"/>
          <w:lang w:eastAsia="es-MX"/>
        </w:rPr>
        <w:t xml:space="preserve">El Secretario Técnico,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adyuvar en la elaboración de los informes de resultados y seguimientos, derivados de la práctica de auditorías, revisiones, visitas e inspecciones realizadas por la Contraloría Municipal a las áreas que conforman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dentificar, desarrollar y llevar al cabo el "Plan de Capacitación, Entrenamiento y Desarrollo de Habilidades" del personal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Realizar las Gestiones que se le sean encomendadas por el titular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Integrar los Informes que le sean solicitados por el Titular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visar, analizar y emitir el informe respectivo de los documentos que sean recibidos por otras dependencias del Gobierno Municipal, Paramunicipal, o de entidades, dependencias u organismos externos, que le sean turnados por el titular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Revisar que el titular de la Contraloría Municipal cuente con los recursos necesarios para la administración de la dependencia, la información precisa y la planeación y organización indispensable entre las áre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Asistir a las reuniones, convocatorias y jornadas de trabajo requeridas por el titular de la Contraloría de forma regular o extraordin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Realizar informes mensuales del avance de las tareas programadas en los Planes de Auditoria, supervisión, validación, inspección o de trabajo que le sean encomendados por el titular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levar el control e informar mensualmente de las quejas y denuncias recibidas por medio de la Contraloría Social, remitiéndolas de inmediato, previo acuerdo con el titular de la Contraloría Municipal, a la Dirección de Responsabilidades y Registro Patrimon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Mantener actualizado el Reglamento del Ayuntamiento en lo concerniente a las atribuciones de la Contraloría Municipal realizando las gestiones y desarrollo de actividades al interior y exterior de la mism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Auxiliar a las distintas áreas de la Contraloría Municipal durante los procesos de fiscalización de los recursos públicos, autorizados por el Ayuntamien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que en el ámbito de su competencia le sea encomendada por el titular de la Contraloría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5. </w:t>
      </w:r>
      <w:r>
        <w:rPr>
          <w:rFonts w:cs="Tahoma" w:ascii="Tahoma" w:hAnsi="Tahoma"/>
          <w:sz w:val="20"/>
          <w:szCs w:val="20"/>
          <w:lang w:eastAsia="es-MX"/>
        </w:rPr>
        <w:t xml:space="preserve">La Dirección de Verificación y Auditoría de Obra Pública, tendrá a su cargo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Verificar a través de inspecciones y auditorías técnico-administrativas, que las acciones en materia de obra pública y los servicios relacionados a la misma se apeguen a las leyes, reglamentos y demás normatividades legales aplicables vigentes para este fi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poner al titular de la Contraloría Municipal el "Programa Anual de Inspecciones y Auditorías Técnico- Administrativas" de obr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nspeccionar y coordinar el cumplimiento y funcionamiento en los sistemas, así como las normas de control en la administración de la Obra Pública, siendo competente para requerir a las dependencias y organismos, la instrumentación de medidas complementarias para el ejercicio de facultades que aseguren dicho contro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Verificar de manera directa, que la obra pública municipal se realice de acuerdo al presupuesto y program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Solicitar a los servidores públicos encargados de la ejecución, supervisión y pago de estimaciones de la obra, información y documentación correspondiente a los avances físicos y financieros de la misma; así como la documentación operacional y comprobatoria que permita verificar y evaluar, en los casos que se requiera, los conceptos y volúmenes de obra autorizadas en las estimaciones respectivas o finiquitos correspondientes, en comparación a lo real ejecutado en sitio, sin demérito de las funciones y responsabilidades del área encargada para la ejecución y supervisión de la ob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mitir los informes de resultados de las verificaciones efectuadas, así como solicitar a la Dependencia u Organismo revisado, la solventación de las observaciones detect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ordinar, organizar y ejecutar las auditorías técnico-administrativas a la obra pública, por acuerdo del Presidente, por si, o a solicitud de las dependencias y de los organismos con el objeto de promover la eficiencia en sus operaciones y verificar el cumpl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Verificar en los casos necesarios, el cumplimiento de las disposiciones contenidos en los contratos, sus alcances, metas y convenios relacionados a la obra pública y sus servicios, celebrados entre el Ayuntamiento y otras entidades de interés público o privado, de donde se derive y aplique la inversión de fond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adyuvar en el ámbito de sus atribuciones y en los casos que se requiera, a las áreas de la Contraloría Municipal, para participar en revisiones, inspecciones o auditorías practicadas a las Dependencias y Organismo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Realizar por instrucción del titular de la Contraloría Municipal y dentro del ámbito de su competencia, inspecciones físicas a las obras públicas ejecutadas por el Ayuntamiento, durante su inicio, proceso y conclusión, con el objeto de emitir observaciones de carácter preventivo y correctivo, fiscalizando que las tareas realizadas se apeguen a la normativ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Informar al titular de la Contraloría Municipal en los casos que se demande, la necesidad de requerir servicios especializados en mecánica de materiales y control de calidad o peritos valuadores en materia de obra pública como herramienta fiscalizado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adyuvar en el ámbito de sus atribuciones y en los casos que se requiera, a las áreas de la Contraloría Municipal, en la emisión de opiniones técnicas de obra para contribuir a la correcta revisión y análisis de la información y documentación presentada por las entidades municipales, con motivo de observaciones derivadas de inspecciones, verificaciones y auditorías internas; así como a las auditorías realizadas por entes fiscalizadores externos, apegándose a las recomendaciones preventivas y correctivas resultantes en las mismas dentro del marco normativo vigente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Vigilar e inspeccionar la construcción de la obra pública, así como verificar la correcta integración de los expedientes técnicos de comprobación, de igual forma las acciones que se ejecutan con las diversas fuentes de financiamiento, apegados a lo que se establecen en los contratos respectivos.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Analizar los informes oficiales de las actividades generadas, para la toma de decisiones correspondientes, ante l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Informar al titular de la Contraloría Municipal sobre los resultados de las auditorías, verificaciones, inspecciones y revisiones de las dependencias y organismos que hayan sido objeto de estud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Recibir de las entidades fiscalizadas la información y documentación que atienda a las observaciones derivadas de la práctica de auditorías internas, con el objeto de revisar, analizar y evaluar que la misma sea idónea para solventar las observaciones determin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Controlar, resguardar y custodiar los expedientes administrativos de auditorías, revisiones, inspecciones y demás documentación que se genere, relacionados con las funciones o actividades de la Dirección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Asistir a las reuniones, convocatorias y jornadas de trabajo requeridas por el titular de la Contraloría Municipal de forma regular o extraordin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Remitir a la Dirección de Responsabilidades y Registro Patrimonial, la documentación derivada de revisiones, verificaciones, inspecciones y auditorías, de las cuales se adviertan probables responsabilidades de los servidores públicos municipales, en términos de lo dispuesto por la Ley de Responsabilidades de los Servidores Públicos del Estado de Chiapas y demás ordenamientos en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Las demás que en el ámbito de su competencia le sea encomendada por el titular de la Contraloría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6. </w:t>
      </w:r>
      <w:r>
        <w:rPr>
          <w:rFonts w:cs="Tahoma" w:ascii="Tahoma" w:hAnsi="Tahoma"/>
          <w:sz w:val="20"/>
          <w:szCs w:val="20"/>
          <w:lang w:eastAsia="es-MX"/>
        </w:rPr>
        <w:t xml:space="preserve">La Dirección de Auditorías a Fondos de Aportaciones Federales, Estatales y Municipales, tendrá a su cargo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laborar y Proponer el “Plan de Auditoria a Fondos de Aportación Federal, Estatal y Municipal” al Titular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Verificar que se cumplan con las normas y disposiciones de la Ley de Presupuesto, Contabilidad y Gasto Público, en materia de sistema de registro y contabilidad, contratación de servicios, obra pública, adquisiciones, arrendamientos, conservación, uso, destino, afectación, enajenación, y desincorporación de bienes muebles e inmue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Verificar que los recursos provenientes de fondos federales, estatales y municipales derivados de las participaciones, acuerdos, convenios que se celebren con la federación o el estado, cumplan con las disposiciones establecidas en los mismos, así como el cumplimiento de las reglas de operación de los diferentes fondos federales, estatales y municipales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acticar las auditorias propuestas el plan de auditoría de Fondos Federales, estatales y municipales o aquellas que se consideren necesarias en acuerdo con el titular de la Contralo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visar que se cumplan las disposiciones de los acuerdos, convenios y contratos celebrados entre el municipio proveedores y contratistas, así como con otras entidades privadas y de derecho público, de donde se derive la inversión de fon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valuar los resultados o informes de las auditorias y revisiones efectuadas, así como emitir las recomendaciones preventivas y correctivas a las áreas respons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Solicitar, cuando así lo requiera, el apoyo técnico de las áreas de la Contraloría Municipal, para el cumplimiento de su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Mantener actualizada la base de datos de los Fondos Federales de los cuales participa el Municipio con su respectiva Normatividad vigente y lineami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Analizar, validar y comunicar al titular de la Contraloría Municipal los informes oficiales de las actividades generadas, para la toma de decisiones correspondientes, ante l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Fungir como enlace entre la dependencia y el ente fiscalizador externo, en todo requerimiento de información de recursos federales para el inicio de auditorías, así como en la atención de las observaciones derivadas de las auditorías, revisiones, inspecciones y evaluaciones practicadas. Asimismo coordinar a las dependencias y entidades, para solventar los pliegos de observaciones de las auditorías extern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Verificar la actualización del estado de las auditorías externas pendientes de solventar ante las entidades externas de fiscaliz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Remitir a la Dirección de Responsabilidades y Registro Patrimonial, la documentación derivada de revisiones, inspecciones, fiscalizaciones y auditorias, de las cuales se adviertan probables responsabilidades de los servidores públicos municipales, en términos de lo dispuesto por la Ley de Responsabilidades de los Servidores Públicos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Acordar con el titular de la Contraloría Municipal el despacho de los asuntos de la Dirección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Controlar, resguardar y controlar los expedientes administrativos de auditorías, revisiones, inspecciones y demás documentación que se generen con motivo de las funciones o actividades de la Direc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Proponer mejoras de control a través del uso de tecnologías a dependencias, así como recomendar los cambios pertinentes con el propósito de optimizar y propiciar un mejor ejercicio del gasto en las dependencias de la administración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Solicitar la intervención del titular de la Contraloría para convocar reuniones ordinarias y extraordinarias para garantizar la solventación de las observ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Asistir a las reuniones, convocatorias y jornadas de trabajo requeridas por el titular de la Contraloría de forma regular o extraordin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Recibir de las dependencias, las solventaciones de las observaciones derivadas de las auditorías internas practicadas, así como revisar, analizar y evaluar que dicha documentación solvente las observ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Emitir el informe de seguimiento, así como notificar oficialmente a la dependencia el resultado de la solvent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Atender los informes y acciones por los entes fiscalizadores externos, acerca del seguimiento en la solventación de observaciones de las diversas auditorías practicadas a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Solicitar información y documentación financiera, presupuestal y contable a dependencias, relativo a los recursos ejercidos de fondos federales, estatales, municipales y todo recurso ejercido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Las demás que en el ámbito de su competencia le sea encomendada por el titular de la Contraloría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7. </w:t>
      </w:r>
      <w:r>
        <w:rPr>
          <w:rFonts w:cs="Tahoma" w:ascii="Tahoma" w:hAnsi="Tahoma"/>
          <w:sz w:val="20"/>
          <w:szCs w:val="20"/>
          <w:lang w:eastAsia="es-MX"/>
        </w:rPr>
        <w:t xml:space="preserve">La Dirección de Auditorías Administrativas y Financieras, tendrá a su cargo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laborar y proponer al Contralor Municipal el “Plan anual de Auditorías Administrativas y Financie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la realización del “Plan Anual de Auditorías Administrativas y Financie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Revisar que se mantenga actualizado el listado de las unidades o departamentos de recaudación del Ayuntamiento y la Dependencia a la que pertenec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Vigilar el cumplimiento de las normas y lineamientos para el adecuado desarrollo y evaluación de la auditoría administrativa, financiera y presupuestal a Dependencias y Entidade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Vigilar que el gasto para las Dependencias y Entidades se ejerza conforme al presupuesto autorizado y emitir las recomendacion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Vigilar que la documentación correspondiente al gasto corriente y de inversión asignado a las diferentes áreas que conforman el Ayuntamiento se encuentren debidamente soportadas, una vez que estos han sido efectuados, en apego a las disposiciones legales vig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Vigilar el desahogo de las observaciones y aplicación de las medidas correctivas derivadas de las auditorías, revisiones, inspecciones y evaluaciones practicadas a las Dependencias y Ent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Remitir a la Dirección de Responsabilidades y Registro Patrimonial, la documentación derivada de revisiones, inspecciones, fiscalizaciones y auditorias, de las cuales se adviertan probables responsabilidades de los servidores públicos municipales, en términos de lo dispuesto por la Ley de Responsabilidades de los Servidores Públicos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erificar que el presupuesto de egresos se esté aplicando correctamente con lo aprobado por el Congres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Fungir como Enlace de Coordinación, en representación de la Contraloría Municipal, ante las Dependencias de la Administración Municipal, para los fines requeridos, acorde a lo establecido en la normatividad legal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Informar al titular de la Contraloría Municipal sobre los resultados de las auditorias, verificaciones, inspecciones y revisiones efectuadas a las Dependencias y Organ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ntrolar, resguardar y custodiar de los expedientes administrativos, de auditorías, revisiones, inspecciones y demás documentación generados con motivo de las funciones y actividades de la Direc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Acordar con el titular de la Contraloría Municipal el despacho de los asuntos de los departamentos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Asistir a las reuniones, convocatorias y jornadas de trabajo requeridas por el titular de la Contraloría de forma regular o extraordin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Las demás que en el ámbito de su competencia le sea encomendada por el titular de la Contraloría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8. </w:t>
      </w:r>
      <w:r>
        <w:rPr>
          <w:rFonts w:cs="Tahoma" w:ascii="Tahoma" w:hAnsi="Tahoma"/>
          <w:sz w:val="20"/>
          <w:szCs w:val="20"/>
          <w:lang w:eastAsia="es-MX"/>
        </w:rPr>
        <w:t xml:space="preserve">La Dirección de Responsabilidades y Registro Patrimonial, tendrá a su cargo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tender, recibir quejas y denuncias por incumplimiento de las obligaciones de los servidores públicos de la Administración Pública Municipal Centralizada y Paramunicipal; así como aquellas que se deriven en contra de elementos operativos de la Secretaría de Seguridad Pública y Tránsito Municipal, remitirlas a las Dependencia que correspondan para su atención y seguimiento legal,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mplementar los mecanismos y herramientas necesarias para captar denuncias y quejas de manera formal o anónima, debiendo establecer un sistema de registro, control y seguimiento, así como mantener actualizada la base de da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Acordar con el titular de la Contraloría para el inicio de los procedimientos administrativos disciplinarios, derivados de quejas y denuncias, resultados de auditorías internas y externas, revisiones y demás, que se encuentren contempladas, en las leyes, reglamentos y demá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cordar con el titular de la Contraloría y vigilar que se realicen las investigaciones y diligencias que se requieran; así como solicitar a las autoridades y demás instituciones u órganos de los tres niveles de Gobierno, a terceros, y en general, a cualquier persona, la información, documentos, peritajes o cualquier otro que tenga relación con los procedimientos administrativos que se sustancien en la Direc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cordar con el titular de la Contraloría Municipal la improcedencia del inicio del procedimiento administrativo disciplinario, determinando lo conducente cuando se advierta la inexistencia de responsabilidad o ante la insuficiencia de pruebas para acreditar la misma, ordenando su archivo definitivo cuando carezca de materia para su sustanciación, y en su caso, la declaración de prescripción de las facultades para sancion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Acordar con el titular de la Contraloría Municipal las solicitudes que realicen los servidores y ex servidores públicos en su declaración vertida en los procedimientos administrativos disciplinarios, determinando lo conducente, siempre que éstas se encuentren en apego a lo establecido en las leyes, reglamentos y demás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Verificar que las notificaciones de los oficios, citatorios, acuerdos, resoluciones y cualquier otro documento, recaídas en los procedimientos administrativos disciplinarios, se realicen conforme a lo dispuesto en las ley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Acordar con el titular de la Contraloría Municipal, la publicación de los edictos correspondientes en el Periódico Oficial y en los de mayor circulación en el Estado, en los casos en que se ignore el domicilio de la persona a notific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Acordar con el titular de la Contraloría Municipal la colaboración de las Direcciones dependientes de ésta, según corresponda; en el análisis y determinación de la procedencia de la documentación solventatoria y que se relacionen con los procedimientos administrativos disciplinarios radic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Vigilar que el proyecto de resolución derivado de los procedimientos administrativos disciplinarios instaurados en contra de servidores y ex servidores públicos municipales por incumplimiento de sus obligaciones, se encuentre debidamente fundado y motivado, proponiendo al titular de la Contraloría Municipal las sanciones a aplicars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Acordar con el titular de la Contraloría Municipal, el turno del proyecto de resolución a la Secretaría General del Ayuntamiento, para el análisis y dictamen de la Comisión de Gobernación y su aprobación ante el H. Cabil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cordar con el titular de la Contraloría Municipal, la declaración en términos de la legislación aplicable, de la firmeza de las resoluciones emitidas, remitiendo a la Tesorería Municipal, aquellas en que se hayan impuesto sanciones económicas y medidas de apremio, a fin de hacerlas efectivas mediante el procedimiento económico coactivo de ejecu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Acordar con el titular de la Contraloría Municipal, la expedición de constancias de no inhabilitación, para las personas que vayan a desempeñar un empleo, cargo o comisión en el servicio público municipal, previo pago de derech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Acordar con el titular de la Contraloría Municipal la expedición de copias simples o certificadas de cualquier documento que se genere en este Órgano de Control, derivado de los procedimientos administrativos disciplinarios, previo pago de derech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Verificar que se lleve a cabo la integración y actualización de un padrón de servidores públicos municipales sancion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Informar al titular de la Contraloría Municipal la probable comisión de hechos delictuosos que se adviertan en los procedimientos administrativos, a efecto de que se proceda en consecu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Establecer un enlace para la atención y seguimiento de los asuntos remitidos por el Órgano de Fiscalización Superior del Congreso del Estado; así como de aquellos asuntos relacionados con la Coordinación General de Transparencia y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Vigilar que se lleve a cabo el registro y control de los procedimientos administrativos disciplinarios en el Libro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Coordinar y supervisar la recepción, registro y remisión de las declaraciones de situación patrimonial de los servidores públicos de la Administración Pública Municipal, vigilando su debido cumplimiento en términos de las leyes, reglamentos y demá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Coordinar y supervisar el debido cumplimiento de los servidores públicos municipales la entrega recepción de los recursos materiales, financieros y humanos que le sean o hayan sido asignados para el desempeño de sus funciones, conforme a lo dispuesto en las leyes, reglamentos y demá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Vigilar que se brinde la asesoría correspondiente a los servidores públicos municipales, en la presentación de la declaración patrimonial y entrega-recepción; así como llevar el control y registro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Vigilar que se lleven a cabo el control, resguardo y custodia de los expedientes administrativos, de auditorías, revisiones, inspecciones y demás documentación que se generen con motivo de las funciones y actividades de la Direc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Acordar con el titular de la Contraloría Municipal el despacho de los asuntos de los Departamentos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Asistir a las reuniones, convocatorias y jornadas de trabajo requeridas por el titular de la Contraloría de forma regular o extraordin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Desempeñar las funciones y comisiones que el titular de la Contraloría Municipal les encomiende, manteniéndolo informado del desarrollo y cumplimiento de las mis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Fungir como Enlace de Coordinación, en representación de la Contraloría Municipal, ante las Dependencias de la Administración Municipal, para los fines requeridos, acorde a lo establecido en la normatividad legal vigente, por instrucciones del Titular de la Contralo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Las demás que en el ámbito de su competencia le encomiende el titular de la Contraloría Municipal,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Planeación</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69. </w:t>
      </w:r>
      <w:r>
        <w:rPr>
          <w:rFonts w:cs="Tahoma" w:ascii="Tahoma" w:hAnsi="Tahoma"/>
          <w:sz w:val="20"/>
          <w:szCs w:val="20"/>
          <w:lang w:eastAsia="es-MX"/>
        </w:rPr>
        <w:t xml:space="preserve">El Secretario de Planeación Municipal, deberá contar con carrera universitaria terminada preferentemente en las ramas de administración, administración pública, economía, sociología o afín, preferentemente con especialidad en planeación estratégica o tener dos años comprobables de haber trabajado en materia de planeación gubernamental o municipal. Además, contar con la certificación de capacitación y competencia laboral expedida por un centro certificador de CONOCER, con especialidad en la Administración Pública Municipal residente en el estado de Chiapas, siempre y cuando el organismo certificador en el estado, cuente con certificaciones especializadas en el rubro de planeación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Secretaría de Planeación tiene como objeto establecer políticas y normas para la formulación, instrumentación, seguimiento, control y evaluación del proceso de planeación para el desarrollo sustentable del Municipio, acorde a lo establecido en el Sistema Estatal de Planeación Democrática. De la misma forma le corresponde vigilar que las instancias correspondientes desarrollen acciones relacionadas al cumplimiento de los diecisiete Objetivos de Desarrollo Sostenible del Programa de las Naciones Unidas para el Desarrollo y de la Agenda para el Desarrollo Municipal del Instituto Nacional para el Federalismo y el Desarrollo Municipal,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r la operación del Comité de Planeación para el Desarrollo Municipal (COPLADEM).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stablecer los controles para el seguimiento de la priorización de obras y acciones presentadas en el seno del COMPLADEM por las formas de organización ciudadana aprobadas por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la formulación e integración del Plan Municipal de Desarrollo, conforme a los lineamientos emitidos por el Gobierno del Estado a través de la Dependencia del Ramo y en congruencia con los Planes Estatal y Nacional de Desarrollo, en cumplimiento a lo dispuesto en la Ley de Planeación para el Estado de Chiapas. Además, este plan de desarrollo deberá ser elaborado por funcionarios públicos municipales certificados por instituciones autorizadas en el estado de Chiapas CONOC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stablecer los lineamientos para la formulación de los programas operativos anuales de las dependencias y organismos del gobierno municipal. V. Proporcionar capacitación a través de asesorías a las dependencias y organismos municipales en materia de planeación estratégica y Presupuesto basado en Resultados y Sistema de Evaluación del Desempeño (PbR-S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VI. Proporcionar a las dependencias y organismos municipales asesoría y capacitación en materia de planeación estratégica, cuando éstas la solicit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Definir los mecanismos y procedimientos para dictaminar las propuestas de acciones y obras provenientes de la demanda ciudad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mitir los lineamientos para la elaboración del Informe de Gobierno Municipal y coordinar su proceso de integr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Asesorar a las dependencias y organismos públicos de la Administración Pública Municipal en la formulación de los indicadores de gestión de los programas y desempeño de los programas y proyectos contemplados en sus respectivos programas operativos anu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Dar seguimiento a los avances del cumplimiento de metas de los programas y proyectos incluidos en los programas operativos anuales de las dependencias y organ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valuar el cumplimiento del Plan Municipal de Desarrollo, conforme al seguimiento y evaluación de los programas y proyectos operativos anuales de las dependencias y organ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Vigilar que los programas y proyectos municipales dirigidos al desarrollo social estén alineados al cumplimiento de los Objetivos de Desarrollo Sostenible del Programa de las Naciones Unidas para el Desarrollo y a elevar los índices de Desarrollo Humano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Integrar un banco de información estadística y geográfica del Municipio, veraz, oportuna y confiable, que apoye los procesos de planeación y la toma de decisiones orientados al desarrollo sustentable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Coordinar la integración de las evidencias para el auto diagnóstico y evaluación del programa Agenda para el Desarrollo Municipal del Instituto Nacional para el Federalismo y el Desarroll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Coordinar las actividades de implementación, seguimiento y control del Presupuesto basado en Resultados – Sistema de Evaluación del Desempeño (PbR-S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Monitorear de forma permanente los procesos de participación en las convocatorias que realicen las dependencias federales y diversas instancias del sector privado y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Coordinar la gestión de recursos adicionales del presupuesto asignado a través de Programas Federales y Estat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Coordinar la gestión de recursos adicionales del presupuesto asignado ante instancias no gubernamentales nacionales e internacionales Estat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Coadyuvar en la gestión de recursos adicionales del presupuesto asignado para ejecutar obras y acciones con mezcla de recursos con diversas instancias públicas y privadas en benefici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Participar en los trabajos en materia de mejora regulatoria que simplifiquen los procesos de atención de los trámites y servicios requeridos por las diversas dependencias de la administración central y para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Elaborar los informes oficiales de las actividades generadas, para el análisis y toma de decisiones correspondientes, ante l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Integrar una cartera de proyectos de inversión municipal, que facilite la gestión y suscripción de acuerdos o convenios con los Gobiernos Federal y Estatal, o con los sectores social y priv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Planificar y Programar el ejercicio del gasto del Fondo de Infraestructura Social Municipal, del Fondo de Aportaciones para el Fortalecimiento Municipal y Recursos Extraordinarios; asignados a las diversas dependencias de la administración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Revisar que las dependencias de la Administración Pública Municipal, en la formulación de sus programas y proyectos de inversión, cumplan con el marco normativo que los regula, considerando las fuentes de financiamiento necesarios para su ejecu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Solicitar a las dependencias ejecutoras y normativas de programas y proyectos de inversión municipales, información relevante y especializada sobre los mismos, a efecto de que esta sirva de apoyo en la toma de decis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Las demás que le encomienden el Gobierno Municipal, el Presidente Municipal,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0. </w:t>
      </w:r>
      <w:r>
        <w:rPr>
          <w:rFonts w:cs="Tahoma" w:ascii="Tahoma" w:hAnsi="Tahoma"/>
          <w:sz w:val="20"/>
          <w:szCs w:val="20"/>
          <w:lang w:eastAsia="es-MX"/>
        </w:rPr>
        <w:t xml:space="preserve">Parala atención y ejecución coordinada de los asuntos de su competencia, la Secretaría de Planeación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Planeación Estratég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Seguimiento y Evalu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Gestión de Fon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 Invers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1. </w:t>
      </w:r>
      <w:r>
        <w:rPr>
          <w:rFonts w:cs="Tahoma" w:ascii="Tahoma" w:hAnsi="Tahoma"/>
          <w:sz w:val="20"/>
          <w:szCs w:val="20"/>
          <w:lang w:eastAsia="es-MX"/>
        </w:rPr>
        <w:t xml:space="preserve">La Dirección de Planeación Estratégica,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r la operatividad del Comité de Planeación para el Desarrollo Municipal (COPLADEM).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stablecer el seguimiento de las actas de priorización de obras y acciones presentadas al interior del COPLADEM.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esarrollar y coordinar la formulación e integración del Plan Municipal de Desarrollo, conforme a lineamientos emitidos por el Gobierno del Estado a través de la Dependencia del Ramo y en congruencia con el Plan Estatal de Desarrollo, en cumplimiento a lo dispuesto en la Ley de Planeación para 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porcionar la capacitación y asesoría en materia de Planeación Estratégica a las instancias municipales, cuando así lo requier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tender de manera conjunta con las instancias municipales, las reuniones convocadas por el Comité de Planeación para el Desarrollo Regional (COPLADER), Región I Metropolitana. VI. Emitir los lineamientos para la elaboración del Informe de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alizar los trabajos para la integración de los informes de Gobierno anuales, de acuerdo a la Ley Estatal de Plane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Formular los programas presupuestarios por política pública para la implementación del PbR-S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atribuciones que en el ámbito de su competencia, le sean encomendadas por el titular de la Secretaría de Planeación,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2. </w:t>
      </w:r>
      <w:r>
        <w:rPr>
          <w:rFonts w:cs="Tahoma" w:ascii="Tahoma" w:hAnsi="Tahoma"/>
          <w:sz w:val="20"/>
          <w:szCs w:val="20"/>
          <w:lang w:eastAsia="es-MX"/>
        </w:rPr>
        <w:t xml:space="preserve">La Dirección de Seguimiento y Evaluación,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señar, integrar y operar el Sistema de Monitoreo y Evaluación de la Gestión Municipal (SIME)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sesorar a las dependencias y entidades de la Administración Pública Municipal en la formulación de los indicadores de gestión y desempeño de los programas y proyectos contemplados en sus respectivos programas institucion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ar seguimiento a los avances del cumplimiento de metas de los programas y proyectos incluidos en los programas operativos anuales de las dependencias y ent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valuar el cumplimiento del Plan Municipal de Desarrollo, conforme al seguimiento y evaluación de los programas y proyectos institucionales de las dependencias y organismos. V. Coordinar la certificación de la Administración Municipal de acuerdo a la guía metodológica establecida por el Instituto Nacional para el Federalismo y el Desarrollo Municipal (INAF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ordinar la evaluación de la Administración Municipal sobre la implementación del Presupuesto Basado en Resultados y Sistema de Evaluación del Desempeño establecida por la Secretaría de Hacienda y Crédito Público (SHCP).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Vigilar que los programas y proyectos municipales dirigidos al desarrollo social, estén alineados y contribuyan al cumplimiento de los Objetivos de Desarrollo Sostenible de la ONU.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Integrar un banco de información estadística y geográfica del Municipio, veraz, oportuna y confiable, que apoye los procesos de planeación y la toma de decisiones orientados al desarrollo sustentable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atribuciones que en el ámbito de su competencia, le sean encomendadas por el titular de la Secretaría de Planeación,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3. </w:t>
      </w:r>
      <w:r>
        <w:rPr>
          <w:rFonts w:cs="Tahoma" w:ascii="Tahoma" w:hAnsi="Tahoma"/>
          <w:sz w:val="20"/>
          <w:szCs w:val="20"/>
          <w:lang w:eastAsia="es-MX"/>
        </w:rPr>
        <w:t xml:space="preserve">La Dirección de Gestión de Fondos,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lanear y Programar la gestión de fondos, observando su congruencia con los objetivos y metas señalados en el Plan Municipal de Desarrollo así como con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Monitorear de forma permanente los procesos de participación en las convocatorias que realicen las dependencias federales y diversas instancias el sector privado y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fundir y capacitar los lineamientos para la gestión de recursos, acorde a las normas y procedimientos establecidos por diversas insta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el proceso de trámite y gestión de fondos con instancias del gobierno federal, estatal y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romover el desarrollo de proyectos de inversión pública, bajo el esquema de asociación público – privada en todas sus modalidades, que permitan incrementar la cantidad y calidad de la infraestructura y servici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articipar en los trabajos en materia de mejora regulatoria que simplifiquen los procesos de atención de los trámites y servicios requeridos por las diversas dependencias de la administración central y para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as demás atribuciones que en el ámbito de su competencia, le sean encomendadas por el titular de la Secretaría de Planeación,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4. </w:t>
      </w:r>
      <w:r>
        <w:rPr>
          <w:rFonts w:cs="Tahoma" w:ascii="Tahoma" w:hAnsi="Tahoma"/>
          <w:sz w:val="20"/>
          <w:szCs w:val="20"/>
          <w:lang w:eastAsia="es-MX"/>
        </w:rPr>
        <w:t xml:space="preserve">La Dirección de Inversión Pública Municipal,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Integrar una cartera de proyectos de inversión municipal, que facilite la gestión y suscripción de acuerdos o convenios con los Gobiernos Federal y Estatal, o con los sectores social y priv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I. Planificar y programar el ejercicio del gasto del Fondo de Infraestructura Social Municipal, del Fondo de Aportaciones para el Fortalecimiento Municipal y Recursos Extraordinarios, asignados a las diversas dependencias de la administración municipal.</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Revisar que las dependencias de la Administración Pública Municipal, en la formulación de sus programas y proyectos de inversión, cumplan con el marco normativo que los regula, considerando las fuentes de financiamiento necesarios para su ejecu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Solicitar a las dependencias ejecutoras y normativas de programas y proyectos de inversión municipales, información relevante y especializada sobre los mismos, a efecto de que ésta sirva de apoyo en la toma de decis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Las demás atribuciones que en el ámbito de su competencia, le sean encomendadas por el Secretario de Planeación,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Seguridad Pública y Tránsito Municip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5. </w:t>
      </w:r>
      <w:r>
        <w:rPr>
          <w:rFonts w:cs="Tahoma" w:ascii="Tahoma" w:hAnsi="Tahoma"/>
          <w:sz w:val="20"/>
          <w:szCs w:val="20"/>
          <w:lang w:eastAsia="es-MX"/>
        </w:rPr>
        <w:t xml:space="preserve">Para ser Secretario de Seguridad Pública y Tránsito Municipal, se requiere cumplir con los requisitos establecidos en la Ley de Desarrollo Constitucional en Materia de Gobierno y Administración Municipal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Secretaría de Seguridad Pública y Tránsito Municipal es una dependencia de carácter civil, disciplinado y profesional, tiene a su cargo el ejercicio de las atribuciones, obligaciones y el despacho de los asuntos que le encomiendan la Constitución Política de los Estados Unidos Mexicanos, la Constitución Política del Estado de Chiapas, la Ley de Desarrollo Constitucional en Materia de Gobierno y Administración Municipal del Estado de Chiapas y demás ordenamientos jurídicos aplicables; con el objeto salvaguardarla vida, la integridad, la propiedad y los derechos de las personas dentro de la circunscripción territorial del Municipio, así como garantizar el orden y la tranquilidad de la población, vigilando además que se cumplan las disposiciones relativas al tránsito y movilidad urbana,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alvaguardar las libertades, el orden y la paz pública en los términos del artículo 21 de la Constitución Política de los Estados Unidos Mexicanos, a través de la implementación de estrategias y coordinación de ac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señar y definir estrategias, programas y acciones para hacer efectiva la prevención de los delito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Velar, coordinar y controlar acciones para hacer respetar las disposiciones contenidas en el Bando de Policía y Gobierno y demás disposiciones legales en materia de seguridad pública aplicabl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adyuvar en las labores de protección civil o auxilio de la población cuando se requie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stablecer las disposiciones, normas operativas, administrativas y disciplinarias, que determinen la actuación de los elementos de la polic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romover y garantizar el reclutamiento, selección, capacitación, adiestramiento, especialización, profesionalización, equipamiento y desarrollo humano de los cuerpos de seguridad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lanear, organizar, supervisar y evaluar el funcionamiento de las Policías Municipal, Tránsito y Ciudadana Solid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stablecer y coordinar estrategias y tácticas para la aprehensión de presuntos delincuentes en los casos de flagrante delito, así como en los de notoria urgencia, cuandose trate de los que se persiguen de oficio y que por razones de hora, lugar o distancia, no haya autoridad judicial que expida la orden de aprehensión y exista temor fundado de que el presunto responsable se sustraerá de la acción de la justi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Establecer acciones para presentar ante las autoridades competentes a los infractores, cuando sus conductas puedan entrañar la comisión de un delito o falta administrativa, aun tratándose de menores de edad, conforme a las disposiciones legal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Auxiliar y coadyuvar con las autoridades administrativas y judiciales en la conservación del estado de derecho, la gobernabilidad, la procuración y administración de justicia, conforme a las leyes y reglamentos respec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Coadyuvar en la investigación y persecución de los delitos bajo la dirección y mando del Ministerio Público, en términos del artículo 21 de la Constitución Política de los Estados Unidos Mexicanos y demás disposicion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ordinar, desarrollar y ejecutar sus actividades con las demás corporaciones policíacas municipales, del Estado y Federación, de conformidad con el convenio de Coordinación en materia de Seguridad Pública suscrito entre el Municipio de Tuxtla Gutiérrez y el Gobierno del Estado de Chiapas y los ordenamientos aplicables para el adecuado ejercicio de sus atribuciones, respectivam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Mantener, administrar y dirigir la vigilancia permanente a través del monitoreo de las cámaras de video-vigilancia instaladas en puntos estratégicos del municipio, coordinándose para tal efecto con el Titular del Centro de Atención y Vigilancia Permanente, así como dar atención oportuna a las solicitudes de seguridad y emergencias a través de las autoridad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Vigilar que el personal operativo en el desempeño de sus funciones, cumpla con el protocolo de actuación como primer correspondiente para la debida custodia y vigilancia del lugar de los hechos; debiendo éstos, mantener en todo momento el más estricto control en los procedimientos y el llenado del registro de la cadena de custod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Administrar, controlar y coadyuvar en el uso de la plataforma de comunicaciones e información para el buen desempeño de las funciones en materia de seguridad pública y fomentar la coordinación y enlace con las demás autoridades en materia de comunic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Vigilar y aplicar las sanciones por las infracciones al Bando de Policía y Gobierno y Reglamento de Tránsi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Integrar el Consejo Municipal de Seguridad Pública, en términos de la Ley del Sistema Estatal de Seguridad Pública y cumplir con las atribuciones que le señala este orden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Promover la creación, funcionamiento y participación de los Consejos o Comités Consultivos Municipales de Seguridad Pública o Protección Ciudad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Informar, cuando sea requerido para ello, al Gobernador del Estado, en su carácter de mando supremo de la fuerza pública en el Estado, de los asuntos relativos a la corpor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Coordinar la recepción, atención y resoluciones de las quejas de la ciudadanía en materia de seguridad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Vigilar y sancionar lo referente a tránsito y movilidad urbana dentro de la circunscripción territorial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Promover programas y campañas sobre el fomento a la cultura vial y respeto a la movilidad urbana para la seguridad de los usuarios de la ví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Establecer las acciones necesarias para el cumplimiento de los objetivos y estrategias referentes a la movilidad urbana y tránsi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Realizar la localización y detención de vehículos, producto de mandamientos emitidos por cualquier autoridad compet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Elaborar y coordinar el programa operativo en materia de tránsi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Desarrollar estrategias para hacer eficiente la circulación vial deforma integral y coordinada, así como permitirla agilización del tráfico vehicul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Desarrollar acciones que permitan retirar de la circulación a vehículos automotores que constituyan fuentes de contaminación en índices superiores a las disposiciones de carácter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Resolver las quejas y sugerencias de la ciudadanía en materia de tránsito, por la circulación de vehículos o personas, así como iniciar y resolverlos procedimientos administrativos a través del área de control interno por actos de corrupción denunciados y aplicarlas medidas disciplinarias correspondientes de acuerdo a las faltas en que incurra el personal operativo y administrativo de la Secretaría, de acuerdo al Reglamento Interno y las demás disposiciones jurídic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Planear, establecer, desarrollar y supervisar el sistema desemaforización y señalización de la ciudad y zonas suburbanas; así como fortalecer la cultura reprevención de accidentes a través de programas de educación v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Enviar a la Coordinación General de Política Fiscal, dentro de los primeros quince días de cada mes, las infracciones no pagadas, para su cobro respectivo a través del Procedimiento Administrativo de ejecu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Vigilar que se lleve a cabo el proceso de certificación mediante las evaluaciones periódicas ante el Centro Estatal de Control y Confianza, para comprobar el cumplimiento de los perfiles de personalidad, confianza, éticos, socioeconómicos y médicos, en los procedimientos de ingreso, promoción y perman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 Las demás que le encomienden el Gobierno Municipal, el Presidente Municipal,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6. </w:t>
      </w:r>
      <w:r>
        <w:rPr>
          <w:rFonts w:cs="Tahoma" w:ascii="Tahoma" w:hAnsi="Tahoma"/>
          <w:sz w:val="20"/>
          <w:szCs w:val="20"/>
          <w:lang w:eastAsia="es-MX"/>
        </w:rPr>
        <w:t xml:space="preserve">Para la atención y ejecución coordinada de los asuntos de su competencia, el titular de la Secretaría de Seguridad Pública y Tránsito Municipal se auxiliará de la Jefatura del Estado Mayor, quienes tendrán bajo su coordinación a las siguientes áre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Seguridad Pública. </w:t>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Tránsito. </w:t>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ción de Prevención del Delito. </w:t>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ción de la Policía Ciudadana Solidaria. </w:t>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ción del Centro de Atención y Vigilancia Perman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7. </w:t>
      </w:r>
      <w:r>
        <w:rPr>
          <w:rFonts w:cs="Tahoma" w:ascii="Tahoma" w:hAnsi="Tahoma"/>
          <w:sz w:val="20"/>
          <w:szCs w:val="20"/>
          <w:lang w:eastAsia="es-MX"/>
        </w:rPr>
        <w:t xml:space="preserve">La Jefatura del Estado Mayor, estará subordinada a la Secretaría de Seguridad Pública y Tránsito Municipal y tiene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lanear, coordinar y supervisar las actividades, procedimientos, dispositivos y sistemas integrales de seguridad de las Direcciones y Coordinaciones descritas en el artículo anteri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Transmitir las decisiones, planes, instrucciones, ordenes, operativos y directivas que determine el Secretario de Seguridad Pública y Tránsito Municipal y tendrá a su cargo el despacho de los asuntos que expresamente le encomienden 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esarrollar las actividades de inteligencia y contrainteligencia necesarias para el cumplimiento de sus funciones; apoyándose para tal fin del grupo táctico y de intelig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señar acciones sistematizadas para la planeación, recopilación, análisis, aprovechamiento de la información para la prevención y combate a los delitos, bajo los principios de legalidad, objetividad, eficiencia, profesionalismo, honradez y respeto a los Derechos Humanos. V. Contribuir a la disminución de índices delictivos a través del diseño y planeación de estrategias de investigación preventiva para el municipio de Tuxtla Gutiérrez,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stablecer los mecanismos de coordinación operativa, logística y de inteligencia con las instituciones policiales, tendientes a la solución de la problemática en materia de Seguridad Pública que afecte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Asumir la responsabilidad en la toma de decisiones y acciones relacionadas a la Seguridad Pública del Municipio en ausencia del titular de la Secretaría de Seguridad Pública y Tránsi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atribuciones que en el ámbito de su competencia, le sean encomendadas por el titular de la Secretaría de Seguridad y Tránsito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78</w:t>
      </w:r>
      <w:r>
        <w:rPr>
          <w:rFonts w:cs="Tahoma" w:ascii="Tahoma" w:hAnsi="Tahoma"/>
          <w:sz w:val="20"/>
          <w:szCs w:val="20"/>
          <w:lang w:eastAsia="es-MX"/>
        </w:rPr>
        <w:t xml:space="preserve">. La Dirección de Seguridad Pública Municipal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jercer el mando de la Dirección de Seguridad Pública Municipal, verificando que se cumplan las obligaciones que le imponen las leyes, reglamentos y demás disposiciones legales aplicables; siempre con apego al orden jurídico y respeto a los derechos hum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mpulsar acciones tendentes a prevenir la comisión de delitos, así como garantizar, mantener y restablecer la paz y el orden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lanear y programar las operaciones y la prestación de servicios de la Policía, adecuando y estableciendo los sistemas que permitan su óptimo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articipar en los programas operativos con la Federación y 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articipar en los operativos implementados por la Jefatura del Estado Mayor que sean ordenados por el Secretario de Seguridad Pública y Tránsi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stablecer las medidas conducentes para el buen uso y control de las armas, cartuchos y equipos policíacos del Personal Operativo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Vigilar que se ponga a disposición de la autoridad competente a los detenidos o bienes asegurados o que estén bajo su custodia y que sean objeto, instrumento o producto del delito; tratándose de flagrancia o detenciones realizadas en los casos en que sea formalmente requerida para ello, rindiendo el parte informativo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Auxiliar al titular de la Secretaría y a la Jefatura del Estado Mayor en las funciones o comisiones que le sean confer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igilar que en la ejecución de toda orden, se guarde respeto absoluto a la integridad y dignidad de las personas y se les retenga exclusivamente en los lugares destinados oficialmente para tales efec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Supervisar y mantener el uso apropiado y eficiente del recurso material asignado para el desempeño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Cumplir las instrucciones, lineamientos y políticas dictadas por la superioridad, tendientes a preservar, mantener y restablecer el orden, la tranquilidad y la seguridad pública en la ent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laborar con los servicios de protección civil y demás corporaciones e instituciones en los casos de desastres naturales o situaciones de alto riesgo cuando las autoridades competentes lo solicit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Mantener en todo momento el más estricto control en los procedimientos y el llenado del registro de la cadena de custod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Aplicar y cumplir los dispositivos de prevención y vigilancia, de acuerdo al procedimiento sistemático operativo diseñado para prevenir y disminuir las conductas delictivas y faltas administrativas, a través de las instrucciones giradas por el titular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Auxiliar a los servidores públicos del poder judicial, del ministerio público y demás autoridades cuando estas lo requieran, por oficio y resulte necesario para el debido ejercicio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Colaborar en el diseño, elaboración y ejecución de los programas de seguridad pública, contribuir en las campañas de prevención de delitos y conductas antisoc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Brindar el auxilio de las llamadas de emergencia de la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Elaborar los requerimientos técnicos de equipo de seguridad, de comunicaciones, armamento, vehículos, municiones, vestuario y demás enseres, así como verificar el uso adecuado de los mismos, para garantizar la efectividad de las funciones del perso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Las demás que determinen las disposiciones jurídicas aplicables o le delegue el titular de la Secretaría y el titular de la Jefatura del Estado Mayor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79. </w:t>
      </w:r>
      <w:r>
        <w:rPr>
          <w:rFonts w:cs="Tahoma" w:ascii="Tahoma" w:hAnsi="Tahoma"/>
          <w:sz w:val="20"/>
          <w:szCs w:val="20"/>
          <w:lang w:eastAsia="es-MX"/>
        </w:rPr>
        <w:t xml:space="preserve">La Dirección de Tránsito Municipal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Vigilar y hacer cumplir en la esfera de su competencia la aplicación del Reglamento de Tránsito y Vialidad del Municipio de Tuxtla Gutiérrez,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jercer el mando de la Dirección de Tránsito Municipal, verificando que se cumplan las obligaciones que le imponen las leyes, reglamentos y demás disposiciones legales aplicables; siempre con apego al orden jurídico y respeto a los derechos hum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mpulsar acciones tendentes a garantizar, mantener y restablecer el orden en materia de tránsito y vialidad. IV. Planear y programar las operaciones y la prestación de servicios de tránsito y vialidad, adecuando y estableciendo los sistemas que permitan su óptimo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uxiliar al titular de la Secretaría y a la Jefatura del Estado Mayor en las funciones o comisiones que le sean confer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laborar el Programa Operativo Anual sobre Tránsito y Vialidad Municipal, sometiéndolo a consideración del titular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jecutar, supervisar y controlar las actividades de Tránsito y Vialidad en las vías públicas de su jurisdic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Supervisar la entrada y salida de vehículos que por alguna causa deban ser retirados de circulación. IX. Promover, apoyar y encauzar la circulación v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Auxiliar a las autoridades judiciales y administrativas ya sean Federales, Estatales, Municipales o Militares, para el cumplimiento de sus funciones siempre que lo requieran y sean procedentes en est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Colaborar en la esfera de su competencia en materia de Protección del Medio Ambiente y del Equilibrio Ecológ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utorizar y ordenar el retiro de la vía pública de los vehículos y objetos, que obstaculicen o pongan en peligro el tránsito, remitiéndolos a los depósito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Atender y resolver las quejas de la ciudadanía en materia de tránsito y vialidad por la circulación indebida de vehículos y person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Supervisar el servicio de grúas como auxiliares de los elementos de tránsi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Poner a disposición de la autoridad competente, en caso de encontrar un vehículo con datos falsos, para que ésta realice la investigación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Coadyuvar con las autoridades Federales, Estatales y Municipales de otra jurisdicción, con el objeto de ordenar la búsqueda, localización, detención, presentación y liberación de vehículos, previo oficio de requerimiento de la autoridad compet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Supervisar el sistema de semaforización y señalización del Municipio y que se cumplan los programas de educación v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Supervisar el uso adecuado del equipo que se ha dotado a la corporación tales como uniformes, patrullas y radios entre otr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Las demás que determinen las disposiciones jurídicas aplicables o le delegue el titular de la Secretaría y el titular de la Jefatura del Estado Mayor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0. </w:t>
      </w:r>
      <w:r>
        <w:rPr>
          <w:rFonts w:cs="Tahoma" w:ascii="Tahoma" w:hAnsi="Tahoma"/>
          <w:sz w:val="20"/>
          <w:szCs w:val="20"/>
          <w:lang w:eastAsia="es-MX"/>
        </w:rPr>
        <w:t xml:space="preserve">La Coordinación de la Policía Ciudadana Solidaria,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lanear y programar las acciones y la prestación de servicios de la Policía Ciudadana Solidaria, adecuando y estableciendo los sistemas que permitan su óptimo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igir las funciones de la Policía Ciudadana Solidaria, coordinándose en los casos necesarios con los consejos de participación y colaboración vecinal y/o juntas vecinales de participación y colaboración, para las acciones de vigila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Supervisar las acciones de vigilancia de los elementos y personal adscrito que integran a la Policía Ciudadana Solid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uxiliar al titular de la Secretaría y a la Jefatura del Estado Mayor en las funciones o comisiones que le sean confer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laborar en la esfera de su competencia con autoridades federales, estatales y municipales en materia de segur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Informar al titular de la Secretaría, y al titular de la Jefatura del Estado Mayor sobre el desarrollo de sus funciones y activ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as demás que determinen las disposiciones jurídicas aplicables o le delegue el titular de la Secretaría y el titular de la Jefatura del Estado Mayor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81</w:t>
      </w:r>
      <w:r>
        <w:rPr>
          <w:rFonts w:cs="Tahoma" w:ascii="Tahoma" w:hAnsi="Tahoma"/>
          <w:sz w:val="20"/>
          <w:szCs w:val="20"/>
          <w:lang w:eastAsia="es-MX"/>
        </w:rPr>
        <w:t xml:space="preserve">. La Coordinación de Prevención del Delito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esarrollar y organizar programas de orientación e información para la Prevención del Delito en el Municipio de Tuxtla Gutiérrez,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xponer los planes en materia de prevención integral del delito, fomento a la cultura de la legalidad para ser desarrollados por la Secretaría de Seguridad Pública y Tránsi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nducir, supervisar y evaluar los programas de prevención integral del delito, fomento a la cultura de la legalidad a desarrollar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etectar condiciones de inseguridad, y coordinar las medidas y acciones necesarias con el titular de la Secretaría y con la Jefatura del Estado Mayor y otras instancias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Generar, implementar y dirigir nuevos modelos de Prevención del Delito con los tres órdenes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ncertar y coordinar con el sector público, social y privado las acciones de apoyo para la prevención del delito y cultura de la legal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Auxiliar al titular de la Secretaría y a la Jefatura del Estado Mayor en las funciones o comisiones que le sean confer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que determinen las disposiciones jurídicas aplicables o le delegue el titular de la Secretaría y el titular de la Jefatura del Estado Mayor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2. </w:t>
      </w:r>
      <w:r>
        <w:rPr>
          <w:rFonts w:cs="Tahoma" w:ascii="Tahoma" w:hAnsi="Tahoma"/>
          <w:sz w:val="20"/>
          <w:szCs w:val="20"/>
          <w:lang w:eastAsia="es-MX"/>
        </w:rPr>
        <w:t xml:space="preserve">La Coordinación del Centro de Atención y Vigilancia Permanente,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adyuvar con las corporaciones policiacas Municipales, Estatales y Federales en las medidas de seguridad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Mantener la vigilancia de la población mediante cámaras de vide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Atender las solicitudes de seguridad y emergencia recibidas permanentemente a través del sistema de emergencia; y coordinarse con los diferentes órganos que tienen relación, para la atención de las mis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sguardar y guardar la secrecía de la información generada en el Centro de Atención y Vigilancia Perman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roporcionar la información requerida por las diferentes autoridades, previo acuerdo con el titular de la Jefatura del Estado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upervisar el debido funcionamiento de los diferentes sistemas electrónicos del Centro de Atención y Vigilancia Perman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Atender las visitas que sean solicitadas al Centro de Atención y Vigilancia Permanente previo acuerdo del Jefe del Estado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Acordar y mantener informado al titular de la Jefatura del Estado Mayor, sobre el desarrollo de sus funciones y activ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que determinen las disposiciones jurídicas aplicables o le delegue el titular de la Secretaría y el titular de la Jefatura del Estado Mayor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Obras Pública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3. </w:t>
      </w:r>
      <w:r>
        <w:rPr>
          <w:rFonts w:cs="Tahoma" w:ascii="Tahoma" w:hAnsi="Tahoma"/>
          <w:sz w:val="20"/>
          <w:szCs w:val="20"/>
          <w:lang w:eastAsia="es-MX"/>
        </w:rPr>
        <w:t xml:space="preserve">Para ser Secretario de Obras Públicas, se requieren los mismos requisitos para ser miembro de un Ayuntamiento; con excepción del requisito de formación profesional que será en alguna de las áreas de la construcción. Además, contar con certificación de capacitación y competencia laboral vigente en la materia de acuerdo a sus funciones que desempeña, expedida por un centro certificador de CONOCER, con especialidad en la Administración Pública Municipal residente en el Estado de Chiapas, así mismo y en su caso en que estos hayan desempeñado funciones en este mismo cargo durante administraciones municipales anteriores, deberán contar con la constancia de que no mantienen persistentes observaciones, o procedimientos instaurados en su contra, con motivo de su gestión, emitido por el Órgano de Fiscalización Superior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Secretaría de Obras Públicas tiene como objeto diseñar, programar, presupuestar, contratar, ejecutar, modificar, supervisar y coordinar la obra pública, ya sea promovida por la administración municipal o conferida por cualquier medio por dependencias federales o estatales; así como aquellos programas de obra social que dicte la administración municipal, aplicando la legislación en un marco de transparencia en el ejercicio de los recursos destinados a la obra pública,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jecutar el programa de obra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Supervisar las obras por contrato y por administración que autorice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mplementar un programa permanente de mantenimiento de calles, banquetas y demás espaci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a las instituciones que ejecuten obras públicas en la jurisdicción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sesorar a quienes presiden los diversos comités municipales, agentes o delegados, en la realización de las obras que se efectúen en su jurisdic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Vigilar que el presupuesto de las obras vaya acorde con el avance de las mis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ntervenir en la ejecución de la obra pública concesionada, estableciendo las bases a que habrán de sujetarse los concursos y autorizar los contratos respec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laborar y supervisar técnicamente los proyectos y la realización de obras pública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X. Promover la participación ciudadana en la instrumentación de los programas de la obra pública.</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Supervisar los informes periódicos de los avances físicos y financieros de cada obra, vigilando el cumplimiento del programa de ejecución de los trabaj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Determinar los estándares de calidad en los procesos de supervisión y ejecución de la obr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II. Autorizar las estimaciones, verificando que cuenten con los números generadores aprobados, que estén respaldados con la documentación que debe integrar las mismas y que se haya constatado la ejecución de los volúmenes de los conceptos de obra considerados para su pa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Autorizar, en su caso, con base en la legislación aplicable las solicitudes de ajustes de costos y reprogramaciones, presentados por contratist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IV. Elaborar las cédulas de finiquito de obras de los diferentes recursos administrativos por el Ayuntamiento y enviarlas a la Tesorería Municipal para su integración a los avances mensuales de cuenta pública que serán presentados al Congreso del Es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Realizar la entrega-recepción de la obra pública a la comunidad y a las instancias municipales, estatales ó federales, según correspon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Vigilar el cumplimiento y aplicación de las disposiciones jurídicas en materia de obr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Elaborar, autorizar y cuantificar los proyectos técnicos de obra pública municipal, así como coordinarlos con las dependencias que correspond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Inspeccionar que la calidad de la obra sea acorde a lo proyec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Convocar y licitar la obra pública municipal en sus diferentes modal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Formular las bases a que deben sujetarse los concursos para las licitaciones de la obra pública municipal en el marco de la normatividad correspondiente y vigilar el cumplimiento de la mism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Llevar a cabo junta de aclaraciones de los concursos realiz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Elaborar los contratos de obra pública, así como los convenios correspondientes, en cumplimiento a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XIII. Tramitar el pago de facturas de anticipos, estimaciones, y finiquitos, ante la Tesorería Municipal, anexando original de los documentos comprobatorios y justificativo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Mantener actualizado el tabulador de precios unitarios y autorizar los precios de conceptos no considerados en 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Mantener actualizado el registro de contratistas de obr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Fungir como Vicepresidente del Comité de Obra Pública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Vigilar que se cumplan los estándares de calidad en la construcción de la obra pública, basándose en la normatividad que las rig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Supervisar los programas para la infraestructura de la obra pública de la ciudadan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Establecer en documentos las necesidades de obra pública, emanadas de los requerimientos de los ciudadanos y en beneficio de la comunidad, así como, brindar apoyo técnico a otras áreas del Gobierno Municipal en propuestas y evaluaciones técn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Coordinar la recepción de las necesidades de las áreas correspondientes en materia de obra pública municipal, para realizar los proyectos respec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Establecer los requerimientos para la realización de estudios necesarios para la integración de expedientes técnicos ejecutivos de obras públicas, de conformidad al Plan Municipal de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XXII. Integrar los expedientes técnicos y los expediente unitarios de comprobación, según corresponda el origen del recurso y la normatividad aplicable, así como conservarlos, custodiarlos y mantenerlos a disposición de las autoridades de evaluación, control, vigilancia, auditoría y fiscaliz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Definir, atender y coordinar acciones relacionadas con trabajos de construcción y mantenimiento de vialidad urbana, bacheo con concreto asfáltico e hidráulico, desazolve de alcantarillas y canales pluviales, reparación de brocales y rejill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Establecer con la Coordinación de Atención Ciudadana, las acciones relacionadas con la ejecución de obras de beneficio a la comunidad que sean formuladas por la ciudadanía a través de los medios masivos de comuni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 Participar en la formulación de planes de construcción de infraestructura para vial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 Coordinar con la Secretaría de Protección Civil, la atención de emergencias provocadas por fenómenos natu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 Elaborar y gestionar ante la Dirección de Recursos Humanos de la Oficialía Mayor, los movimientos nominales de altas, bajas, incidencias y promociones del personal administrativo y operativo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I. Tramitar ante la Tesorería y la Oficialía Mayor, las requisiciones y suministro de bienes y servicios necesarios para la operatividad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X. Elaborar el proyecto de inversión federal de la Secretaría y remitirlo a la Secretaría de Plane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 Desarrollar el anteproyecto de presupuesto anual de egresos de la Secretaría, relativo a recursos humanos, materiales, mantenimiento y bienes mue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 Gestionar ante las dependencias estatales y federales la obtención de recursos financieros destinados a la obra pública municipal a través de los diversos progra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 Las demás que le encomienden el Gobierno Municipal, el Presidente Municipal,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4. </w:t>
      </w:r>
      <w:r>
        <w:rPr>
          <w:rFonts w:cs="Tahoma" w:ascii="Tahoma" w:hAnsi="Tahoma"/>
          <w:sz w:val="20"/>
          <w:szCs w:val="20"/>
          <w:lang w:eastAsia="es-MX"/>
        </w:rPr>
        <w:t xml:space="preserve">Para la atención y ejecución coordinada de los asuntos de su competencia, la Secretaría de Obras Públicas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Costos y Concur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Infraestruc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Proyec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 Obras V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5. </w:t>
      </w:r>
      <w:r>
        <w:rPr>
          <w:rFonts w:cs="Tahoma" w:ascii="Tahoma" w:hAnsi="Tahoma"/>
          <w:sz w:val="20"/>
          <w:szCs w:val="20"/>
          <w:lang w:eastAsia="es-MX"/>
        </w:rPr>
        <w:t xml:space="preserve">La Dirección de Costos y Concursos, tendrán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laborar y autorizar los presupuestos de obra que integran los expedientes técnicos, de acuerdo a los tabuladores oficiales vig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Formular las bases a que deben sujetarse los concursos para las licitaciones de la obra pública municipal en el marco de la normatividad correspondiente y vigilar el cumplimiento de la mism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nvocar y licitar la obra pública municipal en sus diferentes modal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se con las direcciones de la Secretaría de Obras Públicas Municipales, para llevar a cabo las visitas de obra o junta de aclaraciones de los concursos realiz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laborar los contratos de obra pública, así como los convenios correspondientes, en cumplimiento a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VI. Integrar los documentos comprobatorios y justificativos correspondientes para tramitar el pago de facturas de anticipos, estimaciones y finiquitos, ante la Tesorerí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Mantener actualizado el tabulador de precios unitarios y autorizar los precios de conceptos no considerados en 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Revisar y analizar las solicitudes de ajuste de costos solicitadas por los contratistas, con base en la legislación aplicable. IX. Actualizar el registro de contratistas de obr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Fungir como Secretario Técnico ante el Comité de Obra Pública del Gobierno Municipal de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I. Elaborar conjuntamente con las demás áreas de la Secretaría de Obras Públicas, las cédulas de finiquito de obras de los diferentes recursos administrados por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II. Integrar conjuntamente con las demás áreas de la Secretaría de Obras Públicas, los expedientes técnicos y los expedientes unitarios de comprobación, según corresponda el origen del recurso y la normatividad a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adicion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III. Las demás atribuciones que, en el ámbito de su competencia, le sean encomendadas por el titular de la Secretaría de Obras Pública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6. </w:t>
      </w:r>
      <w:r>
        <w:rPr>
          <w:rFonts w:cs="Tahoma" w:ascii="Tahoma" w:hAnsi="Tahoma"/>
          <w:sz w:val="20"/>
          <w:szCs w:val="20"/>
          <w:lang w:eastAsia="es-MX"/>
        </w:rPr>
        <w:t xml:space="preserve">La Dirección de Infraestructura,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esarrollar actividades que favorezcan la sostenibilidad del medio ambiente, mediante acciones que promuevan la incorporación de los principios del desarrollo sostenible y mejorar la vida de la población contrayendo el saneamiento y abastecimiento de agu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Vigilar que se cumplan los estándares de calidad en la construcción de la obra pública, basándose en la normatividad que las rig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nspeccionar que la calidad de la obra sea acorde a lo proyect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Supervisar los programas para la infraestructura de la obra pública de la ciudadan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Supervisar los avances físicos y financieros de la obra pública en construc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Integrar los reportes de avances físicos de las obras y acciones ejecutadas con recursos FISM, FAFM y extraordinarios, así como los requisitos de evaluación que establece el Manual de Operación del Ramo 33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VII. Verificar, analizar y validar las estimaciones, verificando que cuenten con los números generadores aprobados, que estén respaldados con la documentación que deben integrar las mismas y que se haya constatado la ejecución de los volúmenes de los conceptos de obra considerados para su pa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articipar en coordinación con las diferentes áreas involucradas en el desarrollo de la ejecución de la obra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Dirigir y coordinar las tareas de supervisión durante el proceso de ejecución de las ob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 Elaborar conjuntamente con las demás áreas de la Secretaría de Obras Públicas, las cédulas de finiquito de obras de los diferentes recursos administrados por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Revisar y analizar las solicitudes de reprogramaciones solicitadas por los contratistas, con base en la legislación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II. Integrar conjuntamente con las demás áreas de la Secretaría de Obras Públicas, los expedientes técnicos y los expedientes unitarios de comprobación, según corresponda al origen del recurso y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adicion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XIII. Las demás atribuciones que en el ámbito de su competencia, le sean encomendadas por el titular de la Secretaría de Obras Pública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7. </w:t>
      </w:r>
      <w:r>
        <w:rPr>
          <w:rFonts w:cs="Tahoma" w:ascii="Tahoma" w:hAnsi="Tahoma"/>
          <w:sz w:val="20"/>
          <w:szCs w:val="20"/>
          <w:lang w:eastAsia="es-MX"/>
        </w:rPr>
        <w:t xml:space="preserve">La Dirección de Proyectos,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r la recepción y llevar un control de las solicitudes de obra pública, emanadas de los requerimientos de los ciudadanos y en beneficio de la comunidad, así como, brindar apoyo técnico a otras áreas del Gobierno Municipal en propuestas y evaluaciones técn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stablecer los requerimientos para la realización de estudios necesarios para la integración de expedientes técnicos ejecutivos de obras públicas, de conformidad al Plan Municipal de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la elaboración de los proyectos técnicos y cuantificación de obras públicas del Municipio, conjuntamente con las dependencias de la Administración Pública Municipal y Estatal que correspond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articipar coordinada y normativamente con las demás áreas de la Secretaría de Obras Públicas Municipales en el proceso de ejecución de los proyectos aprob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V. Elaborar conjuntamente con las demás áreas de la Secretaría de Obras Públicas, las cédulas de finiquito de obras de los diferentes recursos administrados por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VI. Integrar conjuntamente con las demás áreas de la Secretaría de Obras Públicas, los expedientes técnicos y los expedientes unitarios de comprobación, según corresponda al origen del recurso y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adicion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VII. Las demás atribuciones que en el ámbito de su competencia, le sean encomendadas por el titular de la Secretaría de Obras Pública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8. </w:t>
      </w:r>
      <w:r>
        <w:rPr>
          <w:rFonts w:cs="Tahoma" w:ascii="Tahoma" w:hAnsi="Tahoma"/>
          <w:sz w:val="20"/>
          <w:szCs w:val="20"/>
          <w:lang w:eastAsia="es-MX"/>
        </w:rPr>
        <w:t xml:space="preserve">La Dirección de Obras Viales,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stablecer y coordinar la realización y ejecución de acciones de conservación de las vialidades en sus diferentes modal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efinir y coordinar acciones relacionadas con trabajos de construcción y mantenimiento de vialidad urbana, bacheo con concreto asfáltico e hidráulico, desazolve de alcantarillas y canales pluviales, reparación de brocales y rejill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stablecer de forma coordinada con la Coordinación de Atención Ciudadana, las acciones relacionadas con la ejecución de obras de beneficio a la comunidad que sean formuladas por la ciudadanía a través de los medios masivos de comuni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articipar en la formulación de planes de construcción de infraestructura para vialidades. V. Coordinar la elaboración de muros de protección a base de gavión y/o mampostería en afluentes de la cuenca del Río Sabi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laborar con la Secretaría de Protección Civil, la atención de emergencias provocadas por fenómenos natu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reform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VII. Elaborar conjuntamente con las demás áreas de la Secretaría de Obras Públicas, las cédulas de finiquito de obras de los diferentes recursos administrados por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adicion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VIII. Integrar conjuntamente con las demás áreas de la Secretaría de Obras Públicas, los expedientes técnicos y los expedientes unitarios de comprobación, según corresponda al origen del recurso y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 xml:space="preserve">(Se adiciona, Pub. No. 022-C-2019, Periódico Oficial del Estado No. 031, de fecha 24 de abril de 2019) </w:t>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atribuciones que en el ámbito de su competencia, le sean encomendadas por el titular de la Secretaría de Obras Pública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Desarrollo Social y Educación</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89. </w:t>
      </w:r>
      <w:r>
        <w:rPr>
          <w:rFonts w:cs="Tahoma" w:ascii="Tahoma" w:hAnsi="Tahoma"/>
          <w:sz w:val="20"/>
          <w:szCs w:val="20"/>
          <w:lang w:eastAsia="es-MX"/>
        </w:rPr>
        <w:t xml:space="preserve">La Secretaría de Desarrollo Social y Educación tiene como objeto formular, instrumentar, controlar y evaluar las políticas públicas de desarrollo social y de educación en el municipio, en coordinación con las dependencias y entidades de la administración pública municipal, estatal y federal, y en estrecha vinculación con los sectores privado y social, mediante el establecimiento e implementación de planes y programas institucionales que promuevan y protejan los derechos para el desarrollo social de la población que habita en el municipio de Tuxtla Gutiérrez, preferentemente en las zonas de atención prioritarias determinadas, de conformidad con las atribuciones y competencias que le son conferidas en las leyes generales, federales y estatales correspondientes y demás normas jurídicas y administrativas aplicables, buscando con ello cumplir con elevar los índices de desarrollo humano en el municipio, con los Objetivos de Desarrollo Sostenible del Programa de las Naciones Unidas para el Desarrollo (PNUD) y con la Agenda para el Desarrollo Municipal que propone el Instituto Nacional para el Federalismo y el Desarrollo Municipal (INAFED), correspondiéndole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Formular, instrumentar, controlar y evaluar las políticas públicas municipales de desarrollo social y de educación, en coordinación con las dependencias y entidades de la administración pública municipal, y el gobierno federal y est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Formular, instrumentar, controlar y evaluar el Plan Municipal de Desarrollo, en materia de desarrollo social y de educación, conforme a las Leyes y norma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Formular, instrumentar, controlar y evaluar el Programa de Desarrollo Social y de Educación del Municipio, de conformidad con las Leyes y norma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con el gobierno federal y estatal, la formulación, instrumentación, control y evaluación de los programas y proyectos municipales de desarrollo social y de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r acciones con municipios de Chiapas, en materia de desarrollo social y de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ordinar acciones con municipios de otras entidades federativas, en materia de desarrollo social y de educación, debiendo contar para ello con la aprobación de las Legislaturas respec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jercer los fondos y recursos federales, estatales y municipales convenidos en materia de desarrollo social y de educación, en los términos de las Leyes y norma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ncertar acciones con los sectores público, privado y social en materia de desarrollo social y de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romover en el Municipio de Tuxtla Gutiérrez, Chiapas, la aplicación y la vigilancia del cumplimiento de la Ley General de Desarrollo Social y su Reglamento, en el ámbito de competencia del Gobierno Municipal y de la Secretaría, y en los términos que dicha Ley y Reglamento establec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Promover los derechos para el desarrollo social que corresponden a todo individuo y a toda familia, como son: la educación, la salud, la alimentación nutritiva y de calidad, la vivienda, el disfrute de un medio ambiente sano, el trabajo y la seguridad social, y los relativos a la no discriminación, asegurando el acceso de toda la población al desarrollo social, para garantizar el pleno ejercicio de los derechos sociales consagrados en la Constitución Política de los Estados Unidos Mexic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stablecer mecanismos de vinculación institucional y social para incluir la participación organizada ciudadana, vecinal y social en los programas y acciones de desarrollo social y de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roponer, en el ámbito de su competencia, la emisión de normas en materia de desarrollo social y de educación, considerando sus particularidades y de conformidad con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Establecer y operar el Padrón Municipal de Beneficiarios de los Programas de Desarrollo Social y de Educación del Gobierno Municipal, conforme al perfil socioeconómico de cada persona beneficiaria y demás requisitos establecidos en la normatividad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Establecer y operar el Sistema Municipal de Desarrollo Social, así como los Consejos, Comisiones, Comités, Contralorías Sociales y demás órganos auxiliares que se determinen, como mecanismos de vinculación social e institucional para incluir la participación organizada ciudadana, vecinal y social, en los programas y acciones de desarroll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Establecer y operar el Registro Municipal de Organizaciones de la Sociedad Civil, con el propósito de prestarles servicios de asesoría y capacitación para su constitución y fortalecimiento institucional, que les permitan impulsar el desarrollo social de los habitantes de Tuxtla Gutiérrez, a través de la gestión e instrumentación de proyectos, en coordinación con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Promover la organización, participación y colaboración vecinal, a través de la constitución, organización y funcionamiento de los Consejos de Colaboración y Participación Vecinal que determinen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Coordinar el funcionamiento del Consejo para la Atención e Inclusión de las Personas con Discapacidad del Municipio de Tuxtla Gutiérrez, Chiapas, de conformidad con las Leyes correspondientes, con su acuerdo de creación y con su reglam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Realizar actividades de investigación social, a través de la aplicación de estudios socioeconómicos en visitas domiciliarias, que permitan la elaboración de Diagnósticos Participativos Comunitarios que sustenten el diseño, ejecución y evaluación de Planes de Desarrollo Comunita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Informar a la sociedad sobre las acciones en torno al desarrollo social y a la educación a través de los medios más accesibles a la población, en los tiempos y formas establec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Proporcionar la información que le soliciten las Contralorías Sociales de los Programas de Desarrollo Social y que consideren necesaria para el ejercicio de sus atribuciones y el desempeño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Procurar, obtener y ejercer fondos económicos de personas físicas y de personas morales con fines lucrativos mexicanas y del extranjero, así como de personas morales con fines no lucrativos mexicanas y del extranjero, gubernamentales y no gubernamentales, con el objeto de financiar la formulación, ejecución y evaluación de los programas de desarrollo social y de educación, en beneficio de la población que habita en el municipio, preferentemente en las Zonas de Atención Prioritaria estableci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Promover el derecho que tienen individuos, familias y comunidades, ya sean rurales o urbanas, indígenas o no, para adoptar cualquiera de las formas legales de organización social que les permitan realizar acciones en su propio beneficio para el mejoramiento de sus condiciones de subsistencia y de la comunidad, y que además contribuyan al fomento del sector social de la econom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Promover la vinculación de los Organizaciones Sociales con los Programas de Fomento y Financiamiento para los Organismos del Sector Social de la Economía, a cargo de las instancias rectoras del desarrollo social y económico nacional, estatal y municipal, con el propósito de promover la generación de empleos e ingresos de personas, familias, grupos y organizaciones del sector social de la economía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Formular y aplicar políticas compensatorias y asistenciales, así como oportunidades de desarrollo productivo e ingreso, en coordinación con el Sistema para el Desarrollo Integral de la Familia del Municipio de Tuxtla Gutiérrez, Chiapas, con el propósito de beneficiar a personas, familias y grupos sociales en situación de vulnerabilidad social y de pobrez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Establecer y operar el área de estadística, seguimiento, control y evaluación de los programas y proyectos de desarroll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Gestionar, implementar, controlar y evaluar proyectos sociales y productivos, en beneficio de las personas que habitan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Promover la formación de personal operativo para el desarrollo y fortalecimiento de capacidades para el desarrollo comunita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Promover el desarrollo comunitario municipal, como un proceso sustentado en un esquema de organización y participación comunitaria que favorezca el desarrollo integral de la población asentada en las zonas de atención prioritaria determinadas y se promuevan sus derechos para el desarroll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Promover el desarrollo y fortalecimiento de capacidades de la población en situación de pobreza, marginación, rezago social y de vulnerabilidad social, para propiciar el desarrollo y bienestar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Promover y fortalecer el desarrollo social, la inclusión social y la cohesión social en el municipio, mediante la instrumentación, coordinación y seguimiento de las políticas de atención a los derechos de la niñez y la adolescencia, de la juventud, de las personas adultas mayores, de las personas con discapacidad, de las personas del sector artesanal, de la población indígena y sus comunidades, y de las personas que integran la población Lésbico, Gay, Bisexual, Transgénero, Transexual, Travesti e Intersexual (LGBTTTI) y sus estructuras familiares, de conformidad con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Diseñar y ejecutar políticas municipales de desarrollo, promoción y comercialización de la actividad artesanal; para promover e impulsar su investigación así como la normatividad relativa, contribuyendo a incrementar la calidad de vida de las personas que se dedican a la actividad artesanal y a difundir el patrimonio cultural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 Promover el desarrollo humano y liderazgo de la población beneficiaria de los programas y acciones de desarrollo social y de educación, para propiciar la autogestión comunit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Promover en el Municipio de Tuxtla Gutiérrez, Chiapas, la aplicación y la vigilancia del cumplimiento de la Ley General de Educación y la Ley de Educación para el Estado de Chiapas, en el ámbito de competencia del Gobierno Municipal y de la Secretaría, y en los términos que dichas Leyes establec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Establecer y operar el Consejo Municipal de Participación Social en la Educación, como una instancia de consulta, orientación, colaboración, apoyo e información, con el propósito de participar en acciones tendentes a fortalecer, ampliar la cobertura y elevar la calidad y la equidad en la educación básica del de las escuelas establecida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 Promover la constitución y operación de Consejos Escolares de Participación Social en la Educación en las escuelas públicas de educación básica establecidas en el municipio, así también, realizar esta promoción en las escuelas privadas particulares de educación bás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 Promover y prestar servicios educativos de cualquier tipo, nivel o modalidad en el municipio, de conformidad con las Leyes correspondientes y sin perjuicio de la concurrencia de las autoridades educativas federal y est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 Editar libros y producir otros materiales didácticos, distintos a los libros de texto gratui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I. Prestar servicios bibliotecarios a través de bibliotecas públicas, a fin de apoyar al Sistema Educativo Nacional y Estatal, a la innovación educativa y a la investigación científica, tecnológica y humaníst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X. Promover permanentemente la investigación que sirva como base a la innovación educ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 Promover la investigación y el desarrollo de la ciencia, la tecnología y la innovación, y fomentar su enseñanza, de conformidad con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 Promover el mantenimiento de las escuelas públicas establecidas en el municipio, así como su equipamiento, en coordinación con la autoridad educativa est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 Ejecutar, en el ámbito de sus atribuciones, programas y acciones tendentes a fortalecer la autonomía de gestión de las escuelas públicas establecidas en el municipio, en los términos de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I. Promover las actividades recreativas y la convivencia dentro de los espacios educativos de Tuxtla Gutiérrez, reconociendo los talentos de alumnos y maestros de los diferentes tipos y niveles de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V. Administrar y coordinar el funcionamiento del “Centro de Convivencia Infantil y Recreación Familiar” a cargo del Gobierno Municipal, conjuntamente con las dependencias y entidades de la administración pública municipal correspondientes, conforme a sus respectivas compet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 Promover y fomentar los valores cívicos en la comunidad estudiantil de los centros educativos, enfocadas a promover la participación ciudadana en asuntos de interés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 Realizar diagnósticos para evaluar el funcionamiento de los servicios institucionales de la Secretaría y sus órganos administrativos, que permitan proponer y establecer procesos de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I. Definir, vigilar y evaluar el cumplimiento de los procesos de gestión de los servicios institucionales, valorando la efectividad de los resultados de su planificación y asegurando su congruencia, calidad y competitividad que promuevan la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II. Diseñar, coordinar, articular y monitorear la política municipal de la juventud, a través de su Órgano Desconcentrado encargado de promover e impulsar el desarrollo integral de los jóvenes, reconociéndolos como sujetos de derecho y como actores estratégicos del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X. Diseñar, coordinar, articular y monitorear la política municipal de la cultura y el arte, a través de su Órgano Desconcentrado encargado de promover y difundir la música, artes plásticas, artes dramáticas, danza, literatura y otros, conforme a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 Diseñar, coordinar, articular y monitorear la política municipal del deporte, a través de su Órgano Desconcentrado encargado de conducir la política municipal en materia de cultura física y de depo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I. Las demás que le encomienden el Gobierno Municipal, el Presidente Municipal,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0. </w:t>
      </w:r>
      <w:r>
        <w:rPr>
          <w:rFonts w:cs="Tahoma" w:ascii="Tahoma" w:hAnsi="Tahoma"/>
          <w:sz w:val="20"/>
          <w:szCs w:val="20"/>
          <w:lang w:eastAsia="es-MX"/>
        </w:rPr>
        <w:t xml:space="preserve">Para la atención y ejecución coordinada de los asuntos de su competencia, la Secretaría de Desarrollo Social y Educación,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ción de Enlace y Desarrollo Institucio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Participación Ciudad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Desarrollo Comunita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 Inclusión y Cohesión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irección de Servicios Educa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demás contará con los siguientes órganos desconcentr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 Instituto del Deporte Tuxtle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b) Instituto Tuxtleco de Arte y Cul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c) Instituto de la Juventud y del Emprend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stos órganos desconcentrados estarán investidos de autonomía técnica, de gestión y presupuestal para el cumplimiento de su objeto y tendrán las atribuciones y competencias que este Reglamento le confiere, y en su caso, las específicas que les señale el instrumento jurídico que lo regule o el acuerdo de delegación correspondiente.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91</w:t>
      </w:r>
      <w:r>
        <w:rPr>
          <w:rFonts w:cs="Tahoma" w:ascii="Tahoma" w:hAnsi="Tahoma"/>
          <w:sz w:val="20"/>
          <w:szCs w:val="20"/>
          <w:lang w:eastAsia="es-MX"/>
        </w:rPr>
        <w:t xml:space="preserve">. Las Unidades Administrativas de la Secretaría de Desarrollo Social y Educación, tendrán a su cargo las atribuciones general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cordar con el Secretario la resolución, trámite y despacho de los asuntos de su competencia e informar el avance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esentar al Secretario las normas, políticas, procesos y procedimientos en la materia que les correspon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poner al Secretario acuerdos, reglamentos y demás disposiciones jurídicas y administrativas, en el ámbito de sus respectivas compet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stablecer sistemas de control técnico-administrativos en las acciones competencia de los órganos administrativos bajo su ad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Vigilar que las acciones competencia de los órganos administrativos bajo su adscripción, se realicen de conformidad con las normas, políticas y procedimientos establec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nvocar a reuniones de trabajo al personal adscrito en los diferentes órganos administrativos bajo su ad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Vigilar que se ejecuten con eficiencia las actividades técnicas, administrativas y financieras de los órganos administrativos bajo su ad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poner el Anteproyecto de Presupuesto Anual de Egresos y el Programa Operativo Anual, del órgano administrativo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igilar el cumplimiento de las Leyes, Reglamentos, Decretos, Acuerdos, Circulares y demás disposiciones relacionadas con el funcionamiento del órgano administrativo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Proporcionar los documentos, opiniones e informes de su competencia que les sean solicitados por el Secretario o por las Unidades y los Órganos Administrativos que conforman a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roponer al Secretario, el ingreso, promoción, remoción, cambio de adscripción, comisiones licencias del personal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Otorgar las vacaciones e incidencias del personal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Comunicar por escrito al personal a su cargo, las remociones o cambios de adscripción a que sean somet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Proponer el fortalecimiento de estructura orgánica y de plantilla de plazas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Desempeñar e informar el resultado de las comisiones y representaciones que le sean encomendadas por el Secretario, en el ámbito de sus respectivas compet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Proponer proyectos de elaboración o actualización de las atribuciones, facultades, funciones, procedimientos y servicios para integrar el Reglamento Interior y Manuales Administrativos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Vigilar que las actividades sean ejecutadas con eficacia por el personal adscrito en cada uno de los órganos administrativos bajo su ad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Designar al personal que se requiera para el despacho de los asuntos competencia de los órganos administrativos bajo su ad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Participar en las comisiones, comités, congresos, consejos, instituciones, reuniones, juntas y organizaciones nacionales e internacionales,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Proponer la celebración de acuerdos y convenios de colaboración con organismos gubernamentales, no gubernamentales y sociales, nacional e internacional, para el fortalecimiento de los servicios que proporciona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Proponer y participar en cursos de capacitación y conferencias que se impartan al personal adscrito a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Las demás atribuciones que en el ámbito de su competencia, les sean encomendadas por el Secretario; así como las que le confieran las disposiciones legales, administrativas y reglamentarias aplicables.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2. </w:t>
      </w:r>
      <w:r>
        <w:rPr>
          <w:rFonts w:cs="Tahoma" w:ascii="Tahoma" w:hAnsi="Tahoma"/>
          <w:sz w:val="20"/>
          <w:szCs w:val="20"/>
          <w:lang w:eastAsia="es-MX"/>
        </w:rPr>
        <w:t xml:space="preserve">La Coordinación de Enlace y Desarrollo Institucional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Vigilar el cumplimiento de las disposiciones administrativas en materia de recursos humanos, financieros, materiales y técnicos, servicios generales, patrimonio, adquisiciones e informática de la Secretaría, establecidas en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Vigilar el cumplimiento de las disposiciones jurídicas aplicables, en las acciones de la Secretaría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laborar y presentar para firma del Secretario, los documentos administrativos para el suministro y control de los recursos humanos, financieros, materiales y técnicos, servicios generales, patrimonio, adquisiciones e informática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articipar en la suscripción de convenios, contratos y toda clase de actos administrativos de la Secretaría que sean de su competencia y le sean requer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r las actividades de planeación y mejora regulatoria de la Secretaría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ordinar las actividades de la Secretaría y sus unidades administrativas correspondientes a la “Agenda para el Desarrollo Municipal” que propone el Instituto Nacional para el Federalismo y el Desarrollo Municipal (INAF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ordinar las actividades de la Secretaría y sus unidades administrativas en materia de transparencia y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stablecer vinculación con las dependencias y entidades de la administración pública municipal, estatal y federal; con los poderes Legislativos y Judiciales federal y estatales; así como con los sectores privado y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ordinar las actividades de atención ciudadana de la Secretaría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Coordinar las actividades de investigación social que realiza la Secretaría mediante la aplicación de estudios socioeconómicos en visitas domicili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Coordinar las actividades para la elaboración de Diagnósticos Participativos Comunitarios, a cargo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ordinar las actividades para el diseño de Planes de Desarrollo Comunitario, a cargo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Establecer y coordinar el Padrón Municipal de Beneficiarios de los Programas de Desarrollo Social y de Educación del Gobierno Municipal, conforme al perfil socioeconómico de cada persona beneficiaria y demás requisitos establecidos en la normatividad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Establecer y coordinar el Sistema Municipal de Desarrollo Social, así como el funcionamiento de los Consejos, Comisiones, Comités, Contralorías Sociales, Juntas Vecinales y demás órganos similares de la Secretaría, que se establezcan como mecanismos de vinculación social e institucional para incluir la participación organizada ciudadana, vecinal y social, en los programas y acciones de desarroll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Establecer y coordinar el Registro Municipal de Organizaciones de la Sociedad Civil, con el propósito de prestarles servicios de asesoría y capacitación para su constitución y fortalecimiento institucional, que les permitan impulsar el desarrollo social de los habitantes de Tuxtla Gutiérrez, a través de la gestión e instrumentación de proyectos, en coordinación con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Promover la capacitación, el adiestramiento y la certificación de competencias laborales para los trabajadores de la Secretaría y sus unidades administrativas, de conformidad con las disposiciones jurídicas y administrativ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Establecer y operar el sistema de información y estadística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Gestionar, implementar, supervisar, controlar y evaluar los programas y proyectos de la Secretaría en materia de desarrollo social y de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Realizar diagnósticos para evaluar el funcionamiento de los servicios institucionales de la Secretaría y sus órganos administrativos, que permitan proponer y establecer procesos de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Definir, vigilar y evaluar el cumplimiento de los procesos de gestión de los servicios institucionales, valorando la efectividad de los resultados de su planificación y asegurando su congruencia, calidad y competitividad que promuevan la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Las demás atribuciones que en el ámbito de su competencia, le sean encomendadas por el Secretari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3. </w:t>
      </w:r>
      <w:r>
        <w:rPr>
          <w:rFonts w:cs="Tahoma" w:ascii="Tahoma" w:hAnsi="Tahoma"/>
          <w:sz w:val="20"/>
          <w:szCs w:val="20"/>
          <w:lang w:eastAsia="es-MX"/>
        </w:rPr>
        <w:t xml:space="preserve">La Dirección de Participación Ciudadana,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nalizar los programas sociales de los tres órdenes de gobierno con la finalidad de proponer al Secretario, mecanismos de participación social de la población más desprotegida, en los programas de la Dirección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poner mecanismos de incorporación y participación social que fomenten la consolidación del tejido social en las zonas de atención prioritarias determinadas,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ar seguimiento a las peticiones de los consejos de participación y colaboración vecinal ante las instancia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mover en las zonas de atención prioritarias determinadas, mecanismos colectivos que fortalezcan la participación social en el diseño, ejecución y evaluación de las políticas públicas municipales de desarrollo social,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rticular iniciativas de participación social de la población que habita en las zonas de atención prioritarias determinadas, dirigidas a satisfacer necesidades de desarrollo social de sus integrantes,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roponer al Secretario las disposiciones normativas de los programas de participación social correspondientes a la Dirección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apacitar y asesorar a los operadores de los programas de participación social a su cargo, cuando así se requie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mover la participación de los beneficiarios en los programas de participación social,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articipar en la suscripción de convenios, contratos y toda clase de actos administrativos de la Dirección a su cargo que le sean requer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Realizar las actividades de planeación y mejora regulatoria de la Dirección a su cargo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Realizar las actividades de la Dirección a su cargo y sus unidades administrativas, correspondientes a la “Agenda para el Desarrollo Municipal” a cargo del Instituto Nacional para el Federalismo y el Desarrollo Municipal (INAF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Realizar las actividades de la Dirección a su cargo y sus unidades administrativas en materia de transparencia y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Coordinar las actividades de atención ciudadana de la Dirección a su cargo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Realizar las actividades de investigación social de la Dirección a su cargo, mediante la aplicación de estudios socioeconómicos en visitas domiciliaria,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Realizar las actividades para la elaboración de Diagnósticos Participativos Comunitarios, de la Dirección a su cargo, correspondiente a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Realizar las actividades para el diseño de Planes de Desarrollo Comunitario, de la Dirección a su cargo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Establecer y operar el Padrón Municipal de Beneficiarios de los Programas de Desarrollo Social del Gobierno Municipal, correspondiente a la circunscripción de la Dirección a su cargo, conforme al perfil socioeconómico de cada persona beneficiaria y demás requisitos establecidos en la normatividad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Promover la capacitación, el adiestramiento y la certificación de competencias laborales para los trabajadores de la Dirección a su cargo y sus unidades administrativas, de conformidad con las disposiciones jurídicas y administrativ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Fomentar, promover, instituir y regular, en el ámbito de su competencia, los mecanismos e instrumentos de participación ciudadana que establece del Código de Elecciones y Participación Ciudadana para 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Gestionar, implementar, supervisar, controlar y evaluar los programas y proyectos de la Dirección a su cargo, en materia de Desarroll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Las demás atribuciones que en el ámbito de su competencia, le sean encomendadas por el Secretari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4. </w:t>
      </w:r>
      <w:r>
        <w:rPr>
          <w:rFonts w:cs="Tahoma" w:ascii="Tahoma" w:hAnsi="Tahoma"/>
          <w:sz w:val="20"/>
          <w:szCs w:val="20"/>
          <w:lang w:eastAsia="es-MX"/>
        </w:rPr>
        <w:t xml:space="preserve">La Dirección de Desarrollo Comunitario,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mover la formación de personal operativo para el desarrollo y fortalecimiento de capacidades para el desarrollo comunitario, correspondiente a la Dirección a su car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mover el desarrollo comunitario en el municipio, en el ámbito de su circunscripción, como un proceso sustentado en un esquema de organización y participación comunitaria que favorezca el desarrollo integral de la población asentada en las zonas de atención prioritaria determinadas y se promuevan sus derechos para el desarroll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mover el desarrollo y fortalecimiento de capacidades de la población en situación de pobreza y de vulnerabilidad social, en el ámbito de su circunscripción, para propiciar su desarrollo integral y bienestar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articipar en la suscripción de convenios, contratos y toda clase de actos administrativos de la Dirección a su cargo que le sean requer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alizar las actividades de planeación y mejora regulatoria de la Dirección a su cargo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Realizar las actividades de la Dirección a su cargo y sus unidades administrativas, correspondientes a la “Agenda para el Desarrollo Municipal” a cargo del Instituto Nacional para el Federalismo y el Desarrollo Municipal (INAF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alizar las actividades de la Dirección a su cargo y sus unidades administrativas en materia de transparencia y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ordinar las actividades de atención ciudadana de la Dirección a su cargo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Realizar las actividades de investigación social correspondientes a la Dirección a su cargo, mediante la aplicación de estudios socioeconómicos en visitas domiciliaria,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Realizar las actividades para la elaboración de Diagnósticos Participativos Comunitarios, de la Dirección a su cargo, correspondientes a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Realizar las actividades para el diseño de Planes de Desarrollo Comunitario, de la Dirección a su cargo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Establecer y operar el Padrón Municipal de Beneficiarios de los Programas de Desarrollo Social del Gobierno Municipal, correspondiente a la circunscripción de la Dirección a su cargo, conforme al perfil socioeconómico de cada persona beneficiaria y demás requisitos establecidos en la normatividad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Promover la capacitación, el adiestramiento y la certificación de competencias laborales para los trabajadores de la Dirección a su cargo y sus unidades administrativas, de conformidad con las disposiciones jurídicas y administrativ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Gestionar, implementar, supervisar, controlar y evaluar los programas y proyectos de la Dirección a su cargo, en materia de Desarroll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Las demás atribuciones que en el ámbito de su competencia, le sean encomendadas por el Secretari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5. </w:t>
      </w:r>
      <w:r>
        <w:rPr>
          <w:rFonts w:cs="Tahoma" w:ascii="Tahoma" w:hAnsi="Tahoma"/>
          <w:sz w:val="20"/>
          <w:szCs w:val="20"/>
          <w:lang w:eastAsia="es-MX"/>
        </w:rPr>
        <w:t xml:space="preserve">La Dirección de Inclusión y Cohesión Social,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mover y fortalecer el desarrollo social, la inclusión social y la cohesión social en el municipio, mediante la instrumentación, coordinación y seguimiento de las políticas de atención a los derechos de la niñez y la adolescencia, de la juventud, de las personas adultas mayores, de las personas con discapacidad, de las personas del sector artesanal, de la población indígena y sus comunidades, y de las personas que integran la población Lésbico, Gay, Bisexual, Transgénero, Transexual, Travesti e Intersexual (LGBTTTI) y sus estructuras familiares, de conformidad con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mover la no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os individu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el funcionamiento del Consejo para la Atención e Inclusión de las Personas con Discapacidad del Municipio de Tuxtla Gutiérrez, Chiapas, de conformidad con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señar y ejecutar políticas municipales de desarrollo, promoción y comercialización de la actividad artesanal, para promover e impulsar su investigación así como la normatividad relativa, contribuyendo a incrementar la calidad de vida de las personas artesanas y a difundir el patrimonio cultural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articipar en la suscripción de convenios, contratos y toda clase de actos administrativos de la Dirección a su cargo que le sean requer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Realizar las actividades de planeación y mejora regulatoria de la Dirección a su cargo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alizar las actividades de la Dirección a su cargo y sus unidades administrativas, correspondientes a la “Agenda para el Desarrollo Municipal” a cargo del Instituto Nacional para el Federalismo y el Desarrollo Municipal (INAF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Realizar las actividades de la Dirección a su cargo y sus unidades administrativas en materia de transparencia y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X. Coordinar las actividades de atención ciudadana de la Dirección a su cargo y sus unidades administrativas.</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Realizar las actividades de investigación social de la Dirección a su cargo, mediante la aplicación de estudios socioeconómicos en visitas domiciliaria,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Realizar las actividades para la elaboración de Diagnósticos Participativos Comunitarios, de la Dirección a su cargo, correspondiente a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Realizar las actividades para el diseño de Planes de Desarrollo Comunitario, de la Dirección a su cargo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Establecer y operar el Padrón Municipal de Beneficiarios de los Programas de Desarrollo Social del Gobierno Municipal, correspondiente a la circunscripción de la Dirección a su cargo, conforme al perfil socioeconómico de cada persona beneficiaria y demás requisitos establecidos en la normatividad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Promover la capacitación, el adiestramiento y la certificación de competencias laborales para los trabajadores de la Dirección a su cargo y sus unidades administrativas, de conformidad con las disposiciones jurídicas y administrativ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Gestionar, implementar, supervisar, controlar y evaluar los programas y proyectos de la Dirección a su cargo, en materia de Desarroll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Las demás atribuciones que en el ámbito de su competencia, le sean encomendadas por el Secretari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6. </w:t>
      </w:r>
      <w:r>
        <w:rPr>
          <w:rFonts w:cs="Tahoma" w:ascii="Tahoma" w:hAnsi="Tahoma"/>
          <w:sz w:val="20"/>
          <w:szCs w:val="20"/>
          <w:lang w:eastAsia="es-MX"/>
        </w:rPr>
        <w:t xml:space="preserve">La Dirección de Servicios Educativos,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articipar en la suscripción de convenios, contratos y toda clase de actos administrativos de la Dirección a su cargo que le sean requer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Realizar las actividades de planeación y mejora regulatoria de la Dirección a su cargo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Realizar las actividades de la Dirección a su cargo y sus unidades administrativas, correspondientes a la “Agenda para el Desarrollo Municipal” a cargo del Instituto Nacional para el Federalismo y el Desarrollo Municipal (INAFE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Realizar las actividades de la Dirección a su cargo y sus unidades administrativas en materia de transparencia y acceso a la inform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r las actividades de atención ciudadana de la Dirección a su cargo y sus unidades administra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Realizar las actividades de investigación social de la Dirección a su cargo, mediante la aplicación de estudios socioeconómicos en visitas domiciliaria,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alizar las actividades para la elaboración de Diagnósticos Participativos Comunitarios, de la Dirección a su cargo, correspondiente a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Realizar las actividades para el diseño de Planes de Desarrollo Comunitario, de la Dirección a su cargo en el ámbito de su circunscrip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Establecer y operar el Padrón Municipal de Beneficiarios de los Programas de Educación del Gobierno Municipal, correspondiente a la circunscripción de la Dirección a su cargo, conforme al perfil socioeconómico de cada persona beneficiaria y demás requisitos establecidos en la normatividad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Promover la capacitación, el adiestramiento y la certificación de competencias laborales para los trabajadores de la Dirección a su cargo y sus unidades administrativas, de conformidad con las disposiciones jurídicas y administrativ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Gestionar, implementar, supervisar, controlar y evaluar los programas y proyectos de la Dirección a su cargo, en materia de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ordinar el funcionamiento del Consejo Municipal de Participación Social en la Educación, con el propósito de realizar acciones tendientes a fortalecer, ampliar la cobertura y elevar la calidad y la equidad en la educación básica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Promover la constitución y operación de Consejos Escolares de Participación Social en la Educación en las escuelas públicas de educación básica del municipio, así también, realizar esta promoción en las escuelas privadas de educación bás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Promover y prestar servicios educativos de cualquier tipo, nivel o modalidad en el municipio, de conformidad con las Leyes correspondientes y sin perjuicio de la concurrencia de las autoridades educativas federal y est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Promover permanentemente la investigación que sirva como base a la innovación educ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Promover la investigación y el desarrollo de la ciencia, la tecnología y la innovación, y fomentar su enseñanza, de conformidad con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Promover el mantenimiento de las escuelas públicas en el municipio, así como su equipamiento, en coordinación con la autoridad educativa est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Promover programas y acciones tendientes a fortalecer la autonomía de gestión de las escuelas en el municipio, en los términos de las Ley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Promover las actividades recreativas y la convivencia dentro de los espacios educativos de Tuxtla Gutiérrez, reconociendo los talentos de alumnos y maestros de los diferentes tipos y niveles de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Administrar y coordinar el funcionamiento del “Centro de Convivencia Infantil y Recreación Familiar” a cargo del Gobierno Municipal, conjuntamente con las dependencias y entidades de la administración pública municipal correspondientes, conforme a sus respectivas compet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Promover y fomentar los valores cívicos en la comunidad estudiantil de los centros educativos del municipio, enfocadas a promover la participación ciudadana en asuntos de interés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Las demás atribuciones que en el ámbito de su competencia, le sean encomendadas por el Secretari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X</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Economía</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7. </w:t>
      </w:r>
      <w:r>
        <w:rPr>
          <w:rFonts w:cs="Tahoma" w:ascii="Tahoma" w:hAnsi="Tahoma"/>
          <w:sz w:val="20"/>
          <w:szCs w:val="20"/>
          <w:lang w:eastAsia="es-MX"/>
        </w:rPr>
        <w:t xml:space="preserve">La Secretaría de Economía tiene como objeto impulsar la competitividad y productividad de la economía municipal a través de la implementación de políticas públicas orientadas a fomentar la inversión productiva en actividades del sector primario, industria, comercio y servicios, así como promover e impulsar la generación de empresas e iniciativas de los emprendedores, basándose en la mejora regulatoria, la competencia de mercado y diversificación del comercio regional, contribuyendo con ello a generar un ambiente de negocios que permita fortalecer el mercado interno, la atracción de nuevas inversiones y el bienestar colectivo de la población; correspondiéndole para tal efecto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Formular y conducir políticas públicas y programas municipales que impulsen la creación de nuevas empresas, generando con ello, nuevas fuentes de empleo, así como, acciones comerciales, industriales, agropecuarias y de servicios que incentiven el crecimiento económico municipal y regio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mpulsar mecanismos de cooperación y coordinación con los tres órdenes de gobierno, cámaras empresariales, instituciones educativas y financieras; asociaciones civiles locales y regionales, así como con inversionistas nacionales e internacionales, para fomentar el crecimiento económico e impulsar la inversión productiva de las empresas y comercios establecido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Vincularse con el sector empresarial a fin de formular proyectos de inversión que promuevan el desarrollo de la infraestructura industrial, comercial y de servicios con el propósito de modernizar e impactar la economía del municipio, a través del diálogo constante y la implementación de mesas de trabajo, foros, encuentros y entrevist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mover y gestionar la elaboración y ejecución de proyectos productivos ante la banca de desarrollo, banca privada y fondos de financiamiento gubernamentales, así como, otros instrumentos financieros para la aplicación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Impulsar y coordinarel apoyo incluyente a emprendedores, a las micro, pequeñas y medianas empresas, impulsando su innovación, competitividad y proyección en mercado local, regional, nacional e internacional, a fin de generar los espacios para contribuir al desarrollo económico y bienestar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Fomentar e impulsar la cultura emprendedora; estimular la creación y consolidación de un mayor número de micro, pequeñas y medianas empresas, facilitando su crecimiento y potenciando su inserción al mercado, diseñando esquemas de financiamiento para actividades productiv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romover la producción, abasto y consumo de productos básicos en el municipio; impulsando la inversión productiva para el fortalecimiento de la micro, pequeña y mediana empresa, en actividades industriales, artesanales, agropecuarias y de servicios, procurando la organización por sectores para facilitar y mejorar la comercialización de sus produc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stablecer y coordinar el Consejo de Desarrollo Rural Sustentable, a fin de organizar, fortalecer y capacitar a los productores agropecuarios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Establecerpolíticas públicas que detonen y potencialicen el desarrollo turístico municipal y la cultura turística entre los habitantes de Tuxtla Gutiérrez; implementando para ello, mecanismos que permitan fortalecer la cooperación entre los sectores público, privado y social, en favor de la adecuada gestión de la actividad turística de nuestro municipio, a través de una visión integral, eficiente y sustent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Promover las actividades turísticas y culturales del municipio, estableciendo acciones de difusión y vinculación con el sector para identificar las mejores oportunidades para el desarrollo integral de las empresas locales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stablecer y coordinar el Consejo Consultivo Municipal de Turismo, para estructurar estrategias que permitan incrementar los niveles de competitividad de Tuxtla Gutiérrez como destino turíst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Impulsar mediante programas de capacitación, el fortalecimiento de competencias y actitudes que eleven el desarrollo socioeconómico de la población obje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Implementarprogramas tendientes a fomentar la diversificación de actividades productivas en los ámbitos individual, colectivo y familiar vinculándolos a un proceso de mejora continu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Coordinar y vigilar la adecuada implementación del Sistema de Apertura Rápida de Empresas, mediante la coordinación de la Ventanilla SARE; asimismo, recopilar indicadores socioeconómicos relacionados con ést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Gestionar y coordinar el Sistema Único de Búsqueda de Empleo (SUBE) a fin de vincular la bolsa de trabajo con que cuenta el municipio de Tuxtla Gutiérrez, para la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Celebrarcon autoridades gubernamentales, organismos públicos, privados, sociales y particulares, toda clase de convenios, contratos y acuerdos necesarios para el cumplimiento de sus obje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Coordinar y vigilar que las áreas a su cargo cumplan con los programas a ellas encomend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Las demás que le encomienden el Gobierno Municipal, el Presidente Municipal,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98</w:t>
      </w:r>
      <w:r>
        <w:rPr>
          <w:rFonts w:cs="Tahoma" w:ascii="Tahoma" w:hAnsi="Tahoma"/>
          <w:sz w:val="20"/>
          <w:szCs w:val="20"/>
          <w:lang w:eastAsia="es-MX"/>
        </w:rPr>
        <w:t xml:space="preserve">. Parala atención y ejecución coordinada de los asuntos de su competencia, la Secretaría de Economía,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Fomento Económico. </w:t>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Economía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simismo, contará con el siguiente órgano desconcentr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 Buró Municipal de Tur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ste órgano desconcentrado estará investido de autonomía técnica, de gestión y presupuestal para el cumplimiento de su objeto y tendrá las atribuciones y competencias que este Reglamento le confiere, y en su caso, las específicas que les señale el instrumento jurídico que lo regule o el acuerdo de delegación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99. </w:t>
      </w:r>
      <w:r>
        <w:rPr>
          <w:rFonts w:cs="Tahoma" w:ascii="Tahoma" w:hAnsi="Tahoma"/>
          <w:sz w:val="20"/>
          <w:szCs w:val="20"/>
          <w:lang w:eastAsia="es-MX"/>
        </w:rPr>
        <w:t xml:space="preserve">La Dirección de Fomento Económico,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laborar e impulsar programas que fomenten el desarrollo empresarial, comercial, agropecuario, de servicios e industrial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poner y gestionar financiamientos para el desarrollo y fortalecimiento de las empresas tuxtlecas, en sus actividades y en la comercialización de sus produc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mover y establecer la simplificación administrativa de los trámites para la apertura de negocios y nuevas inversiones de las empresas establecida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Impulsar la inversión productiva para el crecimiento de las micro, pequeña y mediana empresa, en actividades artesanales, agropecuarias, comerciales y de servicios; mediante el otorgamiento de apoyos específicos para su instalación, desarrollo y moderniz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efinir y establecer procesos de vinculación entre instituciones financieras y educativas, empresas e instancias gubernamentales para fomentar el crecimiento económic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Fortalecer y capacitar a los productores agropecuarios del municipio, a través de la coordinación del Consejo de Desarrollo Rural Sustent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mpulsar la consolidación de polos de desarrollo comercial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poner proyectos tecnológico-productivos para el Municipio, desarrollando su viabil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incular el servicio de bolsa de trabajo con el sector empresarial, para la generación de empleos mediante el reclutamiento de personas calificadas en diferentes pues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Instrumentar proyectos de negocio para jóvenes empresarios, proporcionándoles asesoría y colaboración con líderes en el ramo empresar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stablecer mecanismos y programas que incentiven la consolidación de empresas establecidas y de nueva cre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atribuciones que en el ámbito de su competencia, le sean encomendadas por el Titular de la Secretaría de Economía,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0. </w:t>
      </w:r>
      <w:r>
        <w:rPr>
          <w:rFonts w:cs="Tahoma" w:ascii="Tahoma" w:hAnsi="Tahoma"/>
          <w:sz w:val="20"/>
          <w:szCs w:val="20"/>
          <w:lang w:eastAsia="es-MX"/>
        </w:rPr>
        <w:t xml:space="preserve">La Dirección de Economía Social,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esarrollar actividades que favorezcan a mejorar las condiciones económicas de los ciudadanos del Municipio, mediante la generación de estrategias para el fortalecimiento de capacidades humanas que aseguren la inclusión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mover e impulsar la formación y certificación para el trabajo en el municipio de Tuxtla Gutiérrez, a fin de coadyuvar con la productividad en los sectores público y priv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dentificar y gestionar esquemas de financiamiento orientados a la creación de proyectos productivos que capitalicen a grupos soc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Implementar programas tendientes a fomentar la diversificación de actividades productivas en los ámbitos individual, colectivo y famili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Impulsar la integración de grupos sociales tendientes a desarrollar proyectos productivos de impac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ordinar acciones conjuntas con el Estado y la Federación para impulsar esquemas de financiamiento dirigidos a grupos sociales priorizando a mujeres y jóve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as demás atribuciones que en el ámbito de su competencia, le sean encomendadas por el Secretario de Economía,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Salud Municip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1. </w:t>
      </w:r>
      <w:r>
        <w:rPr>
          <w:rFonts w:cs="Tahoma" w:ascii="Tahoma" w:hAnsi="Tahoma"/>
          <w:sz w:val="20"/>
          <w:szCs w:val="20"/>
          <w:lang w:eastAsia="es-MX"/>
        </w:rPr>
        <w:t xml:space="preserve">La Secretaría de Salud Municipal tiene como objeto, en el marco de lo estipulado en las Leyes General y Estatal de Salud, la corresponsabilidad de prevenir y atender las enfermedades propias del Municipio, cooperando en la implementación de acciones integrales de salud para la ciudadanía en general, mediante la coordinación con instancias federales, estatales y municipales, contribuyendo además en la puesta en marcha de programas que eviten riesgos sanitarios a la población, cumpliendo así el Objetivo de Desarrollo Sostenible del Programa de Naciones Unidas para el Desarrollo de “garantizar una vida sana y promover el bienestar para todos en todas las edades”; así mismo, deberá brindar servicios médicos de primer y segundo nivel a los servidores públicos municipales y sus familiares derechohabientes, para lo cu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ntribuir con los Sistemas Nacional y Estatal de Salud, en la implementación de programas y acciones en materia de atención médica y salud pública, que garanticen la prevención de enfermedades, la atención médica de primer nivel a grupos vulnerables del Municipio, la protección contra riesgos sanitarios y la promoción de la salud de la muj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Formular y desarrollar conforme a los lineamientos de los Sistemas Nacional y Estatal de Salud, programas municipales de salud pública, con base al diagnóstico epidemiológico del Municipio, favoreciendo el desarrollo de entornos saludables en viviendas, escuelas, áreas de trabajo, parques y mercados, tendientes a mejorar los niveles de salud de la población abierta de bajos recur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perar en el fortalecimiento del sistema de vigilancia epidemiológica a través de la detección de casos y su notificación oportuna a las instancias estatales y fede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porcionar los servicios de salud a la población abierta del Municipio que no cuente con ningún tipo de seguridad social, mediante la implementación de brigadas médicas que otorguen servicios médicos de primer nivel de aten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Fomentar y propiciar una cultura de salud públic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Implementar programas emergentes de salud en atención a la población en general y en especial a la vulnerable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Fortalecer la vinculación de acciones en materia de salud entre la Jurisdicción Sanitaria Número I de la Secretaría de Salud Estatal y la Secretaría de Salud del Municipio para incrementar la cobertura de servicios méd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poner acciones coordinadas de Salud Pública para la participación del Municipio en la red Estatal de Municipios por la Salu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Fungir como Vicepresidente del Comité Intersectorial Municipal de Salud, proponiendo a la persona que deba presidirlo, y proponer las acciones en materia de salud y de coordinación interinstitucional, que garanticen la aplicación correcta de las disposiciones federales y estatales en materia de salud públic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Propiciar la afiliación al Régimen del Seguro Popular de la mayor cantidad de habitantes del Municipio de conformidad a la normatividad estableci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stablecer coordinación con la Secretaría de Salud del Estado y otras instituciones públicas y privadas, para efectuar acciones y programas en materia de campañas de control animal y de zoonosis en el Municipio, contribuyendo así a la salud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dministrar el Centro de Control animal para el cuidado, esterilización, vacunación gratuita y fomento de programas de adopción de caninos y feli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Realizar acciones de control de vectores, en el marco de la política federal y estatal, con especial énfasis en aquellas que en materia de salud pública puedan realizar tanto la población como los sectores organizados de la sociedad civil, a fin de prevenir y evitar enfermedades transmitidas por vector tales como el Dengue, Chikungunya y Zik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Ejecutar las acciones que en materia de protección contra riesgos sanitarios y de verificaciones y clausuras establezca la normatividad municipal, vigilando que éstas se lleven a cabo en forma transparente y con apego al convenio de delegación de facultades en materia de expedición de licencias, permisos y autorizaciones para el almacenamiento, distribución, venta y suministro de alimentos, bebidas no alcohólicas y bebidas alcohólicas, suscrito entre el ejecutivo estatal a través de la Secretaría de Salud y/o Instituto de Salud y el H. Ayuntamiento Constitucional de Tuxtla Gutiérrez, así como la vigilancia e inspección de los establecimientos dedicados a otorgar este servicio y la aplicación del Reglamento respec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Suscribir conjuntamente con el Presidente y Secretario General del Ayuntamiento, previo acuerdo de Cabildo los convenios interinstitucionales locales, estatales y federales en materia de salud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Proporcionar servicios de atención médica de primer y segundo nivel a los servidores públicos municipales, sus familiares derechohabientes y pensionados, en forma eficaz, eficiente y con calidez, a través de los mecanismos más idóneos, proporcionando los medicamentos de acuerdo al cuadro básico estableci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Tratándose de los apoyos en los servicios médicos de tercer nivel estarán sujetos a la valoración médica correspondiente</w:t>
      </w:r>
      <w:r>
        <w:rPr>
          <w:rFonts w:cs="Tahoma" w:ascii="Tahoma" w:hAnsi="Tahoma"/>
          <w:b/>
          <w:bCs/>
          <w:sz w:val="20"/>
          <w:szCs w:val="20"/>
          <w:lang w:eastAsia="es-MX"/>
        </w:rPr>
        <w:t xml:space="preserve">, </w:t>
      </w:r>
      <w:r>
        <w:rPr>
          <w:rFonts w:cs="Tahoma" w:ascii="Tahoma" w:hAnsi="Tahoma"/>
          <w:sz w:val="20"/>
          <w:szCs w:val="20"/>
          <w:lang w:eastAsia="es-MX"/>
        </w:rPr>
        <w:t xml:space="preserve">y se buscaran las alternativas de atención con las diferentes instancias de salud pública para canalizar a los pacientes para su atención médica, caso contrario estarán sujetos 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 Suficiencia presupuestal </w:t>
      </w:r>
    </w:p>
    <w:p>
      <w:pPr>
        <w:pStyle w:val="Default"/>
        <w:jc w:val="both"/>
        <w:rPr>
          <w:rFonts w:ascii="Tahoma" w:hAnsi="Tahoma" w:cs="Tahoma"/>
          <w:sz w:val="20"/>
          <w:szCs w:val="20"/>
          <w:lang w:eastAsia="es-MX"/>
        </w:rPr>
      </w:pPr>
      <w:r>
        <w:rPr>
          <w:rFonts w:cs="Tahoma" w:ascii="Tahoma" w:hAnsi="Tahoma"/>
          <w:sz w:val="20"/>
          <w:szCs w:val="20"/>
          <w:lang w:eastAsia="es-MX"/>
        </w:rPr>
        <w:t xml:space="preserve">b. Aprobación del H. Cabildo a través de la comisión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Respecto a la suficiencia presupuestal a que se refiere el inciso a) del párrafo anterior, deberá solicitarla a la Tesorería Municipal para sustentar el trámite que corresponda ante la Comisión de Salubridad y Asistencia Social y posteriormente ante el Pleno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Rendir oportunamente los informes de avances de los programas emergentes ordinarios y circunstanciales al titular de la Presidencia Municipal y a la comisión edilicia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Presidir el Comité Técnico encargado de la revisión de los dictámenes médicos en materia por pensión de invalid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Coordinar acciones de manera conjunta con el Gobierno Federal y Estatal en la vigilancia y operación del rastro municipal, para la prevención de riesgo sanitario, fungiendo como Secretario del Grupo Ténico del Centro de Sacrificio de Ganado Porci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Las demás que le encomienden el Gobierno Municipal, el Presidente Municipal, este Reglamento y otras disposiciones legales y reglament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2. </w:t>
      </w:r>
      <w:r>
        <w:rPr>
          <w:rFonts w:cs="Tahoma" w:ascii="Tahoma" w:hAnsi="Tahoma"/>
          <w:sz w:val="20"/>
          <w:szCs w:val="20"/>
          <w:lang w:eastAsia="es-MX"/>
        </w:rPr>
        <w:t xml:space="preserve">Para la atención y ejecución coordinada de los asuntos de su competencia, la Secretaría de Salud Municipal,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Clínica de Diagnóstico de la Mujer Or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Clínica de Diagnóstico de la Mujer Pon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Salud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 Servicios Méd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irección de Verificaciones y Clausu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irección de Protección contra Riesgos Sanitar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ordinación Administra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3. </w:t>
      </w:r>
      <w:r>
        <w:rPr>
          <w:rFonts w:cs="Tahoma" w:ascii="Tahoma" w:hAnsi="Tahoma"/>
          <w:sz w:val="20"/>
          <w:szCs w:val="20"/>
          <w:lang w:eastAsia="es-MX"/>
        </w:rPr>
        <w:t xml:space="preserve">La Dirección de Clínica de Diagnóstico de la Mujer Oriente,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esarrollar actividades que favorezcan a mejorar la salud materna, mediante acciones que promuevan la disminución de la tasa de mortalidad materna e incrementar el porcentaje de partos con asistencia de personal sanitario especializado; de la misma forma favorecer a la cobertura de atención pren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esarrollar actividades que favorezcan combatir el VIH/SIDA, el paludismo y otras enfermedades, mediante acciones que promuevan el uso del preservativo en prácticas sexuales de alto riesgo; de la misma forma incrementar el porcentaje de población de entre 15 y 24 años con un conocimiento adecuado e integral del VIH/SI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Suscribir acuerdos interinstitucionales para eficientar los servicios de diagnóstico y atención médica que proporciona la Clínica de Diagnóstico de la Muj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la integración del programa operativo anual de los servicios que se otorgan en la Clínica, para lograr los objetivos y metas establecidos en el Plan Municipal de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Implementar proyectos de salud enfocados a la atención de la población femeni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upervisar la administración eficiente, racional y transparente de los recursos otorgados a la Clínica de Diagnóstico de la Muj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lanear y coordinar las acciones de consulta externa y de especialidad, para brindar un servicio médico de calidad a la población femenina de escasos recursos económ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Desarrollar y coordinar campañas de salud enfocados a la prevención y detección oportuna del cáncer cérvico-uterino y cáncer de mam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Implementar programas de salud enfocados a la prevención de las enfermedades que afectan a la población femeni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Supervisar y evaluar periódicamente la eficiente prestación de los servicios que brindan las áreas clínicas y administrativas que integran la Clínica de Diagnóstico de la Muj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lanear y coordinar con el área administrativa la atención del número de personas de consulta exter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Gestionar con dependencias del Sector Salud, la canalización de pacientes que requieran el segundo nivel de aten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Las demás atribuciones que en el ámbito de su competencia, le sean encomendadas por el Secretario de Salud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4. </w:t>
      </w:r>
      <w:r>
        <w:rPr>
          <w:rFonts w:cs="Tahoma" w:ascii="Tahoma" w:hAnsi="Tahoma"/>
          <w:sz w:val="20"/>
          <w:szCs w:val="20"/>
          <w:lang w:eastAsia="es-MX"/>
        </w:rPr>
        <w:t xml:space="preserve">La Dirección de Clínica de la Mujer Poniente,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esarrollar actividades que favorezcan mejorar la salud materna, mediante acciones que promuevan la disminución de la tasa de mortalidad materna e incrementar el porcentaje de partos con asistencia de personal sanitario especializado; de la misma forma favorecer a la cobertura de atención pren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esarrollar actividades que favorezcan combatir el VIH/SIDA, el paludismo y otras enfermedades, mediante acciones que promuevan el uso del preservativo en prácticas sexuales de alto riesgo; de la misma forma incrementar el porcentaje de población de entre 15 y 24 años con un conocimiento adecuado e integral del VIH/SI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Suscribir acuerdos interinstitucionales para eficientar los servicios de diagnóstico y atención médica que proporciona la Clínica de Diagnóstico de la Muj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la integración del programa operativo anual de los servicios que se otorgan en la Clínica, para lograr los objetivos y metas establecidos en el Plan Municipal de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Implementar proyectos de salud enfocados a la atención de la población femeni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upervisar la administración eficiente, racional y transparente de los recursos otorgados a la Clínica de Diagnóstico de la Muj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lanear y coordinar las acciones de consulta externa y de especialidad, para brindar un servicio médico de calidad a la población femenina de escasos recursos económ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VIII. Desarrollar y coordinar campañas de salud enfocados a la prevención y detección oportuna del cáncer cérvico-uterino y cáncer de mama.</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Implementar programas de salud enfocados a la prevención de las enfermedades que afectan a la población femeni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Supervisar y evaluar periódicamente la eficiente prestación de los servicios que brindan las áreas clínicas y administrativas que integran la Clínica de Diagnóstico de la Muj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lanear y coordinar con el área administrativa la atención del número de personas de consulta exter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Gestionar con dependencias del Sector Salud, la canalización de pacientes que requieran el segundo nivel de aten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Las demás atribuciones que en el ámbito de su competencia, le sean encomendadas por el Titular de la Secretaría de Salud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5. </w:t>
      </w:r>
      <w:r>
        <w:rPr>
          <w:rFonts w:cs="Tahoma" w:ascii="Tahoma" w:hAnsi="Tahoma"/>
          <w:sz w:val="20"/>
          <w:szCs w:val="20"/>
          <w:lang w:eastAsia="es-MX"/>
        </w:rPr>
        <w:t xml:space="preserve">La Dirección de Salud Pública,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20"/>
          <w:szCs w:val="20"/>
          <w:lang w:eastAsia="es-MX"/>
        </w:rPr>
      </w:pPr>
      <w:r>
        <w:rPr>
          <w:rFonts w:cs="Tahoma" w:ascii="Tahoma" w:hAnsi="Tahoma"/>
          <w:sz w:val="20"/>
          <w:szCs w:val="20"/>
          <w:lang w:eastAsia="es-MX"/>
        </w:rPr>
        <w:t xml:space="preserve">I. Desarrollar actividades que favorezcan al logro del Objetivo de Desarrollo Sustentable del PNUD “garantizar una vida sana y promover el bienestar para todos en todas las edades”.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Vigilar y regular el ejercicio del sexo servicio en el Municipio, mediante operativos en conjunto con la dirección de protección contra riesgos sanitarios para el control del mismo, aplicando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laborar, proponer y coordinar los programas de prevención, promoción de la salud y registro de enferme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adyuvar con el Sistema Nacional de Vigilancia Epidemiológica, estableciendo los mecanismos para el control y registro de casos y notific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stablecer las acciones que en materia de enseñanza y capacitación sean necesarias llevar a cabo para que el personal médico y paramédico de la Secretaría cuente con una mayor capacidad resolutiva, coadyuvando a una mejor atención médica de calidez y cal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Implementar campañas de prevención y erradicación de enfermedades transmitidas por vectores, a fin de disminuir el riesgo entomológico con acciones de control del vector promoviendo la participación comunit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stablecer los mecanismos para la realización de proyectos y procesos para la promoción de acciones de salud pública en colonias, mercados, panteones, parques y demás espacios públicos del Municipio, a fin de fomentar acciones de salud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stablecer los lineamientos necesarios para la correcta aplicación del alcoholímetro, de acuerdo a las políticas municipales en la materia, propiciando con ello el fomento a la salud pública evitando o disminuyendo accidentes y poder así disminuir los índices de morbimortalidad por esta caus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roponer acciones de atención directa a la salud pública, garantizando la atención médica a la población abierta, con especial énfasis en grupos vulner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Establecer las acciones necesarias para formular el perfil epidemiológico del Municipio de Tuxtla Gutiérrez, a fin de establecer acciones a corto, mediano y largo plazo que se traduzcan en incremento en los niveles de salud de la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Las demás atribuciones que en el ámbito de su competencia, le sean encomendadas por el Titular de la Secretaría de Salud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6. </w:t>
      </w:r>
      <w:r>
        <w:rPr>
          <w:rFonts w:cs="Tahoma" w:ascii="Tahoma" w:hAnsi="Tahoma"/>
          <w:sz w:val="20"/>
          <w:szCs w:val="20"/>
          <w:lang w:eastAsia="es-MX"/>
        </w:rPr>
        <w:t xml:space="preserve">LaDirección de Servicios Médicos,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esarrollar actividades que favorezcan a reducir la mortalidad materna e infantil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mplementar actividades que favorezcan a fomentar una asociación global para el desarrollo, y el acceso de la población a medicamentos esenciales para un Tuxtla salud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porcionar con calidad y eficiencia atención médica a los servidores públicos municipales, derechohabientes, pensionados y familiares que tengan derecho y a la población de bajos recursos; asimismo, brindar a los trabajadores del Municipio, derechohabientes, pensionados y familiares, los servicios hospitalarios de primer y segundo nivel de atención, con fundamento en los contratos laborales vigentes o cualquier otra disposición legal o reglament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Gestionar y administrar la dotación de los insumos, equipamiento y personal necesarios para la operatividad de los consultorios del pueb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r, organizar Y expedir las Credenciales de identificación para los Servicios Médicos a los Asegurados, pensionados, derechohabientes y familiares del H. Ayuntamiento de Tuxtla Gutiérrez atreves de la coordinación administrativa de salu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ordinar la prestación del servicio médico a los trabajadores del Gobierno Municipal, así como a los pensionados familiares derechohabientes de ambos, en los términos y a la población abierta en los términos y condiciones que este Reglamento establec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Fungir como Secretario Técnico del Comité encargado de la revisión de los dictámenes en materia de pensiones por invalidez así como el de nefrolog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mitir los Dictámenes Médicos, cuando el estado de salud del trabajador lo amerite en casos de pensión de invalidez; Así como las valoraciones correspondientes a las enfermedades consideradas de tercer nive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Autorizar la licencia médica temporal o total al trabajador, previa valor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Organizar y coordinar el control de expedientes clínicos de los trabajadores del Municipio y de los pension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resentar a la comisión de salubridad y asistencia social un informe mensual de las consultas otorgadas por la dirección y de la subrogación a especialistas y pases al laboratorio de rayos x y análisis clínicos de empleados, pensionados, derechohabientes de ambos y población abiert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atribuciones que en el ámbito de su competencia, le sean encomendadas por el Titular de la Secretaría de Salud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7. </w:t>
      </w:r>
      <w:r>
        <w:rPr>
          <w:rFonts w:cs="Tahoma" w:ascii="Tahoma" w:hAnsi="Tahoma"/>
          <w:sz w:val="20"/>
          <w:szCs w:val="20"/>
          <w:lang w:eastAsia="es-MX"/>
        </w:rPr>
        <w:t xml:space="preserve">La Dirección de Verificaciones y Clausuras,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Verificar que los establecimientos dedicados a la venta de bebidas alcohólicas en todas sus modalidades, cuenten con el permiso correspondiente y con las condiciones establecidas en la normatividad vigente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eterminar los horarios y días de funcionamiento de los establecimientos que comercialicen o expendan bebidas alcohólicas, así como la implementación de la Ley Seca, que no podrán ser menores a los establecidos en el artículo 18 del Reglamento de la Ley de Salud del Estado de Chiapas, en materia de control sanitaria de establecimientos que expendan o suministren bebidas alcohól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stablecer funciones operativas de vigilancia e inspección para el cumplimiento de los horarios y días de funcionamiento de los establecimientos dedicados al almacenaje, distribución y venta de bebidas alcohólicas dentr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Tramitar y resolver los procedimientos administrativos derivados de la inobservancia de la Ley de Salud Estatal y su Reglamento, así como del Reglamento para la Venta y Consumo de Bebidas Alcohólicas vigente; y aplicar las sancion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mitir a la Dirección Jurídica, las demandas legales que en razón de su competencia les corresponda conocer, promovidos por los quejosos inconformes por las sanciones aplicadas por esta Direc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umplir con las resoluciones que emita el órgano jurisdiccional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mplementar campañas de prevención sobre el abuso en el consumo de alcohol y otorgar reconocimientos a los establecimientos participa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atribuciones que en el ámbito de su competencia, le sean encomendadas por el Titular de la Secretaría de Salud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8. </w:t>
      </w:r>
      <w:r>
        <w:rPr>
          <w:rFonts w:cs="Tahoma" w:ascii="Tahoma" w:hAnsi="Tahoma"/>
          <w:sz w:val="20"/>
          <w:szCs w:val="20"/>
          <w:lang w:eastAsia="es-MX"/>
        </w:rPr>
        <w:t xml:space="preserve">La Dirección de Protección contra Riesgos Sanitarios,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fectuar verificaciones de control sanitario a los establecimientos de giros de salubridad local, emitiendo el dictamen respec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Realizar inspecciones sanitarias en el rastro municipal, centro de sacrificio de ganado porcino, granjas, establos o establecimientos de sacrificio, procesamiento, almacenamiento y expendio de productos o subproductos de origen animal, así como vehículos de transpo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ntrolar y supervisar la vigilancia sanitaria de los establecimientos de: salas de masaje, centros de reunión y espectáculos, tintorerías y lavanderías; establecimientos que explotan el uso de video juegos, billares, juegos de mesa y similares; panteones y crematorios; albercas y balnearios públicos; servicios sanitarios de estaciones, terminales, así como de los vehículos de transportación urbana y suburbana; las zonas de tolerancia y los establecimientos donde se preste el sexo servic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tender quejas ciudadanas de insalubridad y situaciones que pongan en riesgo la salud de la comunidad, turnando los casos que no sean de su competencia a las secretarías de Salud Estatal y Fed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ntar con un padrón actualizado de establecimientos con giro de salubridad loc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Realizar campañas de educación y orientación en materia de protección contra riesgos sanitar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mplementar campañas de prevención y erradicación de enfermedades transmitidas por vecto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Realizar acciones de vigilancia y análisis muestral de la distribución de agua en pipas, destinadas al consumo humano; así como la inspección y cloración de poz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igilar y regular conjuntamente con la Dirección de Salud Pública el ejercicio del sexo servicio en el Municipio, mediante operativos para el control del mismo, aplicando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Supervisar el estado de higiene de los servicios sanitarios de estaciones terminales, así como de los vehículos de transportación urbana y sub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Implementar en coordinación con la Secretaría de Salud del Estado, campañas de control de mascotas, vacunación antirrábica, descartes de rabia, y de zoonosi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Supervisar el control y vigilancia sanitaria de tortillerías y molinos de nixtamal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Supervisar el control y vigilancia sanitaria de establecimientos fijos y semifijos que realicen ventas de alimentos para consumo hum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Impulsar campañas contra el tabaquismo en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Las demás atribuciones que en el ámbito de su competencia, le sean encomendadas por el Titular de la Secretaría de Salud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09. </w:t>
      </w:r>
      <w:r>
        <w:rPr>
          <w:rFonts w:cs="Tahoma" w:ascii="Tahoma" w:hAnsi="Tahoma"/>
          <w:sz w:val="20"/>
          <w:szCs w:val="20"/>
          <w:lang w:eastAsia="es-MX"/>
        </w:rPr>
        <w:t xml:space="preserve">La Coordinación Administrativa, de la Secretaría de Salud Pública Municipal,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cordar y establecer con el Secretario de Salud Municipal políticas en materia administrativa, para fortalecer las acciones de atención a la salud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mplementar y desarrollar los controles internos acorde a la normatividad vigentes establecida, que permitan direccionar las actividades en todos y cada uno de los órganos administrativos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Atender y resolver, en coordinación con los órganos administrativos de la oficialía mayor, las necesidades administrativas en materia de recursos humanos, materiales y suministros financieros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porcionar con calidad y eficiencia a la atención del personal de la Secretaría, así como a los diferentes proveedores y de servicios externos, con la finalidad de agilizar todos sus trámites administrativos ante las instancia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Fungir como enlace en materia de transparencia, recepcionando la información solicitada y realizando las gestiones necesarias para la integración de la información de la Plataforma Nacional de Transparencia en cumplimiento al artículo 74 de la Ley de Transparencia y Acceso a la Información Pública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Rendir oportunamente los informes y reportes de actividades correspondientes a la Coordinación administrativa de la Secretaría de Salud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as demás que le encomiende el Secretario de Salud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Oficialía Mayor</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0. </w:t>
      </w:r>
      <w:r>
        <w:rPr>
          <w:rFonts w:cs="Tahoma" w:ascii="Tahoma" w:hAnsi="Tahoma"/>
          <w:sz w:val="20"/>
          <w:szCs w:val="20"/>
          <w:lang w:eastAsia="es-MX"/>
        </w:rPr>
        <w:t xml:space="preserve">La Oficialía Mayor tiene como objeto planear, dirigir, coordinar, supervisar y evaluar las funciones, acciones y lineamientos en relación a la administración del capital humano, recursos materiales, así como la adquisición de bienes y prestación de servicios para cada una de las dependencia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poner las medidas técnicas de organización administrativa, con un enfoque de competitividad y calidad gubernamental que impulse la modernización de la estructura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la implementación de las políticas públicas, objetivos y líneas de acción, respecto a la planeación y ejecución del Plan Municipal de Desarrollo, en materia de administración del capital humano y recurso material, informático, tecnológico, servicios generales, patrimonio municipal y adquisiciones de bienes muebles y servic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valuar las necesidades que en materia de capital humano requieran las dependencias de la estructura orgánica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segurar que se expida, por acuerdo del Gobierno Municipal, los nombramientos, remociones, renuncias, licencias, jubilaciones y pensiones por invalidez de los servidore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stablecer por acuerdo del Presidente, normas, políticas y lineamientos de administración, remuneraciones, licencias, estímulos, préstamos, recompensas y prestaciones de las plazas sindicalizadas de los servidores públicos al servici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olicitar información relativa a los planes y programas de gasto público y el anteproyecto del presupuesto de egre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roponer la creación de nuevas plazas o unidades administrativas que requieran las dependencia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curar que se mantengan actualizados los expedientes personales de los servidore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ordinar los procedimientos de evaluación y control del capital hum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Vigilar el cumplimiento de las disposiciones legales, estatutarias que rigen las relaciones laborales entre el Ayuntamiento y los servidore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Verificar que se impongan las sanciones y medidas disciplinarias a que se hagan acreedores los servidores públicos municipales, por el incumplimiento de sus obligaciones laborales, orden judicial, o en su caso, por aquellas derivadas de un procedimiento administrativo de responsabil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Recibir y analizar, en su caso, firmar el convenio de soluciones al pliego petitorio que presente el Sindicato de Trabajadores que acrediten tener la toma de not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Inspeccionar el cumplimiento de las peticiones en materiales y servicios generales que solicitan las dependencias del Gobierno Municipal, conforme a las disposiciones legales que regulan su oper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Procurar la vigilancia y control de los almacenes municipales, mediante sistemas efectivos de inventarios y procedimientos que optimicen las operaciones de recepción, guarda, registro y despacho de bienes muebles y mater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Promover la actualización del inventario general de los bienes propiedad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Evaluar la contratación de los seguros necesarios para la protección de los bienes muebles e inmuebles propiedad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Recomendar estrategias que contribuyan en la planeación, proyección, coordinación y aplicación de los planes y programas del gasto público, así como en la elaboración del anteproyecto del presupuesto de egres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Impulsar ampliaciones presupuestales no incluidas en el presupuesto de egresos municipal y en su caso, conocer las autoriz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Conocer de los recursos de programas federales y estatales obtenidos de manera adicional al presupuesto autoriz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Procurar, cuando así lo solicite la Coordinación de Tecnologías de la Información y Comunicaciones, a través del enlace que para los efectos se designe, la asistencia en el trámite ante personas físicas o morales, mexicanas o del extranjero, públicas o privadas, para la obtención y consolidación de recursos, que tengan por objeto el desarrollo o adquisición de proyectos en materia de tecnologías de información y comunicaciones, sistemas informáticos, equipo de cómputo, e tecnológica que requieran las dependencias y entidade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Vigilar que se realicen los procesos licitatorios en las diferentes modalidades que marca la Ley de Adquisiciones, Arrendamiento de Bienes Muebles y Contratación de Servicios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Participar en los actos que le encomiende la Ley de Adquisiciones que corresponda, salvo acuerdos delegatorios específicos que emita, sin perjuicio de sus facultades directas, siempre y cuando dicha ley o el presente reglamento no lo prohíb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Coordinar y dirigir a las coordinaciones administrativas de las Dependencias que cuenten con un órgano administrativo de esta naturaleza, o en su caso, proponer la creación de coordinaciones administrativas dentro de las Dependencias que carezcan de ella y que a su juicio estime pertinente, para un mejor control del recurso humano, material y vigilancia de los procesos licitator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Delegar en sus subalternos, las atribuciones que le correspondan, excepto aquellas que por su ejercicio sea personalísi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Las demás que le encomienden el Gobierno Municipal, el Presidente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1. </w:t>
      </w:r>
      <w:r>
        <w:rPr>
          <w:rFonts w:cs="Tahoma" w:ascii="Tahoma" w:hAnsi="Tahoma"/>
          <w:sz w:val="20"/>
          <w:szCs w:val="20"/>
          <w:lang w:eastAsia="es-MX"/>
        </w:rPr>
        <w:t xml:space="preserve">Parala atención y ejecución coordinada de los asuntos de su competencia, la Oficialía Mayor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ordinación Ejecutiva. </w:t>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Recursos Humanos. </w:t>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Recursos Materiales, Servicios Generales y Patrimonio Municipal. IV. Dirección de Adquisi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2. </w:t>
      </w:r>
      <w:r>
        <w:rPr>
          <w:rFonts w:cs="Tahoma" w:ascii="Tahoma" w:hAnsi="Tahoma"/>
          <w:sz w:val="20"/>
          <w:szCs w:val="20"/>
          <w:lang w:eastAsia="es-MX"/>
        </w:rPr>
        <w:t xml:space="preserve">La Coordinación Ejecutiva,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uxiliar a los órganos que integran la Oficialía, en el desarrollo de sus funciones de carácter administra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efinir y proponer a las Direcciones de la Oficialía las políticas, normas y sistemas para desarrollar una mejor atención de los asu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adyuvar en la generación e integración de informes institucionales, llevando a cabo la actualización del control de gestión y brindar atención en el trámite y respuesta de los asuntos asign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a los titulares de las Direcciones para impulsar los proyectos que emanen de la Oficialía Mayor. V. Diseñar técnicas que contribuyan alcanzar la efectiva conclusión de las acciones y acuerdos de la Oficialía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ugerir que se establezcan las herramientas necesarias que permitan un flujo ágil de la información solicitada a la Oficialía Mayor, eficientando su procesamiento, supervisión, validación y coordin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ordinar de forma permanente, los distintos proyectos que se evalúan en las áreas de la Oficialía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atribuciones que en el ámbito de su competencia, le sean encomendadas por el titular de la Oficialía Mayor,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3. </w:t>
      </w:r>
      <w:r>
        <w:rPr>
          <w:rFonts w:cs="Tahoma" w:ascii="Tahoma" w:hAnsi="Tahoma"/>
          <w:sz w:val="20"/>
          <w:szCs w:val="20"/>
          <w:lang w:eastAsia="es-MX"/>
        </w:rPr>
        <w:t xml:space="preserve">La Dirección de Recursos Humanos, tendrá a su cargo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dministrar los recursos humanos del Ayuntamient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Validar el registro de movimientos nominales de altas, bajas, promociones y cambios de adscripción del person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Formular los lineamientos en materia de documentos que se requieren para integrar el expediente de cada trabajador, de acuerdo a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Llevar el control de asistencia del personal del Ayuntamiento, así como aplicar los descuentos disciplinario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xpedir las identificaciones oficiales al personal del Ayuntamiento, así como aquella documentación que sea necesaria para acreditarlos en la realización de actos inherentes al área de adscripción del trabajad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Gestionar la expedición de los nombramientos, licencias, jubilaciones, pensiones por invalidez, basificación, estímulos, recompensas y prestaciones de las plazas sindicalizadas de los servidores públicos al servici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Firmar el registro de incidencias del personal: justificaciones de entrada, salida, inasistencias, permisos económicos con o sin goce de sueldo, vacaciones, así como de los servicios y prestaciones que tienen derecho los trabajadores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stablecer el proceso de reclutamiento del personal que requieran las dependencias del Gobierno Municipal, según sus techos financieros respec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Orientar a las dependencias y órganos desconcentrados del Gobierno Municipal en materia administrativa-laboral, para la buena coordinación y administración de los recursos hum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Promover la Modernización los sistemas y procedimientos para el control administrativo del personal que labora en las dependencia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xpedir constancias laborales y de antigüedad, así como cartas de liberación de los trabajadores al servicio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roponer los procedimientos administrativos que regulan la relación laboral a través de las Condiciones Generales de Trabajo, difundirlos y vigilar su cumplimiento acorde con las leyes vigentes en materia labo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Implementar mecanismos para el cumplimiento de las normas y reglamentos con base en la observancia del marco jurídico en materia de legislación labo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Coordinar la recepción y asignación de los estudiantes de nivel medio superior y superior que presten servicio social en las diferentes áreas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Las demás atribuciones que en el ámbito de su competencia, le sean encomendadas por el Oficial Mayor,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4. </w:t>
      </w:r>
      <w:r>
        <w:rPr>
          <w:rFonts w:cs="Tahoma" w:ascii="Tahoma" w:hAnsi="Tahoma"/>
          <w:sz w:val="20"/>
          <w:szCs w:val="20"/>
          <w:lang w:eastAsia="es-MX"/>
        </w:rPr>
        <w:t xml:space="preserve">La Dirección de Recursos Materiales, Servicios Generales y Patrimoni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Brindar mantenimiento de los bienes muebles e inmuebles del Gobierno Municipal que así lo requier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y vigilar el suministro de materiales y servicios generales que solicitan las dependencias de este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Supervisar y controlar el suministro de combustible a los vehículos oficiales del Gobierno Municipal con base a la disposición financiera que tienen para esta partida cada una de las dependencias, tanto del gasto corriente como de los recursos fede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señar, desarrollar y mantener acciones que permitan al Gobierno Municipal una administración eficiente de sus bienes inmuebles y la disposición final del Patrimoni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Vigilar y supervisar que en toda disposición de los bienes inmuebles que conforman el Patrimonio Municipal, participe personal no facultado para ello, sin que exista autorización de la autoridad competente para tal fi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Mantener control y vigilancia de los almacenes municipales mediante sistemas efectivos de inventarios y procedimientos que optimicen las operaciones de recepción, guarda, registro y despacho de bienes muebles y materiales en gen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Supervisar, controlar y mantener actualizado el inventario general de los bienes propiedad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atribuciones que en el ámbito de su competencia, le sean encomendadas por el Oficial Mayor,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5. </w:t>
      </w:r>
      <w:r>
        <w:rPr>
          <w:rFonts w:cs="Tahoma" w:ascii="Tahoma" w:hAnsi="Tahoma"/>
          <w:sz w:val="20"/>
          <w:szCs w:val="20"/>
          <w:lang w:eastAsia="es-MX"/>
        </w:rPr>
        <w:t xml:space="preserve">La Dirección de Adquisiciones, tendrá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lanear, controlar, dirigir y coordinar los procesos de adquisición de bienes y la prestación de servicios que requieran las diversas dependencias del Gobierno Municipal, de acuerdo a lo que establece la Ley de Adquisiciones, Arrendamiento de Bienes Muebles y Contratación de Servicios para el Estado de Chiapas, así como la normatividad respectiva emanada de los órgan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Revisar las requisiciones de compra de bienes muebles y prestación de servicios que solicitan las dependencias del Gobierno Municipal, asegurando total y absoluta transparencia en la adjudicación de las mis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la consolidación de las adquisiciones y prestación de servicios, para optimizar los recursos del Gobierno Municipal, estableciendo programas de compra y asegurar el pago oportuno a los proveedo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Integrar y mantener actualizado el registro voluntario de proveedores y prestadores de servicios d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Supervisar los procesos de adquisición de bienes y servicios que requieran las dependencias del Gobierno Municipal, mediante las licitaciones correspondientes que determine la normatividad en materia de adquisiciones y proponerlos a la Oficialía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upervisar que la convocatoria y bases de las licitaciones y concursos, atendiendo a las solicitudes presentadas por las dependencias del Gobierno Municipal, se realicen con fundamento en las normas respectivas vig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Supervisar que en materia de concursos se aplique lo establecido en la Ley de Adquisiciones, Arrendamiento de Bienes Muebles y Contratación de Servicios para el Estado de Chiapas, así como en la normatividad respectiva emanada de los órgan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Vigilar los concursos a realizar en las diversas modalidades establecidas por la Ley de Adquisiciones, Arrendamiento de Bienes Muebles y Contratación de Servicios para 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articipar en el Comité de Adquisiciones, convocando a las sesiones y presentando el orden del día correspondiente, así como llevar el control de las actas de las sesiones ordinarias y extraordinarias d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Formular recomendaciones que permitan una adecuada aplicación y programación del gast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Las demás atribuciones que en el ámbito de su competencia, le sean encomendadas por el Oficial Mayor,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Servicios Municipal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6. </w:t>
      </w:r>
      <w:r>
        <w:rPr>
          <w:rFonts w:cs="Tahoma" w:ascii="Tahoma" w:hAnsi="Tahoma"/>
          <w:sz w:val="20"/>
          <w:szCs w:val="20"/>
          <w:lang w:eastAsia="es-MX"/>
        </w:rPr>
        <w:t xml:space="preserve">La Secretaría de Servicios Municipales tiene como objeto ejecutar las acciones necesarias para brindar a la ciudadanía los servicios de imagen urbana, recolección de basura, ornato en áreas verdes y alumbrado público, así como los servicios relacionados con la administración de los mercados y panteones;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lanear y desarrollar programas operativos anuales y emergentes en materia de servicios públicos referentes al alumbrado, limpia, panteones, calles, parques y jardines, en los términos de las ley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ntrolar, definir y determinar adecuadamente el destino de los desechos sólidos que se generen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Otorgar credenciales de inspectores y verificadores, Emitir oficios de Comisión, Ordenar visitas de inspección y verificación, integración, sustanciamiento y determinación de sanciones administrativas, aplicables en materia de limpia y ase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el mantenimiento y limpieza de las vías y espacios públicos del Municipio y evitar la existencia de basureros clandesti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dministrar, asegurar y vigilar el adecuado funcionamiento de los mercados públicos. VI. Asegurar el buen estado del Alumbrado Público en el Municipio, así como expandirlo a la población que carece de este servic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Mantener en buen estado parques, jardines, camellones, relojes públicos, entre otros; así como crear nuevas áreas verd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Garantizar el establecimiento, conservación y funcionamiento de los panteones municipales y de los privados, vigilando que cumplan con las normas legales para el adecuado funcionamiento, señalando las bases para su operatividad y segur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atribuciones que en el ámbito de su competencia, le sean encomendadas por el Presiden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7. </w:t>
      </w:r>
      <w:r>
        <w:rPr>
          <w:rFonts w:cs="Tahoma" w:ascii="Tahoma" w:hAnsi="Tahoma"/>
          <w:sz w:val="20"/>
          <w:szCs w:val="20"/>
          <w:lang w:eastAsia="es-MX"/>
        </w:rPr>
        <w:t xml:space="preserve">Para la atención y ejecución coordinada de los asuntos de su competencia, la Secretaría de Servicios Municipales,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Alumbrad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Imagen Urbana y Áreas Ver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Limpia y Ase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 Mercados y Pante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8. </w:t>
      </w:r>
      <w:r>
        <w:rPr>
          <w:rFonts w:cs="Tahoma" w:ascii="Tahoma" w:hAnsi="Tahoma"/>
          <w:sz w:val="20"/>
          <w:szCs w:val="20"/>
          <w:lang w:eastAsia="es-MX"/>
        </w:rPr>
        <w:t xml:space="preserve">La Dirección de Alumbrado Público,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ntrolar y administrar eficientemente el Sistema de Alumbrado Público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I. Establecer las sanciones correspondientes por daños y perjuicios ocasionados al Sistema de Alumbrado Público.</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ordinar la actualización del padrón de luminarias instalada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señar y promover planes y programas de colaboración e información vecinal para el buen uso y aprovechamiento de los Sistemas de Alumbrad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r acciones necesarias para el mantenimiento del alumbrado público ya sea por solicitud ciudadana (a través de los diferentes medios de comunicación) o producto de los censos en principales vial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esarrollar y coordinar los apoyos brindados a eventos especiales, como la colocación de reflectores, bajantes y tableros tomacorrientes, entre otr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lanificar reuniones para promover y gestionar contratos, actos, convenios y censos, que se celebren con la Comisión Federal de Electricidad, dependencias y entidades de la Administración Pública, organizaciones sociales o particula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lanificar y coordinar la elaboración de estudios técnicos y financieros, para proyectos de alumbrado público. IX. Calendarizar y ejecutar los proyectos de introducción, ampliación y sustitución del Sistema de Alumbrado Público, ejecutados por administración direct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Actualizar y dar seguimiento al Manual de Alumbrado Público en donde incluye obras proyectadas por administración directa y por terceros, apegándose a normas vig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lanificar proyectos y programas de ahorro de energía eléctrica en el alumbrad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ordinar la revisión de factibilidad y funcionalidad de los proyectos de alumbrado público, realizados por dependencias gubernamentales e iniciativa privada para su posterior autoriz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Las demás atribuciones que en el ámbito de su competencia, le sean encomendadas por el titular de la Secretaría de Servicios Municipale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19. </w:t>
      </w:r>
      <w:r>
        <w:rPr>
          <w:rFonts w:cs="Tahoma" w:ascii="Tahoma" w:hAnsi="Tahoma"/>
          <w:sz w:val="20"/>
          <w:szCs w:val="20"/>
          <w:lang w:eastAsia="es-MX"/>
        </w:rPr>
        <w:t xml:space="preserve">La Dirección de Imagen Urbana y Áreas Verdes,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esarrollar actividades que favorezcan el medio ambiente, mediante acciones que promuevan la incorporación de los principios del desarrollo sostenible, mediante el mantenimiento, protección e incremento de las áreas verdes de la ciu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Organizar y supervisar el Programa Municipal de Áreas Verdes, siguiendo los lineamientos emanados del Plan Municipal de Desarrollo y de la normatividad vigente en el ra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Validar y autorizar los expedientes técnicos de los programas de limpieza y mantenimiento de áreas ver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Validar y autorizar los finiquitos de obra de los programas de limpieza y mantenimiento de áreas ver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Supervisar los trabajos de limpieza, mantenimiento y conservación de áreas verdes, en parques, jardines y buleva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iseñar programas y proyectos, con recursos municipales, estatales y federales, encaminados al mantenimiento y conservación de áreas ver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Supervisar las instalaciones y la meta de producción de plantas ornamentales y de uso forestal en los viver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Supervisar las instalaciones de los parques, jardines, monumentos, fuentes y bulevares propiedad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lanificar y dirigir los proyectos integrales y actividades en general que contribuyan a elevar la imagen urbana de la ciu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Lograr la coordinación con las entidades involucradas y encargadas en el mejoramiento y conservación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Dirigir para su mejor utilización el rescate de espacios urbanos, con el apoyo de la ciudadan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Diseñar y ejecutar técnica y operativamente acciones y programas tendentes a proteger la imagen urbana dentr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Diseñar, programar y desarrollar acciones para el mejoramiento, conservación, embellecimiento, restauración y remozamiento de mobiliario urbano en plazas, áreas verdes, sitios y espaci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Diseñar, programar y ejecutar las acciones para la conservación de monumentos, edificios con valor histórico, cultural o arquitectón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Las demás atribuciones que en el ámbito de su competencia, le sean encomendadas por el Secretario de Servicios Municipale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0. </w:t>
      </w:r>
      <w:r>
        <w:rPr>
          <w:rFonts w:cs="Tahoma" w:ascii="Tahoma" w:hAnsi="Tahoma"/>
          <w:sz w:val="20"/>
          <w:szCs w:val="20"/>
          <w:lang w:eastAsia="es-MX"/>
        </w:rPr>
        <w:t xml:space="preserve">La Dirección de Limpia y Aseo Público,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upervisar y evaluar a la empresa prestadora del servicio de limpia y aseo público, en lo referente a la recolección, transportación, transferencia, disposición final de los residuos sólidos y barrido mecanizado del Municipio, conforme a lo establecido en el Contrato de Prestación de Servicios vigente con esa empres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valuar los programas de limpieza manual en calles periféricas, principales avenidas y alcantarillas de la ciu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lanear la realización de las rutas de limpieza urbana que se requieran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Supervisar el servicio de recolección de basura domiciliaria, comercial, mercados, panteones, lotes baldíos, dependencias y entidades de la Administración Pública Municipal y Estatal, así como particulares diversos que lo soliciten. V. Emitir oficios de Comisión, ordenar visitas de inspección y verificación. Realizar, Integrar, sustanciar y determinar las sanciones administrativas, correspondientes a cada caso en concreto. aplicables en materia de limpia y ase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upervisar y evaluar las diferentes rutas de recolección, transporte y depósito de la basura que se gener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presentar al Gobierno Municipal ante cualquier reclamo que realice la ciudadanía, por actividades derivadas del servicio de recolección de bas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ordinar a diferentes instituciones públicas, privadas y ciudadanía en general, para el establecimiento de campañas de limpieza y concientización en el manejo de los residuos sólidos para fomentar la cultura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Determinar conjuntamente con la Coordinación General de Política Fiscal, la mejor propuesta para la venta de residuos sólidos recicl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Las demás atribuciones que en el ámbito de su competencia, le sean encomendadas por el Secretario de Servicios Municipale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1. </w:t>
      </w:r>
      <w:r>
        <w:rPr>
          <w:rFonts w:cs="Tahoma" w:ascii="Tahoma" w:hAnsi="Tahoma"/>
          <w:sz w:val="20"/>
          <w:szCs w:val="20"/>
          <w:lang w:eastAsia="es-MX"/>
        </w:rPr>
        <w:t xml:space="preserve">La Dirección de Mercados y Panteones, tendrán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upervisar la administración y el servicio en los mercados públicos, panteones municipales y comercios ambulantes verificando la aplicación de la reglamentación respec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dministrar los mercados públicos, tianguis y panteones municipales, informando a la Tesorería Municipal de los asuntos que le correspondan para el cobro de los derechos, productos y aprovechamientos respec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mplementar y desarrollar programas tendentes a mejorar la prestación de los servicios de mercados públicos y panteon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ctualizar el censo de las personas que usufructúan los locales en los mercados públicos e integrar los expedientes respectivos, señalando el giro de comercio correspondiente ya sea en puestos fijos, semifijos y otr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Autorizar los cambios de giro, permuta, traspaso y permisos de los locales, ubicados en los mercados públicos, previo análisis de los expedientes técnicos por el comité dictaminad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upervisar los programas de mantenimiento y remodelación de los mercados públicos, mercados sobre ruedas, panteones municipales y centros de abasto, informando a las autoridades competentes sobre el desarrollo de las operaciones y el estado en el que se conservan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Dictaminar de manera conjunta con las dependencias correspondientes, las zonas en las que deberán establecerse mercados y panteon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Imponer y ejecutar las sanciones administrativas previstas en el Reglamento vigente de mercados públicos y panteon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roponer y llevar a cabo las medidas tendentes a optimizar la prestación del servicio de los mercados públicos y panteones municipales, así como los servicios sanitari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Autorizar los traspasos, regulación, inhumaciones y construcciones en los lotes de los panteon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Implementar medidas de higiene y seguridad de acuerdo a las normas jurídicas establecidas y en coordinación con las áreas responsables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atribuciones que en el ámbito de su competencia, le sean encomendadas por el Secretario de Servicios Municipale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I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Medio Ambiente y Movilidad Urbana</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2. </w:t>
      </w:r>
      <w:r>
        <w:rPr>
          <w:rFonts w:cs="Tahoma" w:ascii="Tahoma" w:hAnsi="Tahoma"/>
          <w:sz w:val="20"/>
          <w:szCs w:val="20"/>
          <w:lang w:eastAsia="es-MX"/>
        </w:rPr>
        <w:t xml:space="preserve">La Secretaría de Medio Ambiente y Movilidad Urbana tiene por objeto, vigilar y dar cumplimiento a las atribuciones ambientales de competencia municipal derivadas de la legislación general y estatal vigente; así como de proponer y aplicar las políticas, programas, estrategias y acciones en materia de medio ambiente y de movilidad de las personas, siguiendo los lineamientos del Programa Municipal de Desarrollo, correspondiéndole las atribucion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poner al Presidente Municipal la normatividad, programas y política institucional en materia ambiental que atienda la protección al ambiente, la mitigación, adaptación, reducción de emisiones de gases de efecto invernadero, reducción de la vulnerabilidad ante el cambio climático, movilidad urbana sustentable y uso eficiente de la energía, con la participación correspondiente de otras dependencias y entidades de la Administración Pública Federal y Est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lanear y difundir las acciones para la sustentabilidad, mitigación y adaptación al cambio climático, propuestas en el Programa Municipal de Protección al Amb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jecutar proyectos y estudios que, por su naturaleza, puedan contribuir a lograr el conocimiento del estado actual de las emisiones, cumplir con las metas de mitigación y reducción de gases de efecto invernadero y mantener actualizado el sistema de emis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esarrollar, en coordinación con las entidades competentes e instituciones interesadas, el sistema de monitoreo, registro, control y alertamiento en materia de calidad del aire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esignar y capacitar al personal encargado de las actividades de monitoreo, vigilancia y control de áreas verdes públicas y priv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romover los instrumentos necesarios para alcanzar el desarrollo sustentable del municipio y garantizar su cumpl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Vigilar la observancia de las leyes, reglamentos y normas oficiales mexicanas en materia de medio ambiente y cambio climát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xpedir las autorizaciones que dicten los reglamentos municipales correspondientes, apegándose a los principios y criterios ambientales, de cambio climático, con visión metropolitana en el corto, mediano y largo plaz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Atender y resolver las denuncias presentadas por daño al medio ambiente, así como coadyuvar en la vigilancia de la fauna domestica y preservación de la fauna silvestr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Ordenar inspecciones de rutina y aquellas que sean solicitadas, con el propósito de determinar si existe o no, daño al medio ambiente por actividades antropogén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xpedir las credenciales o constancias de identificación del personal que se designe, para llevar a cabo las dilig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Ordenar en el ámbito de su competencia y conforme la normatividad en la materia inspecciones, suspensiones, clausuras, así como imponer sanciones de acuerdo a la Ley de ingresos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Observar y vigilar en el ámbito de su competencia y en cumplimiento de la normatividad vigente en materia de descargas de aguas residuales a los sistemas de alcantarillado municipal y de la operación del sistema integral de manejo y disposición de residuos sólidos urbanos, residuos de manejo especial y del sistema de tratamiento de aguas residu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Evaluar y actualizar las políticas y estrategias del Programa de Atención al Cambio Climático o su equivalente de Acción Climática Municipal de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Asesorar y proponer a los órganos administrativos municipales la elaboración y revisión de planes, programas y proyectos locales en donde se involucren acciones y medidas para la sustentabilidad, movilidad urbana y cambio climát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Atender las atribuciones derivadas del cargo permanente de la Secretaría Técnica de la Comisión Interinstitucional de Cambio Climático del Municipio de Tuxtla Gutiérrez, Chiapas o su equival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Supervisar que las obras por contrato y por ministración que autorice el Gobierno Municipal, contemplen y cumplan con los lineamientos, políticas, medidas y acciones de mitigación al cambio climático y protección al medio amb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Vigilar en el ámbito de su competencia y en coordinación con las áreas correspondientes, el ordenado crecimiento urbano en el municipio, siguiendo los lineamientos emanados de los distintos instrumentos normativos que para tal efecto hayan sido cre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Emitir los dictámenes ambientales correspondientes para cambios de uso de suelo, anuncios, regulación de emisiones sonoras, blindaje acústico, identificación y no afectación de arbolado presentes en proyecto sujetos a manifiesto de impacto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Participar en la identificación, definición, creación y administración de las reservas territoriales y ecológicas municipales, derivados del programa de desarrollo urbano, y del Programa de Ordenamiento Ecológico territorial, según correspon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Obtener medios para la creación del fondo ambiental climático y participar de manera activa en la elaboración de los instrumentos para la sustentabilidad d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Evaluar, validar y supervisar los proyectos de derribo de arbolado de las obras públicas y privadas, previo al otorgamiento de la licencia de construcción o inicio de obra, según correspon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Proponer al Ayuntamiento la firma de convenios con los sectores público, privado o social en materia de medio ambiente y movilidad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Establecer los canales de comunicación apropiados entre las autoridades de diferentes niveles y entre las autoridades, la población y vicevers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Organizar y otorgar reconocimientos, certificaciones, premios y distintivos municipales para las instituciones que implementen medidas de sustentabilidad y mitigación del cambio climát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Diseñar y promover estrategias, programas y acciones a efectuar en el ámbito de su competencia, respecto al Medio Ambiente, la movilidad urbana y las vialidades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Diseñar, aplicar y promover los programas de educación y capacitación en materia ambiental en todos los sectores de la sociedad, homologando a los lineamientos establecidos a nivel nacional y est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Atender las denuncias efectuadas por la ciudadana en materia de deterioro ambiental que no sean competencia municipal para remitirlas a las instancia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Realizar las denuncias ante las autoridades competentes, estatales y federales por daño o peligro al medio amb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Emitir las disposiciones relativas al uso racional y aprovechamiento sustentable de la energí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Promocionar acciones de sostenibilidad, protección de ecosistemas, producción, consumo responsable y alternativas energéticas no contamina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 Generar las condiciones que mejoren la habitabilidad y recuperación de los espaci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Establecer programas, proyectos y medidas para el aprovechamiento, manejo y gestión de los residuos sólidos urb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Determinar los criterios ecológicos aplicables a la formulación y atención del plan y programa de desarrollo urbano municipal, así como promover y participar en la creación y conservación de las Áreas de Preservación Ecológ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 Solicitar, cuando así se requiera, la opinión técnica a otras dependencias o expertos en la materia, para que sirvan de apoyo en los resolutivos o desahogos en materia ambiental y de movilidad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 Participar en la atención de los asuntos generados en otra circunscripción territorial, que a su vez ocasionen efectos ambiental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 Atender en coordinación con las demás dependencias y entidades competentes, los casos de contingencia ambiental que se presenten en el municipio y, en su caso, emitir las recomendacion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I. Promover entre la ciudadanía la conservación, restauración, fomento, aprovechamiento, creación y cuidado de las áreas verdes, flora urbana y del patrimonio forestal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X. Fomentar las medidas necesarias para el cuidado de plantas, árboles y áreas verdes en gen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 Realizar la investigación y recopilación continúa de datos en materia de medio ambiente y movilidad, con el fin de integrar un banco de datos público de información municipal en este rubr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 Elaborar los Programas de revegetación y sustitución de especies en todos los espacios públicos que así lo requieran; así como, el de poda y derribo de árboles, que representen un peligro para las personas y aquellos que hayan concluido su vi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 Analizar, dictaminar y en su caso, emitir los permisos correspondientes, respecto de las solicitudes de poda, derribo o trasplante de árbo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II. Establecer y operar los viveros municipales dedicados a la repoblación vegetal nativa de la ciu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IV. Vigilar el cumplimiento de la normatividad aplicable en materia de manejo integral de residuos peligrosos y de manejo espe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 Emitir lineamientos, supervisar y establecer el registro correspondiente de las empresas privadas autorizadas para el manejo integral de residuos de manejo especial y sólidos urbanos de competencia mun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 Custodiar, operar y mantener el Centro de Educación Ambiental “Cerro Hueco”, la Reserva Ecológica Municipal “Cerro Hueco” así como el Centro de Capacitación Ambiental y vivero lúdico “Caña Hue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I. Atender y coordinar el Programa Municipal de Prevención y Combate de que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LVIII. Todas aquellas atribuciones que en ámbito de su competencia, le sean encomendadas por el Presidente, así como las que le confieran las leyes federales, generales, estatales y disposiciones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3. </w:t>
      </w:r>
      <w:r>
        <w:rPr>
          <w:rFonts w:cs="Tahoma" w:ascii="Tahoma" w:hAnsi="Tahoma"/>
          <w:sz w:val="20"/>
          <w:szCs w:val="20"/>
          <w:lang w:eastAsia="es-MX"/>
        </w:rPr>
        <w:t xml:space="preserve">Para la atención y ejecución coordinada de los asuntos de su competencia, la Secretaría de Medio Ambiente y Movilidad Urbana,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Cultura Vial y Fomento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Jurídica y Control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Proyectos Climáticos y Movilidad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4. </w:t>
      </w:r>
      <w:r>
        <w:rPr>
          <w:rFonts w:cs="Tahoma" w:ascii="Tahoma" w:hAnsi="Tahoma"/>
          <w:sz w:val="20"/>
          <w:szCs w:val="20"/>
          <w:lang w:eastAsia="es-MX"/>
        </w:rPr>
        <w:t xml:space="preserve">La Dirección de Cultura Vial y Fomento Ambient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stablecer los criterios para el desarrollo de la educación y la cultura ambiental del municipio, incidiendo en el fomento de la cultura de preservación y cuidado de los recursos naturales en apego a lo establecido en los programas federales y estat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Generar, sistematizar y difundir la información en materia de educación ambiental y cultura v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mover el establecimiento de acuerdos con autoridades educativas federales y estatales para la realización de programas conjuntos en materia ambiental, cultura vial y fomento a la movilidad no motoriza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mover los programas y acciones en materia de Educación Ambiental y cultura vía que permitan la participación del sector público, social y priv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iseñar, coordinar y, en su caso, impartir cursos de capacitación en materia de educación ambiental, cultura ambiental y fomento a la movilidad no motorizada para las autoridades, población en general y grupos vulner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stablecer programas de educación ambiental y formación para grupos sociales organizados, con el fin de sensibilizar a la población sobre el cuidado y uso sustentable de los recursos natu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alizar eventos culturales y recreativos para promover el desarrollo de las acciones en materia de educación ambiental, cultura vial y fomento a la movilidad no motorizada en coordinación con las autoridad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mover y organizar las visitas guiadas al Centro de Educación Ambiental Cerro Hue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Las demás atribuciones que en el ámbito de su competencia, le sean encomendadas por el titular de la Secretaría de Medio Ambiente y Movilidad Urbana,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5. </w:t>
      </w:r>
      <w:r>
        <w:rPr>
          <w:rFonts w:cs="Tahoma" w:ascii="Tahoma" w:hAnsi="Tahoma"/>
          <w:sz w:val="20"/>
          <w:szCs w:val="20"/>
          <w:lang w:eastAsia="es-MX"/>
        </w:rPr>
        <w:t xml:space="preserve">La Dirección de Jurídica y Control Ambient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stablecer y proporcionar los fundamentos técnicos para el diseño de leyes, reglamentos, normas y acuerdos en materia de protección al amb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articipar en la formulación y ejecución de medidas y programas para prevenir y controlar la contaminación ambiental, en coordinación con las demá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lanear, establecer, evaluar, mejorar y operar programas en materia de inspección y vigilancia, tendentes a prevenir y controlar la emisión de contaminantes al medio amb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articipar en la coordinación interinstitucional en materia de contaminación atmosférica con otras dependencias de la administración pública local, de gobiernos estatales y de organismos internacion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romover y aplicar estándares e indicadores de calidad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stablecer y mantener actualizado el Registro de Emisiones y Transferencia de Contaminantes de todos los establecimientos de jurisdicción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articipar en el diseño de la política ambiental en materia de estímulos e incentivos y proponer la creación de instrumentos económicos para el control de la contaminación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ordinar y controlar la resolución de los procedimientos técnico administrativos de los instrumentos de regulación ambiental propuesto al Secretario para su ejecu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Emitir los lineamientos, así como autorizar las acciones de plantación, poda, derribo y trasplante de especies vegetales de las áreas de valor ambiental y de áreas verdes urban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Realizar la planeación estratégica y operativa de la inspección y vigilancia de las fuentes de contaminación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Acordar, establecer, coordinar y desarrollar las actividades de inspección y vigilancia, así como ordenar la realización de visitas y actos de inspección ambiental correspondientes para asegurar el cumplimiento del reglamento municipal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Formular los proyectos de convenios, contratos y demás actos consensuales en los que intervenga la Dirección o la Secretaría, de acuerdo a los requerimientos del mismo y llevar el registro de los actos aludidos una vez formaliz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Desahogar las consultas de carácter jurídico que le formulen los titulares de los departamentos, así como otros órganos relacionados con la materia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Formular las demandas o contestaciones correspondientes y dar seguimientos a los juicios en que la Secretaría de Medio Ambiente y Movilidad Urbana o cualquiera de sus direcciones, resulten afectadas o en aquellos que tenga interé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Atender las denuncias en materia ambiental, canalizando al departamento correspondiente y mantener actualizado el registro de denuncias que para tal efecto se formule en acuerdo con el Secreta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Vigilar y aplicar en el ámbito de la competencia, las normas oficiales mexicanas en materia de medio ambiente y recursos natu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Prevenir los actos u omisiones que atentan contra el medio ambiente por la emisión de contaminantes o la relación de obras o actividades que requieran autorización en materia de impacto ambiental y riesgo, o en su caso, denunciar aquellos que pudieran constituir delitos conforme a lo previsto a la legislación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Vigilar el cumplimiento de las disposiciones jurídicas y administrativas aplicables en materia de inspección ambiental, que establezcan requisitos, límites o condiciones a los particulares para la descarga de emisiones contaminantes a la atmósfera, agua, redes de drenaje y alcantarillado, así como para la generación de contaminantes visuales y las emisiones de ruido, vibraciones, energía térmica, lumínica y olo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Promover convenios de coordinación, colaboración y concertación que fortalezcan las actividades de vigilancia e inspección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Acordar con el Secretario lo relativo a los términos de las resoluciones, infracciones y multas impuestas derivadas del desempeño de sus actividades así como las medidas precautorias, de mitigación y control conforme a la legislación ambiental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Dar atención y seguimiento a las solicitudes de información, quejas y demás documentos emitidos por los ciudadanos, autoridades y entidades de las diversas áreas de la administración pública en materia ambiental, así como las recibidas por el sistema INFOMEX.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Las demás atribuciones que en el ámbito de su competencia, le sean encomendadas por el titular de la Secretaría de Medio Ambiente y Movilidad Urbana,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6. </w:t>
      </w:r>
      <w:r>
        <w:rPr>
          <w:rFonts w:cs="Tahoma" w:ascii="Tahoma" w:hAnsi="Tahoma"/>
          <w:sz w:val="20"/>
          <w:szCs w:val="20"/>
          <w:lang w:eastAsia="es-MX"/>
        </w:rPr>
        <w:t xml:space="preserve">La Dirección de Proyectos Climáticos y Movilidad Urbana,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valuar y participar en la conducción de la política en materia de cambio climático, en coordinación con l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el diseño de los planes y programas prioritarios de la gestión ambien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articipar en la definición de los lineamientos generales de la política ambiental y de sus instrumentos de gest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dministrar, conservar y dirigir las actividades de los viveros Centro de Capacitación Ambiental “Caña Hueca” y Centro de Educación Ambiental “Cerro Hueco” para la producción de árboles y plantas nativas utilizadas en las actividades con la ciudadanía para reforestar y rehabilitar las áreas verd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alizar estudios para la caracterización y diagnóstico de la situación ambiental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Formular proyectos y programas en coordinación con los órganos político administrativos competentes, relacionados a la sustentabilidad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Formular y dar seguimiento permanente, así como evaluar los resultados de los proyectos y programas encaminados al diseño de estrategias para la prevención y control de la contaminación del suelo, subsuelo, acuíferos y cuerpos recepto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lanear, establecer, evaluar, mejorar y operar programas en materia de investigación ambiental y atención al cambio climático tendentes a prevenir y controlar la emisión de contamina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roponer y coordinar con las autoridades federales, estatales y municipales, la elaboración de estudios tendentes a mejorar el conocimiento de las emisiones municipales de contaminantes y los mecanismos o sistemas de control de las mis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Implantar metodologías y procedimientos para la cuantificación, monitoreo y verificación de las reducciones de las emisiones equivalentes en materia de carbo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stablecer el registro de emisiones de gases de efecto invernadero (GEI) así como proponer al Secretario, los proyectos de reporte, validación y certificación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linear los programas y proyectos del ayuntamiento para la reducción de las emisiones de gases de efecto invernadero (GEI) y contaminantes al medio ambiente con base en las metas de reducción establecidas por el Programa Municipal de Atención al Cambio Climático o su equival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Proponer los proyectos específicos de adaptación y mitigación al cambio climático, así como sus posibles fuentes de financi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Elaborar y coordinar la ejecución de programas para la protección, restauración y mejoramiento del ambiente, así como para la prevención y control de riesgos ambient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Coordinar la elaboración, ejecución y evaluación del Programa de Ordenamiento Ecológico de la Subcuenca del Río Sabinal y promover la integración de sus criterios y políticas de uso del suelo a los programas de desarrollo urbano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Promover los principios de sustentabilidad y responsabilidad social corporativa en los sectores público y privado, así como brindar reconocimiento a las empresas y organizaciones que instrumenten programas y reportes públicos relacionados a dichos principios, en coordinación con otr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Fomentar los lazos de cooperación ambiental con gobiernos metropolitanos, entidades internacionales y ONG’S, así como dar seguimiento a convenios y asuntos de cooperación internacional en materia de medio ambiente y sustentabilidad, en coordinación con otr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Evaluar la factibilidad técnica y financiera de proyectos relacionados a la protección ambiental, cambio climático y al manejo de recursos naturales, propuestos por instituciones gubernamentales, centros de investigación, organizaciones sociales e instituciones internacionales así como promover la correcta ejecución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Coordinar el seguimiento y la evaluación de los resultados de los programas y proyectos de la Secretaría de Medio Ambiente y Movilidad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Determinar los diagnósticos, estudios y acciones necesarios para diseñar e implementar políticas públicas específicas, tendentes al desarrollo sustentable de la ciu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Fomentar y organizar la participación de los sectores público, social y privado, para el mantenimiento y conservación de las áreas de valor ambiental, áreas verdes urbanas, espaci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Establecer lineamientos y mecanismos para realizar las acciones de reforestación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Generar y aplicar el programa de Educación para la Movilidad Urbana en coordinación con las diferentes entidades de la administración públ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Generar, impulsar y promover los proyectos tendentes al fomento de la movilidad urbana y recuperación de espaci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Diseñar y definir estrategias, programas y acciones a efectuar, respecto a los sistemas de transporte y vialidad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Coordinarse con la Secretaría de Seguridad Pública y Tránsito Municipal, en todos los aspectos operativos que se requier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Coordinar la recepción, atención y dar seguimiento a las resoluciones de las quejas de la ciudadanía en materia de transpo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Las demás atribuciones que en el ámbito de su competencia, le sean encomendadas por el titular de la Secretaría de Medio Ambiente y Movilidad Urbana,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I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Desarrollo Urbano</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7. </w:t>
      </w:r>
      <w:r>
        <w:rPr>
          <w:rFonts w:cs="Tahoma" w:ascii="Tahoma" w:hAnsi="Tahoma"/>
          <w:sz w:val="20"/>
          <w:szCs w:val="20"/>
          <w:lang w:eastAsia="es-MX"/>
        </w:rPr>
        <w:t xml:space="preserve">La Secretaría de Desarrollo Urbano tiene como objeto formular y conducir las políticas generales de ordenamiento territorial y control urbano, dentro de la jurisdicción territorial del Municipio; así como elaborar, actualizar, ejecutar, controlar y revisar los reglamentos y programas municipales de desarrollo urbano, además de adoptar las medidas y realizar las acciones necesarias dentro del marco de competencia, cuando se contravengan las disposiciones y ordenamientos legales que afecten el interés público;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Formular en coordinación con las autoridades federales y estatales, los programas municipales de desarrollo urbano, de acuerdo a las necesidades del territorio y población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mover y regular el crecimiento urbano de las comunidades, colonias, fraccionamientos y en general todos los asentamientos humanos del Municipio, mediante la adecuada planificación y zonificación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laborar la proyección de la distribución de la población, el ordenamiento territorial y ecológico, en concurrencia con las dependencias de la federación, estado y municipios, y con la participación de los sectores público, privado y social, con base en los programas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stablecer las políticas y estrategias del Municipio cuando se trate de zonas conurbadas, proponiendo a las autoridades municipales y estatales, las acciones, medidas, planes y programas de conformidad con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lantear estudios para la creación, desarrollo, reforma y mejoramiento de la ciudad, en atención a una mejor adaptación material de las necesidades colectivas, siguiendo los lineamientos emanados del Plan Municipal de Desarrollo y el Program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Generar, registrar, analizar, regular, actualizar y difundir la información topográfica, cartográfica y geográfica del territori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Autorizar y expedir licencias de construcción, vigilando que las obras se ajusten a las especificaciones de las mismas y bajo la responsiva de un director responsable de obra, y de acuerdo a las necesidades de la obra, la intervención del corresponsable de la misma; así como negar su autorización o expedición, en caso de no cumplir con las especificacion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Aplicar las cuotas por derecho de licencias y permisos e imponer las sanciones correspondientes por infracciones a las leyes y reglamentos vigentes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Determinar y establecer las limitaciones y modalidades de uso de suelo a los predios e inmuebles de propiedad pública y privada que se imponen a través de los ordenamiento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Vigilar el cumplimiento y aplicación de las disposiciones jurídicas en materia de uso de suelo, construcción, fraccionamientos, anuncios, molinos de nixtamal y tortillerí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Inspeccionar, suspender, clausurar e imponer sanciones a los establecimientos mercantiles, obras privadas, responsables de anuncios; y en su caso, aplicar las medidas y procedimientos administrativos de conformidad con las leyes y reglamentos aplicables en la materia, remitiendo las que competen a la Coordinación General de Política Fiscal para la ejecución de cobro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Ordenar la suspensión temporal o la clausura de obras en ejecución o terminadas y la desocupación de las mis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Programar, coordinar y ejecutar las actividades de vigilancia y control respecto del cumplimiento de las normas municipales en materia de anuncios, para supervisión, vigilancia y en su caso, sanción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Ordenar las inspecciones de las obras de construcción en proceso y las que se encuentren concluidas, imponer sanciones y suspender obras y proponer al Ayuntamiento la demolición de obras que se realicen en contravención de lo dispuesto en el reglamento de la materia y el program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Autorizar o negar las solicitudes relacionadas con las constancias, permisos y licencias en materia de control urbano y ordenamiento territorial, con fundamento y apego a las leyes vigentes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Autorizar y clasificar a través de la Comisión de Admisión de Directores Responsables de Obra y Corresponsables de Obra a que se refiere el Reglamento de Construcción Municipal, el registro de los directores responsables de obra, así como de los corresponsables de obra, en el padrón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Reportar a la Comisión de Admisión de Directores Responsables de Obra y Corresponsables de Obra, sobre aquellos directores responsables o corresponsables de obra, que hayan incurrido en faltas al Bando de Policía y Gobierno del Municipio de Tuxtla Gutiérrez o al Reglamento de Construcción para el Municipio de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Determinar los requisitos técnicos a que deberán sujetarse las construcciones, instalaciones, predios y vías públicas, con la finalidad de satisfacer las condiciones de habitabilidad, seguridad, higiene, comodidad e imagen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Fijar las restricciones a que deberán sujetarse las edificaciones y las construcciones tales como fuentes, esculturas, arcos, columnas, monumentos y similares que formen parte del patrimonio artístico y cultural del municipio, de acuerdo con la Ley Federal sobre Monumentos y Zonas Arqueológicas, Artísticos e Histórico y en su caso, aplicar la sanción correspondiente, cuando éstas sean viol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Establecer de acuerdo a las disposiciones legales aplicables, los fines para los que se pueda autorizar el uso de los terrenos municipales; además de determinar el tipo de construcciones que se puedan edificar en ell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Ordenar inspecciones para verificar que el uso de los predios, estructuras, instalaciones, edificaciones o construcciones, se ajusten a las características previamente autorizadas y registradas; así mismo, notificar a las autoridades correspondientes la violación de la legislación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Verificar la expedición de la orden de cobro por concepto de pago de derechos, a los ciudadanos que realicen los trámites de constancias, permisos y licencias expedidos por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Emitir y modificar las normas técnicas complementarias, los acuerdos, instructivos, circulares y demás disposiciones administrativas que procedan para el cumplimiento de los Reglamentos en materia de uso de suelo, construcción, fraccionamientos, anuncios, molinos de nixtamal y tortillerí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V. Solicitar el auxilio de la fuerza pública cuando fuere necesario, para hacer cumplir las determinaciones de las autoridades administrativas, en materia de uso de suelo, construcción, fraccionamientos, anuncios, molinos de nixtamal y tortillerí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 Dictar y aplicar las medidas que sean necesarias con relación a los lotes baldíos para lograr que sus propietarios los cerquen, conforme a las disposiciones contenidas en el Bando de Policía y Gobierno del Municipio de Tuxtla Gutiérrez, así como en el Reglamento de Construcción para el Municipio de Tuxtla Gutiérrez, para cumplir con el programa de prevención del deli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 Proponer ante el Cabildo la demolición de obras que se realicen en contra de lo dispuesto en el Reglamento de Construcción Municipal y en los planes y programas de desarrollo urbano del centro de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 Proponer al Cabildo el aprovechamiento de las áreas de donación de los fraccionami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VIII. Someter a consideración del Gobierno Municipal los cambios de uso y destino del sue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X. Proponer a la Coordinación de Mejora Regulatoria, la simplificación de los procesos de atención de los trámites y servicios requeridos por la ciudadan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 Promover la participación ciudadana y recibir las opiniones de los grupos sociales del municipio, respecto a la formulación, evaluación y revisión de los programas y los planes de desarrollo urbano y de urbaniz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 Elaborar, evaluar y revisar en forma coordinada con las autoridades estatales, los planes que se expidan para la utilización parcial o total de la reserva territorial y de las zonas sujetas a conservación ecológica; así como analizar y proponer los mecanismos adecuados para propiciar el desarrollo armónico en predios ubicados en el territori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 Conducir y realizar los estudios técnico necesarios para actualizar la información relativa al ordenamiento territorial y el desarrollo urbano del municipio; y solicitar a la dependencia estatal correspondiente dado el caso, la asesoría y el apoyo técnico que se requiera para elaborar los programas y planes de desarrollo urbano, evaluarlos y revisarlos conforme a convenios de coordinación que celebren con el titular del ejecutivo esta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II. Determinar el aprovechamiento de las áreas de donación de los fraccionamientos, iniciando el procedimiento respectivo en el marco de Desarrollo Urbano del Centro de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IV. Establecer la nomenclatura oficial de las vías públicas, jardines y plazas y la numeración de los predios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 Emitir las constancias relativas al otorgamiento de la nomenclatura oficial de las vías públicas, jardines y plazas y la numeración de los predios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 Autorizar la creación de fraccionamientos, una vez que se hayan cumplido con los requisitos establecidos por la normatividad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XVII. Las demás que le encomienden el Gobierno Municipal, el Presidente,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8. </w:t>
      </w:r>
      <w:r>
        <w:rPr>
          <w:rFonts w:cs="Tahoma" w:ascii="Tahoma" w:hAnsi="Tahoma"/>
          <w:sz w:val="20"/>
          <w:szCs w:val="20"/>
          <w:lang w:eastAsia="es-MX"/>
        </w:rPr>
        <w:t xml:space="preserve">Para la atención y ejecución coordinada de los asuntos de su competencia, la Secretaría de Desarrollo Urbano,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ecretaría Técnica. </w:t>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Control Urbano. </w:t>
      </w:r>
    </w:p>
    <w:p>
      <w:pPr>
        <w:pStyle w:val="Default"/>
        <w:jc w:val="both"/>
        <w:rPr>
          <w:rFonts w:ascii="Tahoma" w:hAnsi="Tahoma" w:cs="Tahoma"/>
          <w:sz w:val="20"/>
          <w:szCs w:val="20"/>
          <w:lang w:eastAsia="es-MX"/>
        </w:rPr>
      </w:pPr>
      <w:r>
        <w:rPr>
          <w:rFonts w:cs="Tahoma" w:ascii="Tahoma" w:hAnsi="Tahoma"/>
          <w:sz w:val="20"/>
          <w:szCs w:val="20"/>
          <w:lang w:eastAsia="es-MX"/>
        </w:rPr>
        <w:t xml:space="preserve">III. Dirección de Ordenamiento Territorial. </w:t>
      </w:r>
    </w:p>
    <w:p>
      <w:pPr>
        <w:pStyle w:val="Default"/>
        <w:jc w:val="both"/>
        <w:rPr>
          <w:rFonts w:ascii="Tahoma" w:hAnsi="Tahoma" w:cs="Tahoma"/>
          <w:sz w:val="20"/>
          <w:szCs w:val="20"/>
          <w:lang w:eastAsia="es-MX"/>
        </w:rPr>
      </w:pPr>
      <w:r>
        <w:rPr>
          <w:rFonts w:cs="Tahoma" w:ascii="Tahoma" w:hAnsi="Tahoma"/>
          <w:sz w:val="20"/>
          <w:szCs w:val="20"/>
          <w:lang w:eastAsia="es-MX"/>
        </w:rPr>
        <w:t xml:space="preserve">IV. Dirección de Procedimientos Juríd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29. </w:t>
      </w:r>
      <w:r>
        <w:rPr>
          <w:rFonts w:cs="Tahoma" w:ascii="Tahoma" w:hAnsi="Tahoma"/>
          <w:sz w:val="20"/>
          <w:szCs w:val="20"/>
          <w:lang w:eastAsia="es-MX"/>
        </w:rPr>
        <w:t xml:space="preserve">La Secretaría Técnica,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nocer de las actividades de las áreas que integran la Secretaría de Desarrollo Urbano de acuerdo con los lineamientos estableci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lanear y coordinar con las áreas que integran la Secretaría de Desarrollo Urbano, la elaboración e integración del programa anual de actividades de la Secretaría, así como de sus adecuaciones y modific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Conocer de los trámites y gestiones, derivados de la gestión institucional realizadas por cada uno de los órganos administrativos que conforman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uxiliar al titular de la Secretaría de Desarrollo Urbano, en el desempeño de sus atribuciones y mantenerlo informado sobre el desarrollo de las que le sean encomend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laborar con los distintos órganos administrativos que conforman la Secretaría de Desarrollo Urbano, en la elaboración y análisis de información que sea de utilidad para la adecuada toma de decisiones del titular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Instrumentar reuniones de trabajo con las direcciones y áreas que correspondan respecto a asuntos sustantivos de la práctica de auditorías, revisiones, visitas e inspecciones a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gistrar y hacer circular los acuerdos emitidos e instrucciones por el titular de la Secretaría de Desarrollo Urbano a las áreas que la integran, observando en su caso, las acciones de cumpl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articipar en la elaboración de los informes al Presidente Municipal, sobre los resultados y gestión de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Desempeñar las comisiones y representaciones que el titular de la Secretaría de Desarrollo Urbano le instruya e informar el resultado de su intervención.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Fungir como enlace permanente de la Secretaría de Desarrollo Urbano con los diferentes Colegios y Comisiones en la atención y desahogo de atribuciones de competencia de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Revisar, de manera previa a la suscripción por el titular de la Secretaría de Desarrollo Urbano, el contenido y requisitos legales a que deban ajustarse las autorizaciones, permisos y licencias de competencia de la Secretaría, así como intervenir en el estudio, formulación, otorgamiento o modificación de los mism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nducir las acciones de la Secretaría en materia de transparencia y acceso a la información pública, fungiendo permanentemente como unidad de enlac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Proponer al titular de la Secretaría de Desarrollo Urbano, la simplificación de los procesos de atención de los trámites y servicios requeridos por la ciudadan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Las demás atribuciones que en el ámbito de su competencia, le sean encomendadas por el titular de la Secretaría de Desarrollo Urban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0. </w:t>
      </w:r>
      <w:r>
        <w:rPr>
          <w:rFonts w:cs="Tahoma" w:ascii="Tahoma" w:hAnsi="Tahoma"/>
          <w:sz w:val="20"/>
          <w:szCs w:val="20"/>
          <w:lang w:eastAsia="es-MX"/>
        </w:rPr>
        <w:t xml:space="preserve">La Dirección de Control Urbano,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plicar la normatividad vigente establecida en materia de control urbano, normar y proponer soluciones para el desarrollo y crecimiento ordenado en beneficio del territorio tuxtle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laborar propuestas para la creación del Plan Municipal de Desarrollo, Programa Operativo Anual e Informes de Gobierno, correspondientes a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Acordar con el Titular de la Secretaría de Desarrollo Urbano la propuesta para la demolición de obras que se realicen en contra de lo dispuesto en el Reglamento de Construcción Municipal y en los planes y programas de desarrollo urbano del centro de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Validar las solicitudes de los permisos relacionados con trabajos preliminares de obra, licencias de construcción y alineamiento, así como aviso de terminación de obra con fundamento y apego en los ordenamientos jurídicos vigentes en materi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Validar el registro de los directores responsables de obra, así como vigilar que éstos cumplan con los requisitos establecidos en el desarrollo de las obras autoriz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oadyuvar con la Coordinación General de Política Fiscal, con la expedición de la orden de cobro de las cuotas por pago de derechos por la expedición de Licencias y Permisos, así como la aplicación de multas por infracciones a las disposiciones reglamentarias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laborar los informes de las actividades generadas para el análisis y toma de decisiones correspondientes, ante las autoridad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levar el registro clasificado de peritos responsables y peritos especializados y de compañías constructo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Acordar con el titular de la Secretaría de Desarrollo Urbano las restricciones a que deberán sujetarse las edificaciones y las construcciones tales como fuentes, esculturas, arcos, columnas, monumentos y similares que formen parte del patrimonio artístico y cultural del municipio, de acuerdo con la Ley Federal sobre Monumentos y Zonas Arqueológicas, Artísticos e Histórico. </w:t>
      </w:r>
    </w:p>
    <w:p>
      <w:pPr>
        <w:pStyle w:val="Default"/>
        <w:jc w:val="both"/>
        <w:rPr>
          <w:rFonts w:ascii="Tahoma" w:hAnsi="Tahoma" w:cs="Tahoma"/>
          <w:sz w:val="20"/>
          <w:szCs w:val="20"/>
          <w:lang w:eastAsia="es-MX"/>
        </w:rPr>
      </w:pPr>
      <w:r>
        <w:rPr>
          <w:rFonts w:cs="Tahoma" w:ascii="Tahoma" w:hAnsi="Tahoma"/>
          <w:sz w:val="20"/>
          <w:szCs w:val="20"/>
          <w:lang w:eastAsia="es-MX"/>
        </w:rPr>
        <w:t xml:space="preserve">X. Emitir los dictámenes y proporcionar la asesoría técnica que requiera la Dirección de Procedimientos Jurídicos para el desempeño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Integrar, mantener y actualizar permanentemente los padrones de contribuyentes por actividad regulada de su competencia, e imponer las multas que por las infracciones a la reglamentación y normatividad que en el ejercicio de esta facultad conozca el personal que comisione para tal efec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atribuciones que en el ámbito de su competencia, le sean encomendadas por el titular de la Secretaría de Desarrollo Urban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1. </w:t>
      </w:r>
      <w:r>
        <w:rPr>
          <w:rFonts w:cs="Tahoma" w:ascii="Tahoma" w:hAnsi="Tahoma"/>
          <w:sz w:val="20"/>
          <w:szCs w:val="20"/>
          <w:lang w:eastAsia="es-MX"/>
        </w:rPr>
        <w:t xml:space="preserve">La Dirección de Ordenamiento Territorial,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Vigilar y validar en el ámbito de su competencia en coordinación con las áreas competentes, el ordenado crecimiento urbano en el Municipio, siguiendo los lineamientos emanados del Plan Municipal de Desarrollo y el Programa de Desarrollo Urbano del Centro de Población, principalmente en la autorización para la creación de fraccionamientos, empadronar los establecimientos mercantiles, así como lograr el equilibrio ecológ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laborar propuestas para la creación del Plan Municipal de Desarrollo, Programa Operativo Anual e Informes de Gobierno, correspondientes a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lanear, organizar, dirigir y controlar las acciones estratégicas de la Dirección de Ordenamiento Territor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Validar dictámenes y su actualización para el otorgamiento Permisos de licencias de funcionamiento, factibilidad de uso y destino de suelo, subdivisiones, fusiones, constancias de viabilidad, licencias para anuncios, de acuerdo a la normatividad vigente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ordinar en el ámbito de su competencia, la supervisión de las obras de urbanización autoriz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Acordar con el titular de la Secretaría de Desarrollo Urbano la propuesta para el aprovechamiento de las áreas de donación de los fraccionami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Coordinar estrategias de vigilancia del desarrollo de las obras de urbanización autorizadas para cumplir con el proyecto defini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Coordinar y validar la recepción correspondiente de los fraccionamientos, en conjunto con otras dependencias de la Administra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Establecer estrategias de colaboración para la conservación y embellecimiento de las zonas y elementos con valor histórico, cultural y ecológico y de atracción turíst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Establecer acciones para la regularización de la tenencia de anuncios publicitarios, así como vigilar la normatividad y disposiciones municipales sobre lotes baldíos, radiaciones electromagnéticas y térmicas, de transmisión satelital y de microondas; y lo conferido por la legislación en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Supervisar la limpieza de los lotes baldíos, procurando evitar la contaminación ambiental solicitando a la Dirección de Procedimientos Jurídicos el desahogo de las diligencias necesar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articipar en la identificación, definición, creación y administración de las reservas territoriales, derivados del Programa de Desarrollo Urbano del centro de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Acordar con el titular de la Secretaría de Desarrollo Urbano la propuesta de los cambios de uso y destino del sue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Formular dictámenes y autorizaciones relativos a la vigilancia de la reglamentación inherente al uso y al aprovechamiento de la vía pública, así como, establecer las directrices y requerimientos para nuevas vialidades que formen parte de la estructura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Coordinar y expedir las autorizaciones para la distribución y colocación adecuada de las estructuras de los anuncios publicitar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Emitir la opinión técnica, acorde al Plan de Desarrollo Urbano, en relación a las zonas que no sean factibles para el ejercicio del comercio en cualquiera de sus modal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Elaborar los informes de las actividades generadas para el análisis y toma de decisiones correspondientes, ante las autoridad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Emitir los dictámenes y proporcionar la asesoría técnica que requiera la Dirección de Procedimientos Jurídicos para el desempeño de sus fun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Integrar, mantener y actualizar permanentemente los padrones de contribuyentes por actividad regulada de su competencia, e imponer las multas que por las infracciones a la reglamentación y normatividad que en el ejercicio de esta facultad conozca el personal que comisione para tal efec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Coadyuvar con la Coordinación General de Política Fiscal, con la expedición de la orden de cobro de las cuotas por pago de derechos por la expedición de Licencias y Permisos, así como la aplicación de multas por infracciones a las disposiciones reglamentarias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Las demás atribuciones que en el ámbito de su competencia, le sean encomendadas por el titular de la Secretaría de Desarrollo Urban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2. </w:t>
      </w:r>
      <w:r>
        <w:rPr>
          <w:rFonts w:cs="Tahoma" w:ascii="Tahoma" w:hAnsi="Tahoma"/>
          <w:sz w:val="20"/>
          <w:szCs w:val="20"/>
          <w:lang w:eastAsia="es-MX"/>
        </w:rPr>
        <w:t xml:space="preserve">El titular de la Dirección de Procedimientos Jurídicos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Representar legalmente a la Secretaría de Desarrollo Urbano en los actos y procedimientos administrativos y judiciales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sesorar jurídicamente al titular de la Secretaría de Desarrollo Urbano y a sus Direcciones, así como fijar y difundir los criterios de interpretación y aplicación de las disposiciones jurídicas que norman el funcionamiento de la Secretaría, así como vigilar su cumpl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II. Coordinar e integrar la formulación de los anteproyectos de reglamentos, decretos, acuerdos, ordenes gubernamentales y demás normatividad que se relacionen con asuntos de competencia de la Secretaría de Desarrollo Urbano.</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Ser el enlace en los asuntos jurídicos de la Secretaría de Desarrollo Urbano, a efecto de atender y desahogar las acciones coordinadas con la administración pública municipal inherentes a la competencia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Revisar y validar, de manera previa a la suscripción por el titular de la Secretaría de Desarrollo Urbano, las bases, contenido y requisitos legales a que deban ajustarse los convenios y contratos competencia de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mitir opinión jurídica respecto de proyectos legales que deban ser revisados por el titular de la Secretaría de Desarrollo Urbano, así como de los actos administrativos que realice, de conformidad con la normatividad vig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nformar y coadyuvar en la denuncia y presentación de querellas ante las autoridades competentes, de los hechos ilícitos que así lo ameriten relacionados con los delitos en materia de desarrollo urbano y demás competencia de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Instruir y sustanciar los procedimientos administrativos que correspondan en materia de desarrollo urbano, uso de suelo y factibilidad, construcción, fraccionamientos, anuncios, molinos de nixtamal y tortillerías, imponiendo las sanciones y medidas que correspondan de conformidad con las leyes y reglamentos aplicables en la materia, remitiendo las que competen a la Coordinación General de Política Fiscal para la ejecución de cobros fisc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Verificar las inspecciones de obra, imponer sanciones y solicitar autorización para suspender obras notificadas. X. Reportar a la Comisión de Admisión y a la Dirección de Control Urbano para su registro; de las faltas en que incurran los Directores Responsables de Obra y Corresponsables de Obr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Verificar las suspensiones, clausuras y determinar las sanciones a las negociaciones o anuncios que no cuenten con la constancia de factibilidad de uso y destino del suelo o licencia de funcionamiento, de conformidad con las leyes y reglamentos de la mate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Verificar en el ámbito de su competencia, inspecciones, suspensiones, clausuras e imponer sanciones a las obras públicas y privadas, así como a sus responsables, en caso de que proceda de conformidad con las leyes y reglamento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Resolver asuntos relacionados con denuncias efectuadas por la ciudadanía, en materia de deterioro ambiental; así como de negocios o prestadores de servicios que causan molestias a terceros y no cumplen con las disposiciones de la constancia de factibilidad de uso de sue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Vigilar la observancia de las normas y reglamentos en materia de anuncios publicitarios para su estabilidad, conservación y mantenimiento, determinando las acciones o sanciones correspondientes. XV. Notificar los actos y resoluciones administrativas, que deriven del ejercicio de las atribuciones de la Secretaría de Desarrollo Urbano, habilitando al personal necesario para tal efec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Integrar y verificar la compilación de las normas jurídicas, relacionadas con las atribuciones y facultades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Substanciar y resolver los recursos administrativos que sean competencia de la Secretaría de Desarrollo Urbano como emisora de los actos y resoluciones impugnadas en términos de la Legislación y Normatividad en que estos se funde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Habilitar los días y horas inhábiles que sean necesarios para el desahogo de las diligencias que exija el cumplimiento de sus funciones y atribuciones, justificando la causa del ejercicio de ésta facult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XIX. Integrar, mantener y actualizar permanentemente una base de datos de las incidencias o reincidencias de faltas, infracciones y personas físicas o morales sancionados por el incumplimiento a los reglamentos y normatividades de su competencia.</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Coadyuvar con la Coordinación General de Política Fiscal, con la expedición de la orden de cobro de las cuotas por pago de derechos por la expedición de Licencias y Permisos, así como la aplicación de multas por infracciones a las disposiciones reglamentarias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t xml:space="preserve">XXI. Las demás que en el ámbito de su competencia, le sean encomendadas por el titular de la Secretaría de Desarrollo Urbano,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para la Igualdad de las Mujer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3. </w:t>
      </w:r>
      <w:r>
        <w:rPr>
          <w:rFonts w:cs="Tahoma" w:ascii="Tahoma" w:hAnsi="Tahoma"/>
          <w:sz w:val="20"/>
          <w:szCs w:val="20"/>
          <w:lang w:eastAsia="es-MX"/>
        </w:rPr>
        <w:t xml:space="preserve">La Secretaría para la Igualdad de las Mujeres tiene como objeto, promover y establecer una política integral de apoyo y asesoría en beneficio de las mujeres del municipio de Tuxtla Gutiérrez, así como impulsar su desarrollo para lograr incrementar su integración y participación plena y eficaz en la vida económica, laboral, política, cultural, científica, social y en general, en todos los ámbitos de la vida, buscando con ello la igualdad de género,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efinir y ejecutar el Plan de Desarrollo Municipal, correspondiente a la Secretaría de Igualdad de las Mujeres, estableciendo así los programas específicos a implementa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rear, promover y ejecutar acciones y programas para garantizar el ejercicio pleno de los derechos de las mujeres establecidos en la Constitución Política de los Estados Unidos Mexicanos, demás ordenamientos estatales y municipales, así como en Convenciones y Tratados Internacion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piciar e impulsar la colaboración y participación de la sociedad civil y del gobierno municipal, en todas las actividades y programas que se desarrollan a favor de la igualdad y desarrollo de la muje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iseñar, promover y ejecutar acciones y programas para impulsar el desarrollo integral de las mujeres del municipio, tendentes a incrementar su participación plena y eficaz en la vida económica, laboral, política, cultural, científica y social, procurando que la igualdad de género esté presente en todos los ámbitos de la vida cotidi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apacitar y asesorar a las dependencias y entidades del gobierno municipal respecto a los trabajos, acciones, y programas que deberán implementarse en forma interinstitucional para el cumplimiento del Programa Operativo Anual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Crear, impulsar y proponer a las distintas Dependencias y Entidades de la Administración Pública Municipal, programas y acciones con perspectiva de género, atendiendo al criterio de transversalidad en el diseño y ejecución de los programas y ac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Gestionar a nivel federal, estatal y municipal apoyos ante diversas instituciones, para promover el mejoramiento de los niveles de bienestar de la población femeni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Las demás que le encomienden el Gobierno Municipal, el Presidente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4. </w:t>
      </w:r>
      <w:r>
        <w:rPr>
          <w:rFonts w:cs="Tahoma" w:ascii="Tahoma" w:hAnsi="Tahoma"/>
          <w:sz w:val="20"/>
          <w:szCs w:val="20"/>
          <w:lang w:eastAsia="es-MX"/>
        </w:rPr>
        <w:t xml:space="preserve">Para la atención y ejecución coordinada de los asuntos de su competencia, la Secretaría para la Igualdad de las Mujeres,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Planeación y Gestión de Proyec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Promoción de la Igual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5. </w:t>
      </w:r>
      <w:r>
        <w:rPr>
          <w:rFonts w:cs="Tahoma" w:ascii="Tahoma" w:hAnsi="Tahoma"/>
          <w:sz w:val="20"/>
          <w:szCs w:val="20"/>
          <w:lang w:eastAsia="es-MX"/>
        </w:rPr>
        <w:t xml:space="preserve">La Dirección de Planeación y Gestión de Proyectos,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I. Planear, organizar, dirigir y controlar las acciones estratégicas de los departamentos a su cargo.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II. Coordinar y gestionar acciones que faciliten los medios de atención integral a las mujeres de todos los sectores de la sociedad.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III. Realizar convenios de carácter internacional, federal, estatal y municipal relativos a la competencia de la </w:t>
      </w:r>
      <w:r>
        <w:rPr>
          <w:rFonts w:cs="Tahoma" w:ascii="Tahoma" w:hAnsi="Tahoma"/>
          <w:sz w:val="20"/>
          <w:szCs w:val="20"/>
          <w:lang w:eastAsia="es-MX"/>
        </w:rPr>
        <w:t>Secretaría</w:t>
      </w:r>
      <w:r>
        <w:rPr>
          <w:rFonts w:cs="Tahoma" w:ascii="Tahoma" w:hAnsi="Tahoma"/>
          <w:color w:val="252525"/>
          <w:sz w:val="20"/>
          <w:szCs w:val="20"/>
          <w:lang w:eastAsia="es-MX"/>
        </w:rPr>
        <w:t xml:space="preserve">para la Igualdad de las Mujeres.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IV. Gestionar, a través de la </w:t>
      </w:r>
      <w:r>
        <w:rPr>
          <w:rFonts w:cs="Tahoma" w:ascii="Tahoma" w:hAnsi="Tahoma"/>
          <w:sz w:val="20"/>
          <w:szCs w:val="20"/>
          <w:lang w:eastAsia="es-MX"/>
        </w:rPr>
        <w:t>Secretaría</w:t>
      </w:r>
      <w:r>
        <w:rPr>
          <w:rFonts w:cs="Tahoma" w:ascii="Tahoma" w:hAnsi="Tahoma"/>
          <w:color w:val="252525"/>
          <w:sz w:val="20"/>
          <w:szCs w:val="20"/>
          <w:lang w:eastAsia="es-MX"/>
        </w:rPr>
        <w:t xml:space="preserve">de Planeación, los recursos, Federales, estatales y municipales, que se puedan administrar y ejercer dentro de las funciones de la </w:t>
      </w:r>
      <w:r>
        <w:rPr>
          <w:rFonts w:cs="Tahoma" w:ascii="Tahoma" w:hAnsi="Tahoma"/>
          <w:sz w:val="20"/>
          <w:szCs w:val="20"/>
          <w:lang w:eastAsia="es-MX"/>
        </w:rPr>
        <w:t>Secretaría</w:t>
      </w:r>
      <w:r>
        <w:rPr>
          <w:rFonts w:cs="Tahoma" w:ascii="Tahoma" w:hAnsi="Tahoma"/>
          <w:color w:val="252525"/>
          <w:sz w:val="20"/>
          <w:szCs w:val="20"/>
          <w:lang w:eastAsia="es-MX"/>
        </w:rPr>
        <w:t xml:space="preserve">para la Igualdad de las Mujeres.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V. Difundir entre el sector público, social y privado las acciones de concertación y organización que la </w:t>
      </w:r>
      <w:r>
        <w:rPr>
          <w:rFonts w:cs="Tahoma" w:ascii="Tahoma" w:hAnsi="Tahoma"/>
          <w:sz w:val="20"/>
          <w:szCs w:val="20"/>
          <w:lang w:eastAsia="es-MX"/>
        </w:rPr>
        <w:t>Secretaría</w:t>
      </w:r>
      <w:r>
        <w:rPr>
          <w:rFonts w:cs="Tahoma" w:ascii="Tahoma" w:hAnsi="Tahoma"/>
          <w:color w:val="252525"/>
          <w:sz w:val="20"/>
          <w:szCs w:val="20"/>
          <w:lang w:eastAsia="es-MX"/>
        </w:rPr>
        <w:t xml:space="preserve">para la Igualdad de las Mujeres emprenda en beneficio de las mujeres.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VI. Llevar a cabo el registro, seguimiento y control de programas, así como de los compromisos públicos de la </w:t>
      </w:r>
      <w:r>
        <w:rPr>
          <w:rFonts w:cs="Tahoma" w:ascii="Tahoma" w:hAnsi="Tahoma"/>
          <w:sz w:val="20"/>
          <w:szCs w:val="20"/>
          <w:lang w:eastAsia="es-MX"/>
        </w:rPr>
        <w:t>Secretaría</w:t>
      </w:r>
      <w:r>
        <w:rPr>
          <w:rFonts w:cs="Tahoma" w:ascii="Tahoma" w:hAnsi="Tahoma"/>
          <w:color w:val="252525"/>
          <w:sz w:val="20"/>
          <w:szCs w:val="20"/>
          <w:lang w:eastAsia="es-MX"/>
        </w:rPr>
        <w:t xml:space="preserve">para la Igualdad de las Mujeres.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VII. Integrar y vigilar el cumplimiento del calendario estratégico de trabajo así como desarrollo de proyectos y actividades de la </w:t>
      </w:r>
      <w:r>
        <w:rPr>
          <w:rFonts w:cs="Tahoma" w:ascii="Tahoma" w:hAnsi="Tahoma"/>
          <w:sz w:val="20"/>
          <w:szCs w:val="20"/>
          <w:lang w:eastAsia="es-MX"/>
        </w:rPr>
        <w:t>Secretaría</w:t>
      </w:r>
      <w:r>
        <w:rPr>
          <w:rFonts w:cs="Tahoma" w:ascii="Tahoma" w:hAnsi="Tahoma"/>
          <w:color w:val="252525"/>
          <w:sz w:val="20"/>
          <w:szCs w:val="20"/>
          <w:lang w:eastAsia="es-MX"/>
        </w:rPr>
        <w:t xml:space="preserve">para la Igualdad de las Mujeres.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VIII. Diseñar la metodología de planeación para la ejecución de los programas estratégicos para el asesoramiento y apoyar su implementación.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IX. Establecer un control de asociaciones, consultorías y dependencias con las que se vincule el trabajo de la </w:t>
      </w:r>
      <w:r>
        <w:rPr>
          <w:rFonts w:cs="Tahoma" w:ascii="Tahoma" w:hAnsi="Tahoma"/>
          <w:sz w:val="20"/>
          <w:szCs w:val="20"/>
          <w:lang w:eastAsia="es-MX"/>
        </w:rPr>
        <w:t>Secretaría</w:t>
      </w:r>
      <w:r>
        <w:rPr>
          <w:rFonts w:cs="Tahoma" w:ascii="Tahoma" w:hAnsi="Tahoma"/>
          <w:color w:val="252525"/>
          <w:sz w:val="20"/>
          <w:szCs w:val="20"/>
          <w:lang w:eastAsia="es-MX"/>
        </w:rPr>
        <w:t xml:space="preserve">para la Igualdad de las Mujeres.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t xml:space="preserve">X. Asistir a cursos de capacitación y adiestramiento cuando le sea indicado por el titular de la Secretaría.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Las demás atribuciones que en el ámbito de su competencia, le sean encomendadas por el titular de la Secretaría para la Igualdad de las Mujere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6. </w:t>
      </w:r>
      <w:r>
        <w:rPr>
          <w:rFonts w:cs="Tahoma" w:ascii="Tahoma" w:hAnsi="Tahoma"/>
          <w:sz w:val="20"/>
          <w:szCs w:val="20"/>
          <w:lang w:eastAsia="es-MX"/>
        </w:rPr>
        <w:t xml:space="preserve">La Dirección de Promoción de la Igualdad,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color w:val="252525"/>
          <w:sz w:val="20"/>
          <w:szCs w:val="20"/>
          <w:lang w:eastAsia="es-MX"/>
        </w:rPr>
      </w:pPr>
      <w:r>
        <w:rPr>
          <w:rFonts w:cs="Tahoma" w:ascii="Tahoma" w:hAnsi="Tahoma"/>
          <w:sz w:val="20"/>
          <w:szCs w:val="20"/>
          <w:lang w:eastAsia="es-MX"/>
        </w:rPr>
        <w:t xml:space="preserve">I. </w:t>
      </w:r>
      <w:r>
        <w:rPr>
          <w:rFonts w:cs="Tahoma" w:ascii="Tahoma" w:hAnsi="Tahoma"/>
          <w:color w:val="252525"/>
          <w:sz w:val="20"/>
          <w:szCs w:val="20"/>
          <w:lang w:eastAsia="es-MX"/>
        </w:rPr>
        <w:t xml:space="preserve">Realizar diagnósticos oportunos que generar información para definir y diseñar estrategias que contribuyan a implementar la igualdad de oportunidades entre hombres y mujeres a nivel municipal. </w:t>
      </w:r>
    </w:p>
    <w:p>
      <w:pPr>
        <w:pStyle w:val="Default"/>
        <w:jc w:val="both"/>
        <w:rPr>
          <w:rFonts w:ascii="Tahoma" w:hAnsi="Tahoma" w:cs="Tahoma"/>
          <w:color w:val="252525"/>
          <w:sz w:val="20"/>
          <w:szCs w:val="20"/>
          <w:lang w:eastAsia="es-MX"/>
        </w:rPr>
      </w:pPr>
      <w:r>
        <w:rPr>
          <w:rFonts w:cs="Tahoma" w:ascii="Tahoma" w:hAnsi="Tahoma"/>
          <w:color w:val="252525"/>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Fomentar una cultura de respeto y dignidad hacia todas las personas, sin importar sus difer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Promover la impartición cursos de capacitación y sensibilización tanto para el personal de la Secretaría para la Igualdad de las Mujeres, así como para el resto del personal de la Administración Pública Municipal y la ciudadanía en general con la finalidad de impulsar y desarrollar la cultura de la igual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Facilitar el cumplimiento de las disposiciones legales en materia de igualdad y equidad de género a través de recomendaciones que faciliten su desarro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iseñar e implementar campañas preventivas que se implementen en la Secretaría para la Igualdad de las Mujeres, para la transversalidad de la perspectiva de géner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Implementar acciones afirmativas contra la discriminación de la mujer e intervenir de manera asertiva en sensibilización de diversos sectores soc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ncidir en las políticas públicas municipales o en la creación de nuevas políticas públicas que garanticen la igualdad de género. </w:t>
      </w:r>
    </w:p>
    <w:p>
      <w:pPr>
        <w:pStyle w:val="Default"/>
        <w:jc w:val="both"/>
        <w:rPr>
          <w:rFonts w:ascii="Tahoma" w:hAnsi="Tahoma" w:cs="Tahoma"/>
          <w:sz w:val="20"/>
          <w:szCs w:val="20"/>
          <w:lang w:eastAsia="es-MX"/>
        </w:rPr>
      </w:pPr>
      <w:r>
        <w:rPr>
          <w:rFonts w:cs="Tahoma" w:ascii="Tahoma" w:hAnsi="Tahoma"/>
          <w:sz w:val="20"/>
          <w:szCs w:val="20"/>
          <w:lang w:eastAsia="es-MX"/>
        </w:rPr>
        <w:t xml:space="preserve">VIII. Concertar con las diversas áreas de la Secretaría para la Igualdad de las Mujeres, instituciones gubernamentales y con la sociedad civil organizada la participación en el diseño e implementación de brigadas que combatan la discriminación hacia la mujer en cualquieras de sus for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Dar seguimiento y cumplimiento oportuno al plan de trabajo de la dirección a cargo de su departamento, para brindar un mejor servicio a la comun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Las demás atribuciones que en el ámbito de su competencia, le sean encomendadas por el titular de la Secretaría para la Igualdad de las Mujeres,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V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Secretaría de Protección Civil Municip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7. </w:t>
      </w:r>
      <w:r>
        <w:rPr>
          <w:rFonts w:cs="Tahoma" w:ascii="Tahoma" w:hAnsi="Tahoma"/>
          <w:sz w:val="20"/>
          <w:szCs w:val="20"/>
          <w:lang w:eastAsia="es-MX"/>
        </w:rPr>
        <w:t xml:space="preserve">La Secretaría de Protección Civil Municipal tiene como objeto conducir el Sistema Municipal de Protección Civil, compuesto por servidores públicos de la administración pública municipal, en las tareas de identificación y reducción de riesgos, prevención, atención a emergencias y recuperación integral, ajustándose a las prescripciones de la Ley General de la Materia, la correspondiente local, sus políticas públicas al Plan Municipal de Desarrollo y a los Programas Nacional y Estatal de Protección Civil, promoviendo la investigación, capacitación e infraestructura que fortalezca la Protección Civil, armonizando los propósitos y recursos de las instancias federales, estatales y del sector social, vinculando las tareas de gestión integral de riesgos, ante los agentes perturbadores que dañen la integridad física, bienes y el entorno de las person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Para ser titular de la Secretaría Protección Civil Municipal, además de lo que señale la ley de la materia, el servidor público deberá contar con certificación de capacitación y competencia laboral vigente en la materia, expedida por un centro certificador de CONOCER, con especialidad en la Administración Pública Municipal residente en 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 la Secretaría de Protección Civil Municipal le corresponden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Vigilar y hacer cumplir la exacta aplicación de las disposiciones del presente Reglam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Aplicar la normatividad, vigilar el debido cumplimiento de las disposiciones contenidas en el Reglamento Municipal de Protección Civil e imponer las sanciones correspondientes por violación a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dentificar y diagnosticar los riesgos a que está expuesta la población del municipio y alertar a la pobl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laborar, operar y coordinar el programa anual de Protección Civil, los programas especiales y el Plan Municipal de Contingencia aprobado por el Consejo Municipal de Protección Civi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Instrumentar un sistema de seguimiento y autoevaluación del programa municipal de Protección Civil, e informar sobre el funcionamiento y avanc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stablecer el Sistema de comunicación con organismos que realicen acciones de monitoreo permanente para vigilar la posible ocurrencia de fenómenos perturbado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romover la participación de la ciudadanía en la ejecución de los programas y acciones en materia de Protección Civi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VIII. Instalar y coordinar el Comité Municipal de Emergencias y Desastres, teniendo como objetivo general el apoyo al municipio, sociedad civil y el sector privado para brindar a la población una atención efectiva y oportuna cuando se presenten situaciones extremas de emergencia o desastr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adyuvar con el DIF Municipal, para coordinar los albergues, refugios y centros de acopio, mismos que deberán tener la capacidad suficiente para apoyar a la población que requiera ser evacuada ante una situación de emerg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Coordinar la integración del Consejo Municipal de Protección Civil, para organizar programas de protección civil y del manejo integral de riesgos de desastres ante la presencia de un fenómeno perturbad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xpedir recomendaciones, constancias de afectación, valoraciones de riesgo y dictamen de cumplimiento de las medidas del programa interno de Protección Civi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Atender las situaciones de emergencias que se presenten en la población a través del Centro de Operaciones de Emerg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Integrar las unidades internas de protección civil y comités de prevención y participación ciudadana en los organismos públicos, privados, sociales y población en gen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Capacitar a la población para conformar una cultura de la protección civi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Promover convenios de colaboración con instancias normativas, organismos estatales, nacionales e internacionales, para el intercambio de capacitación y adiestramiento en materia de protección civi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Elaborar proyectos de reducción de riesgos ejecutados a través de fondos y fideicomisos federales y estatales de conformidad a un análisis de riesgo y estudios de vulnerabilidad de poblaciones en riesg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Procurar la profesionalización en materia de Gestión Integral de Riesgos, del personal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adicion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XVIII. Presentar la Evaluación de Daños y Análisis de Necesidades (EDAN), al Comité Estatal de Emergencias y Desastres, para que éste realice la evaluación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8. </w:t>
      </w:r>
      <w:r>
        <w:rPr>
          <w:rFonts w:cs="Tahoma" w:ascii="Tahoma" w:hAnsi="Tahoma"/>
          <w:sz w:val="20"/>
          <w:szCs w:val="20"/>
          <w:lang w:eastAsia="es-MX"/>
        </w:rPr>
        <w:t xml:space="preserve">Para la atención y ejecución coordinada de los asuntos de su competencia, la Secretaría de Protección Civil Municipal, está integrada por la siguiente estructura orgán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rección de Identificación de Riesgos, Inspecciones y Ev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irección de Administración de Emergencias y Capacit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39. </w:t>
      </w:r>
      <w:r>
        <w:rPr>
          <w:rFonts w:cs="Tahoma" w:ascii="Tahoma" w:hAnsi="Tahoma"/>
          <w:sz w:val="20"/>
          <w:szCs w:val="20"/>
          <w:lang w:eastAsia="es-MX"/>
        </w:rPr>
        <w:t xml:space="preserve">La Dirección de Identificación de Riesgos, Inspecciones y Eventos,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Formular el programa operativo de trabajo en materia de identificación de riesgos e inspecciones con base al cuadernillo de información bás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ordinar y supervisar se realice las valoraciones de riesgo e inspecciones a inmuebles y establecimi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Resolver las controversias de carácter administrativo que se deriven de las valoraciones de riesgos, inspecciones y de las verificaciones a inmuebles hasta su total cumpl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y supervisar la realización del proceso de inspección a los diversos establecimientos comerciales e institucionales y realizar los dictámenes técnicos de las medidas de segur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lanear, coordinar y dirigir la logística de las reuniones de trabajo con las diversas instancias, para la prevención, identificación y valoración de riesg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Formular el anteproyecto del presupuesto de egresos del presupuesto anual para la operatividad de la Dirección y todos sus Departam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alizar las valoraciones de riesgo que requiere la Secretaría de Desarrollo Urbano, para la expedición de las licencias de construcción, regularización, ampliación, arrendamiento, remodelación y vent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Elaborar las constancias de afectación, solicitadas por la ciudadanía, derivada de la ocurrencia de siniestros de origen natural o antropogén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Supervisar que los refugios temporales y centros de acopio, reúnan las características necesarias para ser habilit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X. Coordinar y supervisar las visitas de exploración y verificación de los embovedados principales de la ciudad, informando a las autoridades competentes para realizar las acciones de mantenimiento necesarias, que disminuyan el porcentaje de los riesgos.</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Elaborar los informes oficiales de las actividades generadas para el análisis y toma de decisiones correspondientes ante l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resentar anualmente al titular de la Secretaría de Protección Civil el planteamiento de las necesidades de los recursos humanos y materiales requeridos para el funcionamiento de la Dirección, con la finalidad de ser contemplados en el presupuesto anual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Aplicar las multas, sanciones y clausuras, derivadas de las inspecciones a eventos, establecimientos comerciales e inmuebles que no cumplan con la normativa de protección civil según corresponda. Así también de las derivadas del incumplimiento a las obligaciones que se marquen en las valoraciones de riesgo que esta Secretaría emit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Las demás atribuciones que en el ámbito de su competencia le sean encomendadas por el titular de la Secretaría de Protección Civil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0. </w:t>
      </w:r>
      <w:r>
        <w:rPr>
          <w:rFonts w:cs="Tahoma" w:ascii="Tahoma" w:hAnsi="Tahoma"/>
          <w:sz w:val="20"/>
          <w:szCs w:val="20"/>
          <w:lang w:eastAsia="es-MX"/>
        </w:rPr>
        <w:t xml:space="preserve">La Dirección de Administración de Emergencias y Capacitación,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nformar una cultura de protección civil y el manejo integral de riesgos, que convoque y sume el interés de la población, así como su participación individual y colec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Fortalecer y aplicar los medios de participación de la población, para la integración de comunidades resilientes en la capit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stablecer los mecanismos de reducción de riesgos, a través de la capacitación y participación ciudadana mediante el programa preventivo PP5.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Brindar atención a los daños que pueda ocasionar cualquier fenómeno perturbador que impacte directamente a la población, sus bienes y entorno. V. Procurar el funcionamiento de los servicios públicos, los sistemas estratégicos y la planta productiva antes, durante y después de un fenómeno perturbad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roponer a las unidades internas los programas adecuados en materia de protección civil, con el motivo de actualización periód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Registrar y analizar la información de los daños ocasionados por desastres proporcionados por cada una de las localidades o comunidades que integran el municipio de Tuxtla Gutiérrez, a través del EDAN (Evaluación de Daños y Análisis de Necesidad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Formular las propuestas para la creación del Plan de Protección Civil Municipal, en 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Supervisar la elaboración de los planes efectivos de conting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Solicitar a las instancias correspondientes, la información del monitoreo constante del río Sabinal y sus afluentes en época de lluvia, con la finalidad de mantener informado a las autoridades municipales para el análisis y toma de decisiones sobre los incrementos de volúmenes de agua, que alerten la posibilidad de declarar la emergencia y aplicar el Plan Municipal de Conting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resentar anualmente al titular de la Secretaría de Protección Civil, el planteamiento de las necesidades de los recursos humanos y materiales requeridos para el funcionamiento de la Dirección, con la finalidad de ser contemplados en el presupuesto anual de la Secretar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Coordinar los procedimientos operativos, específicos y preestablecidos de coordinación, alerta y movilización en casos de emergencias y contingenci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Supervisar y coordinar la ejecución del Plan Específico de Protección Civil Municipal, según correspon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Ejecutar campañas de difusión y eventos especiales orientados al logro de la participación organizada de la sociedad en programas inherentes a la prevención y mitigación de desast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Fomentar la participación de la ciudadanía para la integración de las unidades internas en cada inmueble del sector público y priv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Proporcionar y difundir contenidos temáticos de protección civil en las diversas instituciones del nivel básico y medio superi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Impulsar programas dirigidos a la población en general que promuevan el Manejo y Gestión Integral de Riesgos de Desast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Coadyuvar en las acciones de prevención, auxilio y recuperación del entorno ante la presencia de un fenómeno perturbador que pueda provocar una conting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Ejecutar los acuerdos de colaboración interinstitucional en materia de capacitación y asistencia técnica con la Escuela Nacional de Protección Civil (ENAPROC).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Elaborar los informes oficiales de las actividades generadas, para el análisis y toma de decisiones correspondientes ante las autoridades compet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Las demás atribuciones que en el ámbito de su competencia le sean encomendadas por el titular de la Secretaría de Protección Civil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XV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Contraloría Social</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1. </w:t>
      </w:r>
      <w:r>
        <w:rPr>
          <w:rFonts w:cs="Tahoma" w:ascii="Tahoma" w:hAnsi="Tahoma"/>
          <w:sz w:val="20"/>
          <w:szCs w:val="20"/>
          <w:lang w:eastAsia="es-MX"/>
        </w:rPr>
        <w:t xml:space="preserve">La Contraloría Social tiene por objeto planear, asesorar, organizar, desarrollar acciones de vigilancia y evaluación en el desempeño de los servidores públicos municipales, para garantizar el respeto de los derechos de la ciudadanía en el trámite y cumplimiento de sus demandas;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Diseñar y establecer estrategias para propiciar el acceso de la población a información de programas, acciones y servicios públicos municipales, fomentando los principios de transparencia, rendición de cuentas y participación ciudad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Promover la participación activa de la población en los procesos de planeación, supervisión, vigilancia y evaluación de acciones, programas y proyectos establecidos por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Asesorar, capacitar y organizar a la ciudadanía y su creación en las diversas formas de Contraloría Social, para participar en la supervisión, verificar, vigilar y evaluar los proyectos, obras, servicios, acciones y programas institucionales y de Desarrollo Social, que implemente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Determinar los espacios y mecanismos de corresponsabilidad Ayuntamiento-sociedad, para fortalecer la democracia participativa, el control social sobre las actividades que desarrollan los entes públicos en la formulación, ejecución y seguimiento de programas, proyectos, obras, servicios y acciones en beneficio social colec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Proponer y participar en la organización de talleres, conferencias, capacitaciones y demás acciones de carácter informativo, dirigido a la ciudadanía y servidores públicos, con el propósito de promover la participación social organizada, en los procesos de vigilancia, verificación y evaluación de programas institucionales y de Desarrollo social en el H.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roporcionar asesoría, capacitación y servicios de apoyo que requieran las estructuras ciudadanas de beneficiarios de programas institucionales y de desarrollo social municipales, para garantizar el desempeño de las actividades de contraloría social en la vigilancia y evaluación de dichos program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roponer o dar seguimiento a un programa de indicadores que permita evaluar los resultados de los programas institucionales y de desarrollo social; así como el grado de satisfacción de la población beneficia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mover campañas de difusión dirigida a la ciudadanía, con el fin de incluir la participación social en la vigilancia de programas institucionales y de desarrollo social que se emprenden en el H. Ayuntamiento, para transparentar el ejercicio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Realizar las auditorias y revisiones a las áreas que presten servicios, manejen programas institucionales o de desarrollo Social en cualquier mom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Promover la realización de acciones conjuntas con organizaciones de la sociedad civil e instituciones académicas en materia de contraloría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Fungir como enlace en todos los temas de contraloría social con las diferentes esferas gubernament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Impulsar y promover acciones donde la actuación de los servidores públicos y de la ciudadanía, se apeguen a valores éticos y cívicos propios de toda democra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Establecer, planear y evaluar el desempeño de los servidores públicos en relación a los servicios y atención que éstos brindan. XIV. Desarrollar y promover acciones que favorezcan la comunicación efectiva para subsanar y conciliar deficiencias en la prestación de los servici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Implementar las acciones de transparencia y vigilancia, derivadas del ejercicio de la función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Atender quejas y denuncias de la ciudadanía sobre el servicio que prestan los servidores públicos municipales, turnándolas a las áreas competentes y dándoles seguimiento hasta su conclus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Realizar supervisión, verificación, vigilancia y evaluación de los servicios en cualquier sistema o programa que implemente el H.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Proporcionar a la unidad responsable que dio lugar a la queja o denuncia, una prórroga de 5 días hábiles, acorde a los Lineamientos por los que se Establecen las Bases para la Operación y Tramos de Responsabilidad en la Operación del Sistema Municipal de Atención Ciudadana (SIMAC).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Turnar el expediente a la Contraloría Municipal, para efectos del inicio del procedimiento correspondiente cuando no se cumpla la fracción anteri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 Coadyuvar en la integración del Comité de Planeación para el Desarrollo Municipal, o cualquier otro que se constituya derivado de un programa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 Gestionar recursos extraordinarios que ayuden a ejecutar las acciones de la Contraloría Social, para el buen funcionamiento y desempeño de la mism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 Gestionar convenios de colaboración en materia de contraloría Social para Asesorar, capacitar a la ciudadanía, para participar en la supervisión, verificar, vigilar y evaluar los proyectos, obras, servicios, acciones y programas de Desarrollo Social, así como para organizar talleres, conferencias, capacitaciones y demás acciones de carácter informativo a servidores públicos, con el propósito de promover la participación social organizada, en los procesos de vigilancia, verificación y evaluación de programas institucionales y de Desarrollo que implemente el Gobierno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XIII. Las demás que le encomienden el Gobierno Municipal, el Presidente Municipal, así como las que le confieran las disposiciones legales, administrativas y reglamentaria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ÍTULO QUINTO</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os Órganos Desconcentrados</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s Disposiciones General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2. </w:t>
      </w:r>
      <w:r>
        <w:rPr>
          <w:rFonts w:cs="Tahoma" w:ascii="Tahoma" w:hAnsi="Tahoma"/>
          <w:sz w:val="20"/>
          <w:szCs w:val="20"/>
          <w:lang w:eastAsia="es-MX"/>
        </w:rPr>
        <w:t xml:space="preserve">Para la eficaz atención y el eficiente despacho de asuntos específicos del Gobierno Municipal, éste contará con órganos administrativos desconcentrados, que serán jerárquicamente subordinados a las dependencias que el Presidente determine, conforme al ámbito especial de su obje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3. </w:t>
      </w:r>
      <w:r>
        <w:rPr>
          <w:rFonts w:cs="Tahoma" w:ascii="Tahoma" w:hAnsi="Tahoma"/>
          <w:sz w:val="20"/>
          <w:szCs w:val="20"/>
          <w:lang w:eastAsia="es-MX"/>
        </w:rPr>
        <w:t xml:space="preserve">Los órganos desconcentrados del Municipio de Tuxtla Gutiérrez, estará integrada por lo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Instituto Tuxtleco de Arte y Cultur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nstituto de la Juventud y del Emprendi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nstituto del Deporte Tuxtle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Agencias y Subagencia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elegacione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Buró Municipal de Tur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l Instituto Tuxtleco de Arte y Cultura</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4. </w:t>
      </w:r>
      <w:r>
        <w:rPr>
          <w:rFonts w:cs="Tahoma" w:ascii="Tahoma" w:hAnsi="Tahoma"/>
          <w:sz w:val="20"/>
          <w:szCs w:val="20"/>
          <w:lang w:eastAsia="es-MX"/>
        </w:rPr>
        <w:t xml:space="preserve">El Instituto Tuxtleco de Arte y Cultura como órgano desconcentrado de la Secretaría de Desarrollo Social y Educación, tiene como objeto fortalecer las instituciones culturales en concordancia con la política nacional y estatal, la Ley de las Culturas y las Artes del Estado de Chiapas, así como generar políticas en la materia, mediante las cuales se promueva, resguarde y conserve a las generaciones la herencia y patrimonio cultural, tangible e intangible de la ciudad, y tendrá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stablecer mecanismos de comunicación y enlace con instituciones públicas y privadas que realicen acciones y actividades culturales, de carácter local, regional, nacional e internacio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Conservar, mantener y ampliar la infraestructura cultural para la prestación de bienes y servicios culturales; así como rescatar y preservar el patrimonio cultural del Municipio, aprovechando los espacios destinados a este fi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mprender acciones, planes y programas con los creadores artísticos, para el mejoramiento en su formación y calidad de vi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acciones encaminadas a la realización de actividades relacionadas con la difusión, promoción, investigación y preservación de la cultura artística y humanística del Municipio e Implementar aquellas que sean necesarias para sensibilizar y concientizar a la población sobre la preservación y difusión de las tradiciones zoqu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onformar el Consejo Municipal de Cultura mediante la selección de personalidades representativas de las diferentes expresiones culturales existent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Difundir la cultura del Municipio, promoviendo intercambios artísticos y artesanales, en coordinación con instituciones públicas y priv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stablecer mecanismos de coordinación y cooperación en materia cultural, con las Entidades Públicas y Privadas a nivel Municipal, Estatal y Feder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Generar mecanismos de vinculación interinstitucional para la obtención de fondos estatales, nacionales e internacion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Contar con el presupuesto anual autorizado por el Honorable Cabildo, el cual será contemplado dentro del presupuesto municipal para el ejercicio fiscal correspondi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Celebrar contratos y convenios en aquellos temas que sean de su competencia, agilizando los procesos de obtención de benefic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Las demás que determinen las disposiciones jurídicas aplicables o le delegue el titular del Ejecutivo Municipal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l Instituto de la Juventud y del Emprendimiento</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5. </w:t>
      </w:r>
      <w:r>
        <w:rPr>
          <w:rFonts w:cs="Tahoma" w:ascii="Tahoma" w:hAnsi="Tahoma"/>
          <w:sz w:val="20"/>
          <w:szCs w:val="20"/>
          <w:lang w:eastAsia="es-MX"/>
        </w:rPr>
        <w:t xml:space="preserve">El Instituto de la Juventud y del Emprendimiento como órgano desconcentrado de la Secretaría de Desarrollo Social y Educación, tiene por objeto ejecutar políticas, programas y actividades que atiendan el desarrollo integral de la juventud de manera transversal y su participación en la vida social y productiva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20"/>
          <w:szCs w:val="20"/>
          <w:lang w:eastAsia="es-MX"/>
        </w:rPr>
      </w:pPr>
      <w:r>
        <w:rPr>
          <w:rFonts w:cs="Tahoma" w:ascii="Tahoma" w:hAnsi="Tahoma"/>
          <w:b/>
          <w:bCs/>
          <w:sz w:val="20"/>
          <w:szCs w:val="20"/>
          <w:lang w:eastAsia="es-MX"/>
        </w:rPr>
        <w:t xml:space="preserve">I. </w:t>
      </w:r>
      <w:r>
        <w:rPr>
          <w:rFonts w:cs="Tahoma" w:ascii="Tahoma" w:hAnsi="Tahoma"/>
          <w:sz w:val="20"/>
          <w:szCs w:val="20"/>
          <w:lang w:eastAsia="es-MX"/>
        </w:rPr>
        <w:t>Fomentar la inclusión de los jóvenes al entorno económico mediante el establecimiento de programas y proyectos productivos que propicien su bienestar</w:t>
      </w:r>
      <w:r>
        <w:rPr>
          <w:rFonts w:cs="Tahoma" w:ascii="Tahoma" w:hAnsi="Tahoma"/>
          <w:b/>
          <w:bCs/>
          <w:sz w:val="20"/>
          <w:szCs w:val="20"/>
          <w:lang w:eastAsia="es-MX"/>
        </w:rPr>
        <w:t xml:space="preserve">.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Impulsar con instancias de los tres órdenes de gobierno en el ámbito de su competencia, acciones destinadas a mejorar las condiciones de vida de los jóvenes, así́ como sus expectativas sociales, culturales, políticas y de derech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esarrollar acciones que propicien la superación intelectual, cultural, profesional, económica y política de la juventud, ofreciendo espacios de expresión y participación juveni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mover programas y proyectos de expresión artística, educación, deporte y recreación, empleo, salud mental, sexual y reproductiva, control de adicciones, asistencia jurídica, igualdad de género e inclusión, entre otr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rear estrategias de información, evaluación y comunicación de los programas dirigidos a los jóvenes, que permitan fomentar la capacitación para el trabajo, a partir de la detección de sus necesidades y las de su comuni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Fomentar políticas públicas municipales y coordinar acciones para atender a los jóvenes que viven en situaciones de margin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Implementar programas específicos enfocados a jóvenes con capacidades diferentes para su inclusión en la vida social y produc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Fomentar la participación de jóvenes en el desarrollo integral de Tuxtla Gutiérrez, promoviendo su colaboración con el Gobierno Municipal, las organizaciones políticas, civiles y religiosas, para el impulso de programas en favor de la juventu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Gestionar convenios con organismos no gubernamentales municipales, estatales, nacionales e internacionales, en beneficio de los jóvenes Tuxtle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Reconocer y estimular el esfuerzo, dedicación y trabajo de los jóvenes que viven en el Municipio a través de eventos, foros y certámenes que ofrezcan estímulos laborales, económicos y en especie organizados con la colaboración de instancias públicas, privadas y soci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Proponer la celebración de convenios y contratos en aquellos temas que sean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Las demás que determinen las disposiciones jurídicas aplicables o le delegue el titular del Ejecutivo Municipal dentro del ámbito de su competencia.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l Instituto del Deporte Tuxtleco</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iculo 146</w:t>
      </w:r>
      <w:r>
        <w:rPr>
          <w:rFonts w:cs="Tahoma" w:ascii="Tahoma" w:hAnsi="Tahoma"/>
          <w:sz w:val="20"/>
          <w:szCs w:val="20"/>
          <w:lang w:eastAsia="es-MX"/>
        </w:rPr>
        <w:t xml:space="preserve">. El Instituto del Deporte Tuxtleco como órgano desconcentrado de la Secretaría de Desarrollo Social y Educación, tiene como objeto coordinar, dar seguimiento permanente y ejecutar los programas, acciones y procedimientos acorde a las políticas públicas que promuevan, fomenten y estimulen la cultura física y la práctica del deporte, en concordancia con la Ley General de Cultura Física y Deporte, así como administrar el uso de las instalaciones deportivas del municipio,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Promover y ejecutar políticas públicas del deporte y la cultura físic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stablecer y coordinar la participación en el deporte y la cultura física de los servidores público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Determinar lineamientos en materia de eventos deportivos; normar y coordinar la participación oficial de deportistas en competencias dentr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Proponer y llevar a cabo programas de capacitación en materia deporti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Organizar en el Municipio todo género de eventos depor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Gestionar recursos financieros y becas para impulsar la práctica del depo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rocurar los servicios y realizar programas deportivos por si, o en colaboración con el sector público y priva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Organizar, efectuar y difundir eventos deportivos y recreativos en las diversas colonias, unidades habitacionales y barrios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roporcionar, dentro de su disponibilidad presupuestal, el apoyo que le soliciten los organismos públicos, privados y sociales que lleven a cabo acciones en materia del depo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Normar las ligas y clubes deportivos existentes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 Fomentar la adecuación de la infraestructura deportiva del municipio y promover su acrecentamiento para la práctica del depo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Proponer y celebrar convenios con instituciones y organismos de los sectores público, privado y social para impulsar la práctica del depo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Impulsar políticas públicas deportivas incluyentes, en el marco de la equidad de género y el respeto a los derechos hum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Reglamentar y coordinar el uso de la infraestructura deportiva del municipio de Tuxtla, privilegiando en todo momento el derecho que sobre ésta tiene la ciudadanía y los eventos sin fines de lucr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Las demás que determinen las disposiciones jurídicas aplicables o le delegue el titular del Ejecutivo Municipal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w:t>
      </w:r>
    </w:p>
    <w:p>
      <w:pPr>
        <w:pStyle w:val="Default"/>
        <w:jc w:val="center"/>
        <w:rPr>
          <w:rFonts w:ascii="Tahoma" w:hAnsi="Tahoma" w:cs="Tahoma"/>
          <w:b/>
          <w:b/>
          <w:bCs/>
          <w:sz w:val="20"/>
          <w:szCs w:val="20"/>
          <w:lang w:eastAsia="es-MX"/>
        </w:rPr>
      </w:pPr>
      <w:r>
        <w:rPr>
          <w:rFonts w:cs="Tahoma" w:ascii="Tahoma" w:hAnsi="Tahoma"/>
          <w:b/>
          <w:bCs/>
          <w:sz w:val="20"/>
          <w:szCs w:val="20"/>
          <w:lang w:eastAsia="es-MX"/>
        </w:rPr>
        <w:t>Agencias y Subagencias Municipal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7. </w:t>
      </w:r>
      <w:r>
        <w:rPr>
          <w:rFonts w:cs="Tahoma" w:ascii="Tahoma" w:hAnsi="Tahoma"/>
          <w:sz w:val="20"/>
          <w:szCs w:val="20"/>
          <w:lang w:eastAsia="es-MX"/>
        </w:rPr>
        <w:t xml:space="preserve">Las Agencias y Subagencias Municipales, son órganos desconcentrados de la administración pública municipal jerárquicamente subordinadas a la Secretaría General del Ayuntamiento, supervisadas, asesoradas y coordinadas a través de la Dirección de Gobierno, que estarán a cargo de un Agente y Subagente, y que actuarán en sus respectivas jurisdicciones como representantes del Ayuntamiento de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Los Agentes y Subagentes serán nombrados en términos de lo establecido en la Ley de Desarrollo Constitucional en Materia de Gobierno y Administración Municipal del Estado de Chiapas; durarán en su cargo el mismo periodo por el que fue electo el Ayuntamiento y deberán tener su residencia en el poblado que corresponda, que no será menor de seis meses inmediatamente anteriores a la fecha de su nombr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La remoción de los Agentes y Subagentes, será determinada por el Presidente, cuando incurran en causas justificadas o así lo considere pertinente y tendrán las atribuciones que les confiere la Ley de Desarrollo Constitucional en Materia de Gobierno y Administración Municipal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8. </w:t>
      </w:r>
      <w:r>
        <w:rPr>
          <w:rFonts w:cs="Tahoma" w:ascii="Tahoma" w:hAnsi="Tahoma"/>
          <w:sz w:val="20"/>
          <w:szCs w:val="20"/>
          <w:lang w:eastAsia="es-MX"/>
        </w:rPr>
        <w:t xml:space="preserve">Las Agencias Municipales se establecerán en las localidade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Copoy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l Job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miliano Zapat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Francisco I. Mader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Cerro Hue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San José Terá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Las Granj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atria Nuev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lan de Ayal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Terá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s Agencias y Subagencias municipales tendrán la estructura orgánica que les asigne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s Delegaciones Municipal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49. </w:t>
      </w:r>
      <w:r>
        <w:rPr>
          <w:rFonts w:cs="Tahoma" w:ascii="Tahoma" w:hAnsi="Tahoma"/>
          <w:sz w:val="20"/>
          <w:szCs w:val="20"/>
          <w:lang w:eastAsia="es-MX"/>
        </w:rPr>
        <w:t xml:space="preserve">Las Delegaciones Municipales son órganos auxiliares del Ayuntamiento, desconcentrados de la Administración Pública Municipal con autonomía técnica, administrativa y de gestión, jerárquicamente subordinadas a la Secretaría General del Ayuntamiento, supervisadas, asesoradas y coordinadas a través de la Dirección de Gobi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s Delegaciones Municipales tienen por objeto acercar los servicios municipales a la población, administrarlos con eficiencia y eficacia, así como propiciar la participación de los habitantes en los asuntos de interés para la comunidad.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sz w:val="20"/>
          <w:szCs w:val="20"/>
          <w:lang w:eastAsia="es-MX"/>
        </w:rPr>
        <w:t xml:space="preserve">El establecimiento, actuación, atribuciones y reglas para la elección de los Delegados Municipales, se regularán en términos de lo previsto en la Constitución Política del Estado de Chiapas, la Ley de Desarrollo Constitucional en Materia de Gobierno y Administración Municipal del Estado de Chiapas, el Bando de Policía y Gobierno del Municipio de Tuxtla Gutiérrez, el presente Reglamento, y los ordenamientos electorales correspond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I</w:t>
      </w:r>
    </w:p>
    <w:p>
      <w:pPr>
        <w:pStyle w:val="Default"/>
        <w:jc w:val="center"/>
        <w:rPr>
          <w:rFonts w:ascii="Tahoma" w:hAnsi="Tahoma" w:cs="Tahoma"/>
          <w:b/>
          <w:b/>
          <w:bCs/>
          <w:sz w:val="20"/>
          <w:szCs w:val="20"/>
          <w:lang w:eastAsia="es-MX"/>
        </w:rPr>
      </w:pPr>
      <w:r>
        <w:rPr>
          <w:rFonts w:cs="Tahoma" w:ascii="Tahoma" w:hAnsi="Tahoma"/>
          <w:b/>
          <w:bCs/>
          <w:sz w:val="20"/>
          <w:szCs w:val="20"/>
          <w:lang w:eastAsia="es-MX"/>
        </w:rPr>
        <w:t>Buró Municipal de Turismo</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iculo 150</w:t>
      </w:r>
      <w:r>
        <w:rPr>
          <w:rFonts w:cs="Tahoma" w:ascii="Tahoma" w:hAnsi="Tahoma"/>
          <w:sz w:val="20"/>
          <w:szCs w:val="20"/>
          <w:lang w:eastAsia="es-MX"/>
        </w:rPr>
        <w:t xml:space="preserve">. El Buró Municipal de Turismo como órgano desconcentrado de la Secretaría de Economía, tiene como objeto coordinar, dar seguimiento permanente y ejecutar los programas, acciones y procedimientos acorde a las políticas públicas que promuevan, fomenten y estimulen la promoción de las actividades turísticas en el Municipio de Tuxtla Gutiérrez y que permitan la modernización de los servicios turísticos, la creación de empleos y generación de ingresos, correspondiéndole las siguientes atribu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Formular y proponer programas y acciones para la modernización, mejoramiento integral y fomento para el desarrollo de la actividad turística que posicione a Tuxtla Gutiérrez como un destino turístico competi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Desarrollar y gestionar servicios turísticos innovadores y de calidad que satisfagan las necesidades y expectativas de los visitantes, generando un incremento en la estadía promedio y mayor derrama económ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Generar estrategias de mercado para la creación de campañas de promoción turística, que permitan el desarrollo de productos gráficos y audiovisuales innovadores para lapromoción y difusión de los productos y servicios turísticos de Tuxtla Gutiérrez y sus alrededo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Coordinar, proponer y formular las estrategias y acciones ante la Administración Pública Municipal en coordinación con el sector privado y social para lograr el desarrollo integral de la actividad turística en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Diseñar y operar de manera profesional la participación del sector turístico de la entidad, en eventos, ferias, exposiciones y foros que nos permitan ofertar, promocionar y acercar nuestro producto turístico a mercados de interé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Promover la realización de Congresos y Convenciones a fin de posicionar a Tuxtla Gutiérrez como destino de Turismo de Reun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Proponer la celebración de convenios y contratos en aquellos temas que sean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I. Promover el asociacionismo entre los gremios empresariales de la actividad turística con el fin de fomentar las identidades locales y la integración económica region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X. Poner en valor el patrimonio histórico, cultural y natural con el que cuenta Tuxtla Gutiérrez y sus alrededores, así como productos artesanales Chiapanecos, con la finalidad de darle identidad al destino, y hacerlo más atractiv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 Gestión de fondos nacionales e internacionales, enfocados al turismo y al desarrollo económico, para lograr recursos para la realización de proyectos de infraestructura, investigación y capacitación turística. XI. Mejorar la competitividad del destino mediante la identificación de las necesidades de recursos humanos y de capacitación para los diversos subsectores vinculados al tur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 Impulsar la generación de nuevos productos turísticos y la innovación de atractiv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II. Generar recursos propios mediante mecanismos de promoción, administración de espacios públicos, y productos o servicios turíst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V. Realizar campañas de concientización sobre comportamiento ético y de respeto al medio ambiente de cara a la población de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 Promover la mejora de la imagen urbana de la ciudad.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 Realización de campañas de marketing y compra de espacios en medios o revistas especializad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 Promover la seguridad del turista, mediante acciones coordinadas con instancias municipales, estatales y feder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VIII. Fortalecer a nivel nacional e internacional la imagen e identidad de Tuxtla Gutiérrez.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XIX. Las demás que determinen las disposiciones jurídicas aplicables o le delegue el titular del Ejecutivo Municipal dentro del ámbito de su compet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ÍTULO SEXTO</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 Administración Paramunicipal</w:t>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 Disposiciones General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1. </w:t>
      </w:r>
      <w:r>
        <w:rPr>
          <w:rFonts w:cs="Tahoma" w:ascii="Tahoma" w:hAnsi="Tahoma"/>
          <w:sz w:val="20"/>
          <w:szCs w:val="20"/>
          <w:lang w:eastAsia="es-MX"/>
        </w:rPr>
        <w:t>El presente capítulo tiene por objeto establecer las bases generales para regular la constitución, organización, funcionamiento, control y extinción de las entidades que integran el ámbito paramunicipal de la administración pública municipal, mismas que son:</w:t>
      </w:r>
    </w:p>
    <w:p>
      <w:pPr>
        <w:pStyle w:val="Default"/>
        <w:jc w:val="both"/>
        <w:rPr>
          <w:rFonts w:ascii="Tahoma" w:hAnsi="Tahoma" w:cs="Tahoma"/>
          <w:sz w:val="20"/>
          <w:szCs w:val="20"/>
          <w:lang w:eastAsia="es-MX"/>
        </w:rPr>
      </w:pPr>
      <w:r>
        <w:rPr>
          <w:rFonts w:eastAsia="Tahoma" w:cs="Tahoma" w:ascii="Tahoma" w:hAnsi="Tahoma"/>
          <w:sz w:val="20"/>
          <w:szCs w:val="20"/>
          <w:lang w:eastAsia="es-MX"/>
        </w:rPr>
        <w:t xml:space="preserve"> </w:t>
      </w:r>
    </w:p>
    <w:p>
      <w:pPr>
        <w:pStyle w:val="Default"/>
        <w:jc w:val="both"/>
        <w:rPr>
          <w:rFonts w:ascii="Tahoma" w:hAnsi="Tahoma" w:cs="Tahoma"/>
          <w:sz w:val="20"/>
          <w:szCs w:val="20"/>
          <w:lang w:eastAsia="es-MX"/>
        </w:rPr>
      </w:pPr>
      <w:r>
        <w:rPr>
          <w:rFonts w:cs="Tahoma" w:ascii="Tahoma" w:hAnsi="Tahoma"/>
          <w:sz w:val="20"/>
          <w:szCs w:val="20"/>
          <w:lang w:eastAsia="es-MX"/>
        </w:rPr>
        <w:t xml:space="preserve">I. Los organismos públicos descentraliz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I. Las empresas de participación municipal mayoritaria o minoritaria.</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Los Fideicomis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Para los efectos de este título, los contratos de fideicomiso público que suscriba el Municipio de Tuxtla Gutiérrez, por aprobación del ayuntamiento se consideran una entidad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2. </w:t>
      </w:r>
      <w:r>
        <w:rPr>
          <w:rFonts w:cs="Tahoma" w:ascii="Tahoma" w:hAnsi="Tahoma"/>
          <w:sz w:val="20"/>
          <w:szCs w:val="20"/>
          <w:lang w:eastAsia="es-MX"/>
        </w:rPr>
        <w:t xml:space="preserve">Las entidades así creadas podrán sectorizarse respetando su autonomía a la dependencia que les corresponda para asegurar que oriente su actuación al cumplimiento del Plan Municipal de Desarrollo y los programas de él deriv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3. </w:t>
      </w:r>
      <w:r>
        <w:rPr>
          <w:rFonts w:cs="Tahoma" w:ascii="Tahoma" w:hAnsi="Tahoma"/>
          <w:sz w:val="20"/>
          <w:szCs w:val="20"/>
          <w:lang w:eastAsia="es-MX"/>
        </w:rPr>
        <w:t xml:space="preserve">Los organismos públicos descentralizados, las empresas de participación municipal mayoritaria o minoritaria y los fideicomisos públicos, como entes o instrumentos de la administración pública municipal, se sujetan a los ordenamientos de su creación, a lo establecido en este capítulo y a la demás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el caso de que el acuerdo de creación y la normatividad a que se refiere el párrafo anterior, le otorgue atribución a dichas entidades paramunicipales para emitir su normatividad interna, ésta queda sometida en todos los casos, a la aprobación definitiva del Ayuntamiento con la aprobación de las dos terceras partes de sus miembr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4. </w:t>
      </w:r>
      <w:r>
        <w:rPr>
          <w:rFonts w:cs="Tahoma" w:ascii="Tahoma" w:hAnsi="Tahoma"/>
          <w:sz w:val="20"/>
          <w:szCs w:val="20"/>
          <w:lang w:eastAsia="es-MX"/>
        </w:rPr>
        <w:t xml:space="preserve">Las Entidades a que se refiere este capítulo pueden ser modificadas o disueltas por el Ayuntamiento. En este caso el Municipio se hace cargo de su patrimonio, asumiendo todos los derechos y obligaciones de la entidad disuelt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5. </w:t>
      </w:r>
      <w:r>
        <w:rPr>
          <w:rFonts w:cs="Tahoma" w:ascii="Tahoma" w:hAnsi="Tahoma"/>
          <w:sz w:val="20"/>
          <w:szCs w:val="20"/>
          <w:lang w:eastAsia="es-MX"/>
        </w:rPr>
        <w:t xml:space="preserve">Para los efectos de este capítulo se entiende p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Acuerdo especial de sectorización: El acuerdo expedido por el Presidente, a través del cual las entidades se agrupan en sectores administrativos, en razón de la concurrencia de su objeto y naturaleza, vinculándose con una de las dependencias de la administración pública centralizad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Organismos Públicos Descentralizados Municipales: Las entidades creadas por el Ayuntamiento, con personalidad jurídica, patrimonio propio, así como autonomía presupuestal y jerárquica, mediante las cuales la administración pública municipal desarrolla actividades de su competencia o lleva a cabo aquellas que son de interés público general o social para 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Empresas de Participación Municipal Mayoritaria: Las entidades organizadas mercantil o socialmente, en las que el accionista mayoritario es el Municipio de Tuxtla Gutiérrez, cuyo objetivo primordial es producir bienes o servicios y cuya actividad se encuentra vigilada por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mpresas de Participación Municipal Minoritaria: Las entidades organizadas mercantil o socialmente, en las que el Municipio de Tuxtla Gutiérrez no es accionista mayorita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Fideicomiso Público: El contrato por medio del cual, el Ayuntamiento, con el carácter de fideicomitente, a través de las dependencias o entidades que integran su administración pública, transmiten la titularidad de bienes de dominio público o privado a una organización fiduciaria para realizar un fin lícito determinado y de interés públic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6. </w:t>
      </w:r>
      <w:r>
        <w:rPr>
          <w:rFonts w:cs="Tahoma" w:ascii="Tahoma" w:hAnsi="Tahoma"/>
          <w:sz w:val="20"/>
          <w:szCs w:val="20"/>
          <w:lang w:eastAsia="es-MX"/>
        </w:rPr>
        <w:t xml:space="preserve">En todo lo no previsto por este capítulo, se aplica en forma supletoria las leyes especializadas en materia de sociedades mercantiles, títulos y operaciones de crédito, así como el Código Civil del Estado de Chiapas de acuerdo a la naturaleza y principios que rigen el acto que se regul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7. </w:t>
      </w:r>
      <w:r>
        <w:rPr>
          <w:rFonts w:cs="Tahoma" w:ascii="Tahoma" w:hAnsi="Tahoma"/>
          <w:sz w:val="20"/>
          <w:szCs w:val="20"/>
          <w:lang w:eastAsia="es-MX"/>
        </w:rPr>
        <w:t xml:space="preserve">Los Organismos Públicos Descentralizados, los Fideicomisos Públicos y las Empresas de Participación Municipal Mayoritaria, sin perjuicio de lo establecido en la normatividad aplicable, para su vigilancia, control y evaluación, deben contar con órganos de control inter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os Organismos Públicos Descentralizado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8. </w:t>
      </w:r>
      <w:r>
        <w:rPr>
          <w:rFonts w:cs="Tahoma" w:ascii="Tahoma" w:hAnsi="Tahoma"/>
          <w:sz w:val="20"/>
          <w:szCs w:val="20"/>
          <w:lang w:eastAsia="es-MX"/>
        </w:rPr>
        <w:t xml:space="preserve">El Ayuntamiento, al emitir el ordenamiento correspondiente a cada organismo público descentralizado, debe contemplar, además de lo dispuesto por la ley que establece las bases generales de la administración pública municipal, los siguientes elem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La denominación. </w:t>
      </w:r>
    </w:p>
    <w:p>
      <w:pPr>
        <w:pStyle w:val="Default"/>
        <w:jc w:val="both"/>
        <w:rPr>
          <w:rFonts w:ascii="Tahoma" w:hAnsi="Tahoma" w:cs="Tahoma"/>
          <w:sz w:val="20"/>
          <w:szCs w:val="20"/>
          <w:lang w:eastAsia="es-MX"/>
        </w:rPr>
      </w:pPr>
      <w:r>
        <w:rPr>
          <w:rFonts w:cs="Tahoma" w:ascii="Tahoma" w:hAnsi="Tahoma"/>
          <w:sz w:val="20"/>
          <w:szCs w:val="20"/>
          <w:lang w:eastAsia="es-MX"/>
        </w:rPr>
        <w:t xml:space="preserve">II. El domicilio legal. </w:t>
      </w:r>
    </w:p>
    <w:p>
      <w:pPr>
        <w:pStyle w:val="Default"/>
        <w:jc w:val="both"/>
        <w:rPr>
          <w:rFonts w:ascii="Tahoma" w:hAnsi="Tahoma" w:cs="Tahoma"/>
          <w:sz w:val="20"/>
          <w:szCs w:val="20"/>
          <w:lang w:eastAsia="es-MX"/>
        </w:rPr>
      </w:pPr>
      <w:r>
        <w:rPr>
          <w:rFonts w:cs="Tahoma" w:ascii="Tahoma" w:hAnsi="Tahoma"/>
          <w:sz w:val="20"/>
          <w:szCs w:val="20"/>
          <w:lang w:eastAsia="es-MX"/>
        </w:rPr>
        <w:t xml:space="preserve">III. El objeto para el cual fue creado. </w:t>
      </w:r>
    </w:p>
    <w:p>
      <w:pPr>
        <w:pStyle w:val="Default"/>
        <w:jc w:val="both"/>
        <w:rPr>
          <w:rFonts w:ascii="Tahoma" w:hAnsi="Tahoma" w:cs="Tahoma"/>
          <w:sz w:val="20"/>
          <w:szCs w:val="20"/>
          <w:lang w:eastAsia="es-MX"/>
        </w:rPr>
      </w:pPr>
      <w:r>
        <w:rPr>
          <w:rFonts w:cs="Tahoma" w:ascii="Tahoma" w:hAnsi="Tahoma"/>
          <w:sz w:val="20"/>
          <w:szCs w:val="20"/>
          <w:lang w:eastAsia="es-MX"/>
        </w:rPr>
        <w:t xml:space="preserve">IV. Las atribuciones del organismo. </w:t>
      </w:r>
    </w:p>
    <w:p>
      <w:pPr>
        <w:pStyle w:val="Default"/>
        <w:jc w:val="both"/>
        <w:rPr>
          <w:rFonts w:ascii="Tahoma" w:hAnsi="Tahoma" w:cs="Tahoma"/>
          <w:sz w:val="20"/>
          <w:szCs w:val="20"/>
          <w:lang w:eastAsia="es-MX"/>
        </w:rPr>
      </w:pPr>
      <w:r>
        <w:rPr>
          <w:rFonts w:cs="Tahoma" w:ascii="Tahoma" w:hAnsi="Tahoma"/>
          <w:sz w:val="20"/>
          <w:szCs w:val="20"/>
          <w:lang w:eastAsia="es-MX"/>
        </w:rPr>
        <w:t xml:space="preserve">V. La constitución de su patrimonio. </w:t>
      </w:r>
    </w:p>
    <w:p>
      <w:pPr>
        <w:pStyle w:val="Default"/>
        <w:jc w:val="both"/>
        <w:rPr>
          <w:rFonts w:ascii="Tahoma" w:hAnsi="Tahoma" w:cs="Tahoma"/>
          <w:sz w:val="20"/>
          <w:szCs w:val="20"/>
          <w:lang w:eastAsia="es-MX"/>
        </w:rPr>
      </w:pPr>
      <w:r>
        <w:rPr>
          <w:rFonts w:cs="Tahoma" w:ascii="Tahoma" w:hAnsi="Tahoma"/>
          <w:sz w:val="20"/>
          <w:szCs w:val="20"/>
          <w:lang w:eastAsia="es-MX"/>
        </w:rPr>
        <w:t xml:space="preserve">VI. La integración de la Junta de Gobierno y sus atribuciones. </w:t>
      </w:r>
    </w:p>
    <w:p>
      <w:pPr>
        <w:pStyle w:val="Default"/>
        <w:jc w:val="both"/>
        <w:rPr>
          <w:rFonts w:ascii="Tahoma" w:hAnsi="Tahoma" w:cs="Tahoma"/>
          <w:sz w:val="20"/>
          <w:szCs w:val="20"/>
          <w:lang w:eastAsia="es-MX"/>
        </w:rPr>
      </w:pPr>
      <w:r>
        <w:rPr>
          <w:rFonts w:cs="Tahoma" w:ascii="Tahoma" w:hAnsi="Tahoma"/>
          <w:sz w:val="20"/>
          <w:szCs w:val="20"/>
          <w:lang w:eastAsia="es-MX"/>
        </w:rPr>
        <w:t xml:space="preserve">VII. El procedimiento para la designación del titular, sus facultades y obligaciones. </w:t>
      </w:r>
    </w:p>
    <w:p>
      <w:pPr>
        <w:pStyle w:val="Default"/>
        <w:jc w:val="both"/>
        <w:rPr>
          <w:rFonts w:ascii="Tahoma" w:hAnsi="Tahoma" w:cs="Tahoma"/>
          <w:sz w:val="20"/>
          <w:szCs w:val="20"/>
          <w:lang w:eastAsia="es-MX"/>
        </w:rPr>
      </w:pPr>
      <w:r>
        <w:rPr>
          <w:rFonts w:cs="Tahoma" w:ascii="Tahoma" w:hAnsi="Tahoma"/>
          <w:sz w:val="20"/>
          <w:szCs w:val="20"/>
          <w:lang w:eastAsia="es-MX"/>
        </w:rPr>
        <w:t xml:space="preserve">VIII. Los órganos de control interno, vigilancia y evaluación. </w:t>
      </w:r>
    </w:p>
    <w:p>
      <w:pPr>
        <w:pStyle w:val="Default"/>
        <w:jc w:val="both"/>
        <w:rPr>
          <w:rFonts w:ascii="Tahoma" w:hAnsi="Tahoma" w:cs="Tahoma"/>
          <w:sz w:val="20"/>
          <w:szCs w:val="20"/>
          <w:lang w:eastAsia="es-MX"/>
        </w:rPr>
      </w:pPr>
      <w:r>
        <w:rPr>
          <w:rFonts w:cs="Tahoma" w:ascii="Tahoma" w:hAnsi="Tahoma"/>
          <w:sz w:val="20"/>
          <w:szCs w:val="20"/>
          <w:lang w:eastAsia="es-MX"/>
        </w:rPr>
        <w:t xml:space="preserve">IX. La forma y términos de su extinción o fus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59. </w:t>
      </w:r>
      <w:r>
        <w:rPr>
          <w:rFonts w:cs="Tahoma" w:ascii="Tahoma" w:hAnsi="Tahoma"/>
          <w:sz w:val="20"/>
          <w:szCs w:val="20"/>
          <w:lang w:eastAsia="es-MX"/>
        </w:rPr>
        <w:t xml:space="preserve">Los organismos públicos descentralizados tienen por obje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La prestación de un servicio o función pública del ámbito de competencia municipal; </w:t>
      </w:r>
    </w:p>
    <w:p>
      <w:pPr>
        <w:pStyle w:val="Default"/>
        <w:jc w:val="both"/>
        <w:rPr>
          <w:rFonts w:ascii="Tahoma" w:hAnsi="Tahoma" w:cs="Tahoma"/>
          <w:sz w:val="20"/>
          <w:szCs w:val="20"/>
          <w:lang w:eastAsia="es-MX"/>
        </w:rPr>
      </w:pPr>
      <w:r>
        <w:rPr>
          <w:rFonts w:cs="Tahoma" w:ascii="Tahoma" w:hAnsi="Tahoma"/>
          <w:sz w:val="20"/>
          <w:szCs w:val="20"/>
          <w:lang w:eastAsia="es-MX"/>
        </w:rPr>
        <w:t xml:space="preserve">II. La explotación de bienes o recursos propiedad del Municipio; </w:t>
      </w:r>
    </w:p>
    <w:p>
      <w:pPr>
        <w:pStyle w:val="Default"/>
        <w:jc w:val="both"/>
        <w:rPr>
          <w:rFonts w:ascii="Tahoma" w:hAnsi="Tahoma" w:cs="Tahoma"/>
          <w:sz w:val="20"/>
          <w:szCs w:val="20"/>
          <w:lang w:eastAsia="es-MX"/>
        </w:rPr>
      </w:pPr>
      <w:r>
        <w:rPr>
          <w:rFonts w:cs="Tahoma" w:ascii="Tahoma" w:hAnsi="Tahoma"/>
          <w:sz w:val="20"/>
          <w:szCs w:val="20"/>
          <w:lang w:eastAsia="es-MX"/>
        </w:rPr>
        <w:t xml:space="preserve">III. La investigación científica y tecnológica, o </w:t>
      </w:r>
    </w:p>
    <w:p>
      <w:pPr>
        <w:pStyle w:val="Default"/>
        <w:jc w:val="both"/>
        <w:rPr>
          <w:rFonts w:ascii="Tahoma" w:hAnsi="Tahoma" w:cs="Tahoma"/>
          <w:sz w:val="20"/>
          <w:szCs w:val="20"/>
          <w:lang w:eastAsia="es-MX"/>
        </w:rPr>
      </w:pPr>
      <w:r>
        <w:rPr>
          <w:rFonts w:cs="Tahoma" w:ascii="Tahoma" w:hAnsi="Tahoma"/>
          <w:sz w:val="20"/>
          <w:szCs w:val="20"/>
          <w:lang w:eastAsia="es-MX"/>
        </w:rPr>
        <w:t xml:space="preserve">IV. La obtención o aplicación de recursos para fines de beneficio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0. </w:t>
      </w:r>
      <w:r>
        <w:rPr>
          <w:rFonts w:cs="Tahoma" w:ascii="Tahoma" w:hAnsi="Tahoma"/>
          <w:sz w:val="20"/>
          <w:szCs w:val="20"/>
          <w:lang w:eastAsia="es-MX"/>
        </w:rPr>
        <w:t xml:space="preserve">El patrimonio de los Organismos Públicos Descentralizados se constituye con los bienes muebles e inmuebles de su propiedad, derechos, aprovechamientos, productos, los recursos y aportaciones que se le asignen o se le faculte a recibir para la consecución de sus fines, en los términos de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1. </w:t>
      </w:r>
      <w:r>
        <w:rPr>
          <w:rFonts w:cs="Tahoma" w:ascii="Tahoma" w:hAnsi="Tahoma"/>
          <w:sz w:val="20"/>
          <w:szCs w:val="20"/>
          <w:lang w:eastAsia="es-MX"/>
        </w:rPr>
        <w:t xml:space="preserve">Los Organismos Públicos Descentralizados contarán con el personal directivo, administrativo, operativo y técnico que sea necesario para el cumplimiento de sus fines y objetivos, sujetando las relaciones laborales respectivas entre la entidad y sus empleados a lo dispuesto en la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os cargos del personal directivo, administrativo, operativo y técnico necesarios para el funcionamiento del organismo serán remunerados y por lo tanto, los recursos para el pago de salarios deberán contemplarse dentro del presupuesto ordinario d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2. </w:t>
      </w:r>
      <w:r>
        <w:rPr>
          <w:rFonts w:cs="Tahoma" w:ascii="Tahoma" w:hAnsi="Tahoma"/>
          <w:sz w:val="20"/>
          <w:szCs w:val="20"/>
          <w:lang w:eastAsia="es-MX"/>
        </w:rPr>
        <w:t xml:space="preserve">Son Organismos Públicos Descentralizados de la Administración Pública Municipal, son lo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Sistema para el Desarrollo Integral de la Familia del Municipio de Tuxtla Gutiérrez, Chiapas. (DIF)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Sistema Municipal de Agua Potable y Alcantarillado (SMAP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Instituto Ciudadano de Planeación Municipal para el Desarrollo Sustentable (ICIPLAM)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3. </w:t>
      </w:r>
      <w:r>
        <w:rPr>
          <w:rFonts w:cs="Tahoma" w:ascii="Tahoma" w:hAnsi="Tahoma"/>
          <w:sz w:val="20"/>
          <w:szCs w:val="20"/>
          <w:lang w:eastAsia="es-MX"/>
        </w:rPr>
        <w:t xml:space="preserve">Cuando alguno de estos organismos deje de cumplir con su objeto o su funcionamiento fuese deficiente o contradictorio a éste y como resultado de tal hecho, ya no resulte viable conservarlo como un descentralizado, desde el punto de vista de la economía municipal o del interés público, mediante acuerdo aprobado por mayoría calificada del Ayuntamiento, y a propuesta del Presidente, puede disponer la extinción del organismo y la abrogación de la reglamentación correspondiente, o en su caso, la fusión de éste con otro de la misma naturalez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II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l Vínculo de los Organismos Públicos Descentralizados con la Administración Pública Centralizada</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4. </w:t>
      </w:r>
      <w:r>
        <w:rPr>
          <w:rFonts w:cs="Tahoma" w:ascii="Tahoma" w:hAnsi="Tahoma"/>
          <w:sz w:val="20"/>
          <w:szCs w:val="20"/>
          <w:lang w:eastAsia="es-MX"/>
        </w:rPr>
        <w:t xml:space="preserve">El Presidente, al emitir el acuerdo especial de sectorización a que se refiere el presente reglamento, guardará la primacía que tienen las dependencias de la administración pública centralizada como auxiliares directos para conducir la política del desarrollo del Municip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l acuerdo especial de sectorización que obligue a los organismos a coordinarse, debe prever la participación del titular de la Coordinación de Sector en dichos trabajos de coordin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5. </w:t>
      </w:r>
      <w:r>
        <w:rPr>
          <w:rFonts w:cs="Tahoma" w:ascii="Tahoma" w:hAnsi="Tahoma"/>
          <w:sz w:val="20"/>
          <w:szCs w:val="20"/>
          <w:lang w:eastAsia="es-MX"/>
        </w:rPr>
        <w:t xml:space="preserve">El titular de cada Dependencia que funja como Coordinador de Sector, debe observar las disposiciones contenidas en el acuerdo especial de sectorización; así como las atribuciones previstas en este reglamento y demás normatividad aplicabl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I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s Empresas de Participación Municipal Mayoritaria</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6. </w:t>
      </w:r>
      <w:r>
        <w:rPr>
          <w:rFonts w:cs="Tahoma" w:ascii="Tahoma" w:hAnsi="Tahoma"/>
          <w:sz w:val="20"/>
          <w:szCs w:val="20"/>
          <w:lang w:eastAsia="es-MX"/>
        </w:rPr>
        <w:t xml:space="preserve">Son Empresas de Participación Municipal Mayoritaria las sociedades de cualquier naturaleza en que se satisfagan cualquiera de los siguientes requisi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Que el Gobierno Municipal o una o más entidades municipales, conjunta o separadamente, aporten o sean propietarios de más del cincuenta por ciento del capital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Que en la constitución de su capital se hagan figurar títulos representativos de capital social de serie especial que sólo puedan ser suscritas por 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Que al Ayuntamiento corresponda la facultad de nombrar a la mayoría de los miembros de la empresa, o bien designar al Presidente o Director General, o cuando tenga facultades para vetar los acuerdos del propio órgano de gobierno. Así también se considera en este mismo rango a las sociedades y asociaciones civiles en las que la mayoría de los asociados sean dependencias o entidades de la administración pública municipal, servidores públicos municipales que participen en razón de sus cargos o alguna o varias de ellas se obliguen a realizar o realicen con aprobación del Ayuntamiento, aportaciones económicas preponderantes. No tienen el carácter dempresas de participación municipal mayoritaria las sociedades mercantiles en que la partición sea sólo temporal por un periodo no mayor a seis meses o cuando el Ayuntamiento cuente con menos del cincuenta y uno por ciento del capital soci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7. </w:t>
      </w:r>
      <w:r>
        <w:rPr>
          <w:rFonts w:cs="Tahoma" w:ascii="Tahoma" w:hAnsi="Tahoma"/>
          <w:sz w:val="20"/>
          <w:szCs w:val="20"/>
          <w:lang w:eastAsia="es-MX"/>
        </w:rPr>
        <w:t xml:space="preserve">El Ayuntamiento como accionista en este tipo de empresas, adquiere los derechos y obligaciones derivados del carácter de socio mayoritario y que son cuando me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El derecho a voto en las asambleas ordinarias y extraordinarias de accionist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El derecho de inform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III. El derecho a nombrar Directores, Gerentes, Administradores y Consejeros.</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V. El derecho a nombrar comisari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 El derecho a discutir, modificar o, en su caso, aprobar el balance anu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 El derecho a dividen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VII. El derecho a la parte alícuota que corresponda a cada acción al momento de su liquid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8. </w:t>
      </w:r>
      <w:r>
        <w:rPr>
          <w:rFonts w:cs="Tahoma" w:ascii="Tahoma" w:hAnsi="Tahoma"/>
          <w:sz w:val="20"/>
          <w:szCs w:val="20"/>
          <w:lang w:eastAsia="es-MX"/>
        </w:rPr>
        <w:t xml:space="preserve">La organización, administración y vigilancia de las empresas de participación municipal mayoritaria, sin perjuicio de lo dispuesto en la normatividad aplicable, debe sujetarse a los estatutos que rijan a la sociedad mercantil o civil que corresponda y en lo que no se oponga a este título. El Presidente Municipal designa a quienes deban ejercer las facultades que impliquen la titularidad de las acciones o partes sociales que integren el capital social de las empresas de participación municipal mayorit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os Fideicomisos Público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69. </w:t>
      </w:r>
      <w:r>
        <w:rPr>
          <w:rFonts w:cs="Tahoma" w:ascii="Tahoma" w:hAnsi="Tahoma"/>
          <w:sz w:val="20"/>
          <w:szCs w:val="20"/>
          <w:lang w:eastAsia="es-MX"/>
        </w:rPr>
        <w:t xml:space="preserve">Para el cumplimiento de programas, proyectos específicos, ejecución de obras especiales, así como para la prestación de servicios públicos o sociales, la explotación de bienes o recursos públicos municipales, o bien para la obtención y aplicación de recursos de beneficio a la colectividad, el Ayuntamiento puede afectar en fideicomiso bienes y valores patrimoniales, señalando en su caso, la dependencia o entidad paramunicipal que tiene el carácter de fideicomisa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 transmisión de la titularidad de los bienes del dominio público o de fondos públicos, deben desafectarse de dicho dominio y pasar al dominio privado del Ayuntamiento, mediante el respectivo acuerdo del Ayuntamiento. Los fideicomisos públicos que cuenten con estructura administrativa están sujetos a todas las disposiciones aplicables a los organismos públicos descentralizados y aquellos que no cuenten con dicha estructura, se constituyen, organizan y funcionan, de conformidad con las disposiciones mercantiles aplicables. La evaluación, así como el control patrimonial y financiero, recae en las autoridades administrativas municipales facultadas para ell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70. </w:t>
      </w:r>
      <w:r>
        <w:rPr>
          <w:rFonts w:cs="Tahoma" w:ascii="Tahoma" w:hAnsi="Tahoma"/>
          <w:sz w:val="20"/>
          <w:szCs w:val="20"/>
          <w:lang w:eastAsia="es-MX"/>
        </w:rPr>
        <w:t xml:space="preserve">Pueden constituir el patrimonio fiduciario el conjunto de bienes que a continuación se menciona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Bienes del dominio público, previa desincorporación. </w:t>
      </w:r>
    </w:p>
    <w:p>
      <w:pPr>
        <w:pStyle w:val="Default"/>
        <w:jc w:val="both"/>
        <w:rPr>
          <w:rFonts w:ascii="Tahoma" w:hAnsi="Tahoma" w:cs="Tahoma"/>
          <w:sz w:val="20"/>
          <w:szCs w:val="20"/>
          <w:lang w:eastAsia="es-MX"/>
        </w:rPr>
      </w:pPr>
      <w:r>
        <w:rPr>
          <w:rFonts w:cs="Tahoma" w:ascii="Tahoma" w:hAnsi="Tahoma"/>
          <w:sz w:val="20"/>
          <w:szCs w:val="20"/>
          <w:lang w:eastAsia="es-MX"/>
        </w:rPr>
        <w:t xml:space="preserve">II. Bienes del dominio privado. </w:t>
      </w:r>
    </w:p>
    <w:p>
      <w:pPr>
        <w:pStyle w:val="Default"/>
        <w:jc w:val="both"/>
        <w:rPr>
          <w:rFonts w:ascii="Tahoma" w:hAnsi="Tahoma" w:cs="Tahoma"/>
          <w:sz w:val="20"/>
          <w:szCs w:val="20"/>
          <w:lang w:eastAsia="es-MX"/>
        </w:rPr>
      </w:pPr>
      <w:r>
        <w:rPr>
          <w:rFonts w:cs="Tahoma" w:ascii="Tahoma" w:hAnsi="Tahoma"/>
          <w:sz w:val="20"/>
          <w:szCs w:val="20"/>
          <w:lang w:eastAsia="es-MX"/>
        </w:rPr>
        <w:t xml:space="preserve">III. Bienes inmuebles. </w:t>
      </w:r>
    </w:p>
    <w:p>
      <w:pPr>
        <w:pStyle w:val="Default"/>
        <w:jc w:val="both"/>
        <w:rPr>
          <w:rFonts w:ascii="Tahoma" w:hAnsi="Tahoma" w:cs="Tahoma"/>
          <w:sz w:val="20"/>
          <w:szCs w:val="20"/>
          <w:lang w:eastAsia="es-MX"/>
        </w:rPr>
      </w:pPr>
      <w:r>
        <w:rPr>
          <w:rFonts w:cs="Tahoma" w:ascii="Tahoma" w:hAnsi="Tahoma"/>
          <w:sz w:val="20"/>
          <w:szCs w:val="20"/>
          <w:lang w:eastAsia="es-MX"/>
        </w:rPr>
        <w:t xml:space="preserve">IV. Bienes muebles. </w:t>
      </w:r>
    </w:p>
    <w:p>
      <w:pPr>
        <w:pStyle w:val="Default"/>
        <w:jc w:val="both"/>
        <w:rPr>
          <w:rFonts w:ascii="Tahoma" w:hAnsi="Tahoma" w:cs="Tahoma"/>
          <w:sz w:val="20"/>
          <w:szCs w:val="20"/>
          <w:lang w:eastAsia="es-MX"/>
        </w:rPr>
      </w:pPr>
      <w:r>
        <w:rPr>
          <w:rFonts w:cs="Tahoma" w:ascii="Tahoma" w:hAnsi="Tahoma"/>
          <w:sz w:val="20"/>
          <w:szCs w:val="20"/>
          <w:lang w:eastAsia="es-MX"/>
        </w:rPr>
        <w:t xml:space="preserve">V. Dinero en efectivo. </w:t>
      </w:r>
    </w:p>
    <w:p>
      <w:pPr>
        <w:pStyle w:val="Default"/>
        <w:jc w:val="both"/>
        <w:rPr>
          <w:rFonts w:ascii="Tahoma" w:hAnsi="Tahoma" w:cs="Tahoma"/>
          <w:sz w:val="20"/>
          <w:szCs w:val="20"/>
          <w:lang w:eastAsia="es-MX"/>
        </w:rPr>
      </w:pPr>
      <w:r>
        <w:rPr>
          <w:rFonts w:cs="Tahoma" w:ascii="Tahoma" w:hAnsi="Tahoma"/>
          <w:sz w:val="20"/>
          <w:szCs w:val="20"/>
          <w:lang w:eastAsia="es-MX"/>
        </w:rPr>
        <w:t xml:space="preserve">VI. Subsidios. </w:t>
      </w:r>
    </w:p>
    <w:p>
      <w:pPr>
        <w:pStyle w:val="Default"/>
        <w:jc w:val="both"/>
        <w:rPr>
          <w:rFonts w:ascii="Tahoma" w:hAnsi="Tahoma" w:cs="Tahoma"/>
          <w:sz w:val="20"/>
          <w:szCs w:val="20"/>
          <w:lang w:eastAsia="es-MX"/>
        </w:rPr>
      </w:pPr>
      <w:r>
        <w:rPr>
          <w:rFonts w:cs="Tahoma" w:ascii="Tahoma" w:hAnsi="Tahoma"/>
          <w:sz w:val="20"/>
          <w:szCs w:val="20"/>
          <w:lang w:eastAsia="es-MX"/>
        </w:rPr>
        <w:t xml:space="preserve">VII. Derechos, aprovechamientos y produc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VI</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s Entidades Públicas Intermunicipale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b/>
          <w:b/>
          <w:bCs/>
          <w:sz w:val="14"/>
          <w:szCs w:val="14"/>
          <w:lang w:eastAsia="es-MX"/>
        </w:rPr>
      </w:pPr>
      <w:r>
        <w:rPr>
          <w:rFonts w:cs="Tahoma" w:ascii="Tahoma" w:hAnsi="Tahoma"/>
          <w:b/>
          <w:bCs/>
          <w:sz w:val="14"/>
          <w:szCs w:val="14"/>
          <w:lang w:eastAsia="es-MX"/>
        </w:rPr>
        <w:t>(Se reforma, Pub. No. 742-C-2018, Periódico Oficial del Estado No. 378, de fecha 25 de julio de 2018)</w:t>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iculo 171. </w:t>
      </w:r>
      <w:r>
        <w:rPr>
          <w:rFonts w:cs="Tahoma" w:ascii="Tahoma" w:hAnsi="Tahoma"/>
          <w:sz w:val="20"/>
          <w:szCs w:val="20"/>
          <w:lang w:eastAsia="es-MX"/>
        </w:rPr>
        <w:t xml:space="preserve">El Ayuntamiento podrá convenir con otro u otros Ayuntamientos, la creación de entidades públicas Intermunicipales para la ejecución de objetivos en beneficio común, a iniciativa aprobada por las dos terceras partes de los integrantes del Ayuntamiento, misma que será presentada ante el Congreso del Estado, para su trámite legislativo correspondiente, atendiendo las disposiciones señaladas en la Ley de Desarrollo Constitucional en Materia de Gobierno y Administración Municipal del Estado de Chiapas y demás disposiciones legales y administrativas que sean aplicables, a través de las siguient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 Los organismos públicos descentralizad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 Las empresas de participación municipal mayoritaria o minorita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III. Los fideicomisos públic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Para los efectos de este capítulo, los contratos de fideicomiso público que suscriba el Municipio de Tuxtla Gutiérrez, por aprobación del Ayuntamiento se consideran una entidad públic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ÍTULO SÉPTIMO</w:t>
      </w:r>
    </w:p>
    <w:p>
      <w:pPr>
        <w:pStyle w:val="Default"/>
        <w:jc w:val="center"/>
        <w:rPr>
          <w:rFonts w:ascii="Tahoma" w:hAnsi="Tahoma" w:cs="Tahoma"/>
          <w:b/>
          <w:b/>
          <w:bCs/>
          <w:sz w:val="20"/>
          <w:szCs w:val="20"/>
          <w:lang w:eastAsia="es-MX"/>
        </w:rPr>
      </w:pPr>
      <w:r>
        <w:rPr>
          <w:rFonts w:cs="Tahoma" w:ascii="Tahoma" w:hAnsi="Tahoma"/>
          <w:b/>
          <w:bCs/>
          <w:sz w:val="20"/>
          <w:szCs w:val="20"/>
          <w:lang w:eastAsia="es-MX"/>
        </w:rPr>
        <w:t>Medios de Defensa y Sanciones</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CAPÍTULO ÚNICO</w:t>
      </w:r>
    </w:p>
    <w:p>
      <w:pPr>
        <w:pStyle w:val="Default"/>
        <w:jc w:val="center"/>
        <w:rPr>
          <w:rFonts w:ascii="Tahoma" w:hAnsi="Tahoma" w:cs="Tahoma"/>
          <w:b/>
          <w:b/>
          <w:bCs/>
          <w:sz w:val="20"/>
          <w:szCs w:val="20"/>
          <w:lang w:eastAsia="es-MX"/>
        </w:rPr>
      </w:pPr>
      <w:r>
        <w:rPr>
          <w:rFonts w:cs="Tahoma" w:ascii="Tahoma" w:hAnsi="Tahoma"/>
          <w:b/>
          <w:bCs/>
          <w:sz w:val="20"/>
          <w:szCs w:val="20"/>
          <w:lang w:eastAsia="es-MX"/>
        </w:rPr>
        <w:t>De las Inconformidades, Recursos y Sanciones</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72. </w:t>
      </w:r>
      <w:r>
        <w:rPr>
          <w:rFonts w:cs="Tahoma" w:ascii="Tahoma" w:hAnsi="Tahoma"/>
          <w:sz w:val="20"/>
          <w:szCs w:val="20"/>
          <w:lang w:eastAsia="es-MX"/>
        </w:rPr>
        <w:t xml:space="preserve">Las inconformidades que presenten los particulares contra los actos o resoluciones de la Administración Pública Municipal, serán recurridas en los términos de la Ley de Procedimientos Administrativos para 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73. </w:t>
      </w:r>
      <w:r>
        <w:rPr>
          <w:rFonts w:cs="Tahoma" w:ascii="Tahoma" w:hAnsi="Tahoma"/>
          <w:sz w:val="20"/>
          <w:szCs w:val="20"/>
          <w:lang w:eastAsia="es-MX"/>
        </w:rPr>
        <w:t xml:space="preserve">Las sanciones en contra de los titulares de la Administración Pública Municipal por incumplimiento de las disposiciones contenidas en el presente Reglamento serán impuestas en términos de la Ley de Responsabilidades de los Servidores Públicos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74. </w:t>
      </w:r>
      <w:r>
        <w:rPr>
          <w:rFonts w:cs="Tahoma" w:ascii="Tahoma" w:hAnsi="Tahoma"/>
          <w:sz w:val="20"/>
          <w:szCs w:val="20"/>
          <w:lang w:eastAsia="es-MX"/>
        </w:rPr>
        <w:t xml:space="preserve">Las resoluciones dictadas por el Presidente Municipal serán recurribles ante el Ayuntamiento, a quien se tendrá como superior jerárquico del emis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175. </w:t>
      </w:r>
      <w:r>
        <w:rPr>
          <w:rFonts w:cs="Tahoma" w:ascii="Tahoma" w:hAnsi="Tahoma"/>
          <w:sz w:val="20"/>
          <w:szCs w:val="20"/>
          <w:lang w:eastAsia="es-MX"/>
        </w:rPr>
        <w:t xml:space="preserve">Las resoluciones que pongan fin al recurso administrativo, podrán ser impugnadas en los términos del Libro Segundo de la Ley de Procedimientos Administrativos para 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RANSITORIO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Primero. </w:t>
      </w:r>
      <w:r>
        <w:rPr>
          <w:rFonts w:cs="Tahoma" w:ascii="Tahoma" w:hAnsi="Tahoma"/>
          <w:sz w:val="20"/>
          <w:szCs w:val="20"/>
          <w:lang w:eastAsia="es-MX"/>
        </w:rPr>
        <w:t xml:space="preserve">El presente Reglamento entrará en vigor a partir de su publicación en los Estrados del Palacio Municipal y en cinco lugares de mayor afluencia vecinal de las Agencias Municipa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Segundo. </w:t>
      </w:r>
      <w:r>
        <w:rPr>
          <w:rFonts w:cs="Tahoma" w:ascii="Tahoma" w:hAnsi="Tahoma"/>
          <w:sz w:val="20"/>
          <w:szCs w:val="20"/>
          <w:lang w:eastAsia="es-MX"/>
        </w:rPr>
        <w:t xml:space="preserve">Se abroga el Reglamento de la Administración Pública Municipal de Tuxtla Gutiérrez, publicado en el Periódico Oficial número 401, Tomo III, de veintiuno de noviembre de dos mil doce, así como las reformas que hayan emanado del mism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Tercero. </w:t>
      </w:r>
      <w:r>
        <w:rPr>
          <w:rFonts w:cs="Tahoma" w:ascii="Tahoma" w:hAnsi="Tahoma"/>
          <w:sz w:val="20"/>
          <w:szCs w:val="20"/>
          <w:lang w:eastAsia="es-MX"/>
        </w:rPr>
        <w:t xml:space="preserve">Para el funcionamiento y operación de las nuevas Dependencias, así como la transferencia de facultades de diversos órganos y organismos administrativos de la Administración Pública, la Tesorería Municipal realizará las adecuaciones a las partidas presupuestales, en tanto que la Oficialía Mayor, transferirá los inventarios que correspondan a recursos materiales, administrativos y capital humano, nuevas plazas y nivel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Cuarto. </w:t>
      </w:r>
      <w:r>
        <w:rPr>
          <w:rFonts w:cs="Tahoma" w:ascii="Tahoma" w:hAnsi="Tahoma"/>
          <w:sz w:val="20"/>
          <w:szCs w:val="20"/>
          <w:lang w:eastAsia="es-MX"/>
        </w:rPr>
        <w:t xml:space="preserve">La Coordinación de Comunicación Social, la Coordinación de Giras y la Coordinación de Relaciones Públicas, con sus respectivos recursos humanos, materiales y financieros, atribuciones, compromisos y procedimientos, serán transferidas de inmediato al Despacho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Quinto. </w:t>
      </w:r>
      <w:r>
        <w:rPr>
          <w:rFonts w:cs="Tahoma" w:ascii="Tahoma" w:hAnsi="Tahoma"/>
          <w:sz w:val="20"/>
          <w:szCs w:val="20"/>
          <w:lang w:eastAsia="es-MX"/>
        </w:rPr>
        <w:t xml:space="preserve">Los recursos humanos, materiales y financieros que a la entrada en vigor del presente Reglamento se encontraban asignados a la Coordinación de Acceso a la Información Pública, serán transferidos de inmediato a la Coordinación General de la Unidad de Transparencia, dependiente del Despacho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ese sentido, todas las atribuciones, compromisos y procedimientos, así como las menciones o referencias que se hagan en este u otros ordenamientos en relación a la Coordinación de Acceso a la Información Pública, se entenderán conferidos a la Coordinación General de la Unidad de Transparenc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Sexto. </w:t>
      </w:r>
      <w:r>
        <w:rPr>
          <w:rFonts w:cs="Tahoma" w:ascii="Tahoma" w:hAnsi="Tahoma"/>
          <w:sz w:val="20"/>
          <w:szCs w:val="20"/>
          <w:lang w:eastAsia="es-MX"/>
        </w:rPr>
        <w:t xml:space="preserve">La Oficina de Enlace Interinstitucional, con sus recursos humanos, materiales y financieros, atribuciones, compromisos y procedimientos, que a la entrada en vigor del presente Reglamento se encontraba asignada al Despacho del Presidente, será transferida de inmediato a la Coordinación General de Gabine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Séptimo. </w:t>
      </w:r>
      <w:r>
        <w:rPr>
          <w:rFonts w:cs="Tahoma" w:ascii="Tahoma" w:hAnsi="Tahoma"/>
          <w:sz w:val="20"/>
          <w:szCs w:val="20"/>
          <w:lang w:eastAsia="es-MX"/>
        </w:rPr>
        <w:t xml:space="preserve">Los recursos humanos, materiales y financieros, así como las atribuciones, compromisos y procedimientos, que a la entrada en vigor del presente Reglamento se encontraban asignados y conferidos a la otrora Secretaría Técnica del Despacho del Presidente, serán transferidos y se entenderán conferidos de inmediato a la Coordinación General de Gabinete, con excepción de lo relativo a la Coordinación de Comunicación Social, la cual deberá observar lo señalado en el Artículo Cuarto Transito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Octavo. </w:t>
      </w:r>
      <w:r>
        <w:rPr>
          <w:rFonts w:cs="Tahoma" w:ascii="Tahoma" w:hAnsi="Tahoma"/>
          <w:sz w:val="20"/>
          <w:szCs w:val="20"/>
          <w:lang w:eastAsia="es-MX"/>
        </w:rPr>
        <w:t xml:space="preserve">Los recursos humanos, materiales y financieros que a la entrada en vigor del presente Reglamento se encontraban asignados a la Unidad de Mejora Regulatoria, serán transferidos de inmediato a la Coordinación de Mejora Regulatoria, dependiente de la Coordinación General de Gabine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ese sentido, todas las atribuciones, compromisos y procedimientos, así como las menciones o referencias que se hagan en este u otros ordenamientos en relación a la Unidad de Mejora Regulatoria, se entenderán conferidos a la Coordinación de Mejora Regulatori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Noveno. </w:t>
      </w:r>
      <w:r>
        <w:rPr>
          <w:rFonts w:cs="Tahoma" w:ascii="Tahoma" w:hAnsi="Tahoma"/>
          <w:sz w:val="20"/>
          <w:szCs w:val="20"/>
          <w:lang w:eastAsia="es-MX"/>
        </w:rPr>
        <w:t xml:space="preserve">Los recursos humanos, materiales y financieros, compromisos y procedimientos que a la entrada en vigor del presente Reglamento se encuentran asignados a la otrora Dirección de Protección Civil de la Secretaría de Seguridad y Tránsito Municipal, serán transferidos y se entenderán conferidos de inmediato a la Secretaría de Protección Civil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Décimo. </w:t>
      </w:r>
      <w:r>
        <w:rPr>
          <w:rFonts w:cs="Tahoma" w:ascii="Tahoma" w:hAnsi="Tahoma"/>
          <w:sz w:val="20"/>
          <w:szCs w:val="20"/>
          <w:lang w:eastAsia="es-MX"/>
        </w:rPr>
        <w:t xml:space="preserve">Las Direcciones de Costos y Concursos, de Infraestructura, de Proyectos y Obras Viales de la otrora Secretaría de Infraestructura, con sus respectivos recursos humanos, materiales y financieros, atribuciones, compromisos y procedimientos, serán transferidas de inmediato a la Secretaría de Obras Públ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Las Direcciones de Control Urbano y de Ordenamiento Territorial de la otrora Secretaría de Infraestructura, con sus respectivos recursos humanos, materiales y financieros, atribuciones, compromisos y procedimientos, serán transferidas de inmediato a la Secretaría de Desarrollo Urban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Décimo Primero. </w:t>
      </w:r>
      <w:r>
        <w:rPr>
          <w:rFonts w:cs="Tahoma" w:ascii="Tahoma" w:hAnsi="Tahoma"/>
          <w:sz w:val="20"/>
          <w:szCs w:val="20"/>
          <w:lang w:eastAsia="es-MX"/>
        </w:rPr>
        <w:t xml:space="preserve">Las referencias o menciones que se hagan en otros ordenamientos legales, normativos o administrativos en relación a los distintos órganos que modifican solamente su denominación en este Reglamento, se entenderán de la siguiente form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a) De la Coordinación de Innovación y Desarrollo Tecnológico, se entenderán conferidas a la Coordinación de Tecnologías de la Información y Comunic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b) De la Secretaría de Planeación y Desarrollo Sustentable, se entenderán conferidas a la Secretaría de Plane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c) De la Secretaría de Desarrollo Social Municipal, se entenderán conferidas a la Secretaría de Desarrollo Social y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 De la Secretaría de Desarrollo Económico, se entenderán conferidas a la Secretaría de Econom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 De la Secretaría de Administración, se entenderán conferidas a la Oficialía Mayor.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f) De la Secretaría de Ecología, se entenderán conferidas a la Secretaría de Medio Ambiente y Movilidad Urban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g) De la Secretaría Municipal de la Mujer, se entenderán conferidas a la Secretaría para la Igualdad de las Mujer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h) De la Dirección de Desarrollo para el Bienestar Social, se entenderán conferidos a la Dirección de Desarrollo Comunitari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Artículo Décimo Segundo</w:t>
      </w:r>
      <w:r>
        <w:rPr>
          <w:rFonts w:cs="Tahoma" w:ascii="Tahoma" w:hAnsi="Tahoma"/>
          <w:sz w:val="20"/>
          <w:szCs w:val="20"/>
          <w:lang w:eastAsia="es-MX"/>
        </w:rPr>
        <w:t xml:space="preserve">. La Dirección de Promoción Deportiva, con sus respectivos recursos humanos, materiales y financieros, atribuciones, compromisos y procedimientos, será transferida de inmediato al Instituto Tuxtleco del Depor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Décimo Tercero. </w:t>
      </w:r>
      <w:r>
        <w:rPr>
          <w:rFonts w:cs="Tahoma" w:ascii="Tahoma" w:hAnsi="Tahoma"/>
          <w:sz w:val="20"/>
          <w:szCs w:val="20"/>
          <w:lang w:eastAsia="es-MX"/>
        </w:rPr>
        <w:t xml:space="preserve">Los recursos humanos, materiales y financieros, compromisos y procedimientos que a la entrada en vigor del presente Reglamento se encontraban asignados a la otrora Secretaría Municipal de la Juventud, se transfieren y se entenderán conferidos de inmediato al Instituto de la Juventud y del Emprendimiento, órgano desconcentrado de la Secretaría de Desarrollo Social y Educación.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Décimo Cuarto. </w:t>
      </w:r>
      <w:r>
        <w:rPr>
          <w:rFonts w:cs="Tahoma" w:ascii="Tahoma" w:hAnsi="Tahoma"/>
          <w:sz w:val="20"/>
          <w:szCs w:val="20"/>
          <w:lang w:eastAsia="es-MX"/>
        </w:rPr>
        <w:t xml:space="preserve">Los recursos humanos, materiales y financieros, compromisos y procedimientos que a la entrada en vigor del presente Reglamento se encontraban asignados a la Dirección de Desarrollo Turístico de la otrora Secretaría de Desarrollo Económico, se transfieren y se entenderán conferidos de inmediato al Buró Municipal de Turismo, órgano desconcentrado de la Secretaría de Economía.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Décimo Quinto. </w:t>
      </w:r>
      <w:r>
        <w:rPr>
          <w:rFonts w:cs="Tahoma" w:ascii="Tahoma" w:hAnsi="Tahoma"/>
          <w:sz w:val="20"/>
          <w:szCs w:val="20"/>
          <w:lang w:eastAsia="es-MX"/>
        </w:rPr>
        <w:t xml:space="preserve">Se instruye a los órganos administrativos del Gobierno Municipal, para que en el ámbito de sus respectivas competencias, lleven a cabo las acciones que sean necesarias para el cumplimiento de lo ordenado en el presente Reglam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Décimo Sexto. </w:t>
      </w:r>
      <w:r>
        <w:rPr>
          <w:rFonts w:cs="Tahoma" w:ascii="Tahoma" w:hAnsi="Tahoma"/>
          <w:sz w:val="20"/>
          <w:szCs w:val="20"/>
          <w:lang w:eastAsia="es-MX"/>
        </w:rPr>
        <w:t xml:space="preserve">Todos aquellos órganos administrativos que hayan sufrido modificaciones en relación a su denominación o atribuciones, llevarán a cabo de inmediato las acciones que sean necesarias para la adecuación y creación, en su caso, de las estructuras orgánicas y funcionales a que haya lugar, derivado de la entrada en vigor del presente Reglamento, en plena observancia a las disposicion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Décimo Séptimo. </w:t>
      </w:r>
      <w:r>
        <w:rPr>
          <w:rFonts w:cs="Tahoma" w:ascii="Tahoma" w:hAnsi="Tahoma"/>
          <w:sz w:val="20"/>
          <w:szCs w:val="20"/>
          <w:lang w:eastAsia="es-MX"/>
        </w:rPr>
        <w:t xml:space="preserve">Dentro de los noventa días posteriores a la entrada en vigor del presente Reglamento, el Presidente dispondrá se realicen las actualizaciones de los Manuales de Organización y de Procedimi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entro del mismo plazo los titulares de las Dependencias Municipales Centralizadas y Desconcentradas, deberán someter a consideración del Ayuntamiento, las adecuaciones que correspondan al marco jurídico de su actuación, a efecto de hacerlos congruentes con las disposiciones del presente Reglam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e conformidad con el Artículo 137 de la Ley Orgánica Municipal del Estado de Chiapas y para su observancia, Promulgo el presente </w:t>
      </w:r>
      <w:r>
        <w:rPr>
          <w:rFonts w:cs="Tahoma" w:ascii="Tahoma" w:hAnsi="Tahoma"/>
          <w:b/>
          <w:bCs/>
          <w:sz w:val="20"/>
          <w:szCs w:val="20"/>
          <w:lang w:eastAsia="es-MX"/>
        </w:rPr>
        <w:t>Reglamento de la Administración Pública Municipal de Tuxtla Gutiérrez, Chiapas</w:t>
      </w:r>
      <w:r>
        <w:rPr>
          <w:rFonts w:cs="Tahoma" w:ascii="Tahoma" w:hAnsi="Tahoma"/>
          <w:sz w:val="20"/>
          <w:szCs w:val="20"/>
          <w:lang w:eastAsia="es-MX"/>
        </w:rPr>
        <w:t xml:space="preserve">; en la Residencia del Ayuntamiento de Tuxtla Gutiérrez,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Dado en la Sala de Sesiones de Cabildo “Batallón Hijos de Tuxtla” del Palacio Municipal de Tuxtla Gutiérrez, Chiapas, a los veintiún días del mes de septiembre de dos mil dieciséis.- </w:t>
      </w:r>
      <w:r>
        <w:rPr>
          <w:rFonts w:cs="Tahoma" w:ascii="Tahoma" w:hAnsi="Tahoma"/>
          <w:b/>
          <w:bCs/>
          <w:sz w:val="20"/>
          <w:szCs w:val="20"/>
          <w:lang w:eastAsia="es-MX"/>
        </w:rPr>
        <w:t>C. Luis Fernando Castellanos Cal y Mayor</w:t>
      </w:r>
      <w:r>
        <w:rPr>
          <w:rFonts w:cs="Tahoma" w:ascii="Tahoma" w:hAnsi="Tahoma"/>
          <w:sz w:val="20"/>
          <w:szCs w:val="20"/>
          <w:lang w:eastAsia="es-MX"/>
        </w:rPr>
        <w:t>, Presidente Municipal</w:t>
      </w:r>
      <w:r>
        <w:rPr>
          <w:rFonts w:cs="Tahoma" w:ascii="Tahoma" w:hAnsi="Tahoma"/>
          <w:b/>
          <w:bCs/>
          <w:sz w:val="20"/>
          <w:szCs w:val="20"/>
          <w:lang w:eastAsia="es-MX"/>
        </w:rPr>
        <w:t xml:space="preserve">.- C. Gloria Guadalupe Rodríguez Ozuna, </w:t>
      </w:r>
      <w:r>
        <w:rPr>
          <w:rFonts w:cs="Tahoma" w:ascii="Tahoma" w:hAnsi="Tahoma"/>
          <w:sz w:val="20"/>
          <w:szCs w:val="20"/>
          <w:lang w:eastAsia="es-MX"/>
        </w:rPr>
        <w:t xml:space="preserve">Síndica Municipal.- </w:t>
      </w:r>
      <w:r>
        <w:rPr>
          <w:rFonts w:cs="Tahoma" w:ascii="Tahoma" w:hAnsi="Tahoma"/>
          <w:b/>
          <w:bCs/>
          <w:sz w:val="20"/>
          <w:szCs w:val="20"/>
          <w:lang w:eastAsia="es-MX"/>
        </w:rPr>
        <w:t>C. Iván Robert Sánchez Camacho</w:t>
      </w:r>
      <w:r>
        <w:rPr>
          <w:rFonts w:cs="Tahoma" w:ascii="Tahoma" w:hAnsi="Tahoma"/>
          <w:sz w:val="20"/>
          <w:szCs w:val="20"/>
          <w:lang w:eastAsia="es-MX"/>
        </w:rPr>
        <w:t xml:space="preserve">, Primer Regidor Propietario.- </w:t>
      </w:r>
      <w:r>
        <w:rPr>
          <w:rFonts w:cs="Tahoma" w:ascii="Tahoma" w:hAnsi="Tahoma"/>
          <w:b/>
          <w:bCs/>
          <w:sz w:val="20"/>
          <w:szCs w:val="20"/>
          <w:lang w:eastAsia="es-MX"/>
        </w:rPr>
        <w:t xml:space="preserve">C. Victoria Isabel Rincón Carrillo, </w:t>
      </w:r>
      <w:r>
        <w:rPr>
          <w:rFonts w:cs="Tahoma" w:ascii="Tahoma" w:hAnsi="Tahoma"/>
          <w:sz w:val="20"/>
          <w:szCs w:val="20"/>
          <w:lang w:eastAsia="es-MX"/>
        </w:rPr>
        <w:t xml:space="preserve">Segunda Regidora Propietaria.- </w:t>
      </w:r>
      <w:r>
        <w:rPr>
          <w:rFonts w:cs="Tahoma" w:ascii="Tahoma" w:hAnsi="Tahoma"/>
          <w:b/>
          <w:bCs/>
          <w:sz w:val="20"/>
          <w:szCs w:val="20"/>
          <w:lang w:eastAsia="es-MX"/>
        </w:rPr>
        <w:t xml:space="preserve">C. Felipe de Jesús Granda Pastrana, </w:t>
      </w:r>
      <w:r>
        <w:rPr>
          <w:rFonts w:cs="Tahoma" w:ascii="Tahoma" w:hAnsi="Tahoma"/>
          <w:sz w:val="20"/>
          <w:szCs w:val="20"/>
          <w:lang w:eastAsia="es-MX"/>
        </w:rPr>
        <w:t xml:space="preserve">Tercer Regidor Propietario.- </w:t>
      </w:r>
      <w:r>
        <w:rPr>
          <w:rFonts w:cs="Tahoma" w:ascii="Tahoma" w:hAnsi="Tahoma"/>
          <w:b/>
          <w:bCs/>
          <w:sz w:val="20"/>
          <w:szCs w:val="20"/>
          <w:lang w:eastAsia="es-MX"/>
        </w:rPr>
        <w:t>C. María Paulina Mota Conde</w:t>
      </w:r>
      <w:r>
        <w:rPr>
          <w:rFonts w:cs="Tahoma" w:ascii="Tahoma" w:hAnsi="Tahoma"/>
          <w:sz w:val="20"/>
          <w:szCs w:val="20"/>
          <w:lang w:eastAsia="es-MX"/>
        </w:rPr>
        <w:t xml:space="preserve">, Cuarta Regidora Propietaria.- </w:t>
      </w:r>
      <w:r>
        <w:rPr>
          <w:rFonts w:cs="Tahoma" w:ascii="Tahoma" w:hAnsi="Tahoma"/>
          <w:b/>
          <w:bCs/>
          <w:sz w:val="20"/>
          <w:szCs w:val="20"/>
          <w:lang w:eastAsia="es-MX"/>
        </w:rPr>
        <w:t>C. Carlos Molano Robles</w:t>
      </w:r>
      <w:r>
        <w:rPr>
          <w:rFonts w:cs="Tahoma" w:ascii="Tahoma" w:hAnsi="Tahoma"/>
          <w:sz w:val="20"/>
          <w:szCs w:val="20"/>
          <w:lang w:eastAsia="es-MX"/>
        </w:rPr>
        <w:t xml:space="preserve">, Quinto Regidor Propietario.- </w:t>
      </w:r>
      <w:r>
        <w:rPr>
          <w:rFonts w:cs="Tahoma" w:ascii="Tahoma" w:hAnsi="Tahoma"/>
          <w:b/>
          <w:bCs/>
          <w:sz w:val="20"/>
          <w:szCs w:val="20"/>
          <w:lang w:eastAsia="es-MX"/>
        </w:rPr>
        <w:t>C. Sarai Aguilar Medina</w:t>
      </w:r>
      <w:r>
        <w:rPr>
          <w:rFonts w:cs="Tahoma" w:ascii="Tahoma" w:hAnsi="Tahoma"/>
          <w:sz w:val="20"/>
          <w:szCs w:val="20"/>
          <w:lang w:eastAsia="es-MX"/>
        </w:rPr>
        <w:t xml:space="preserve">, Sexta Regidora Propietaria.- </w:t>
      </w:r>
      <w:r>
        <w:rPr>
          <w:rFonts w:cs="Tahoma" w:ascii="Tahoma" w:hAnsi="Tahoma"/>
          <w:b/>
          <w:bCs/>
          <w:sz w:val="20"/>
          <w:szCs w:val="20"/>
          <w:lang w:eastAsia="es-MX"/>
        </w:rPr>
        <w:t>C. Silverio Humberto Almazán Torres</w:t>
      </w:r>
      <w:r>
        <w:rPr>
          <w:rFonts w:cs="Tahoma" w:ascii="Tahoma" w:hAnsi="Tahoma"/>
          <w:sz w:val="20"/>
          <w:szCs w:val="20"/>
          <w:lang w:eastAsia="es-MX"/>
        </w:rPr>
        <w:t xml:space="preserve">, Séptimo Regidor Propietario.- </w:t>
      </w:r>
      <w:r>
        <w:rPr>
          <w:rFonts w:cs="Tahoma" w:ascii="Tahoma" w:hAnsi="Tahoma"/>
          <w:b/>
          <w:bCs/>
          <w:sz w:val="20"/>
          <w:szCs w:val="20"/>
          <w:lang w:eastAsia="es-MX"/>
        </w:rPr>
        <w:t xml:space="preserve">C. Catalina Graciela Licea Bonilla, </w:t>
      </w:r>
      <w:r>
        <w:rPr>
          <w:rFonts w:cs="Tahoma" w:ascii="Tahoma" w:hAnsi="Tahoma"/>
          <w:sz w:val="20"/>
          <w:szCs w:val="20"/>
          <w:lang w:eastAsia="es-MX"/>
        </w:rPr>
        <w:t xml:space="preserve">Octava Regidora Propietaria.- </w:t>
      </w:r>
      <w:r>
        <w:rPr>
          <w:rFonts w:cs="Tahoma" w:ascii="Tahoma" w:hAnsi="Tahoma"/>
          <w:b/>
          <w:bCs/>
          <w:sz w:val="20"/>
          <w:szCs w:val="20"/>
          <w:lang w:eastAsia="es-MX"/>
        </w:rPr>
        <w:t xml:space="preserve">C. Gabriel León Cruz, </w:t>
      </w:r>
      <w:r>
        <w:rPr>
          <w:rFonts w:cs="Tahoma" w:ascii="Tahoma" w:hAnsi="Tahoma"/>
          <w:sz w:val="20"/>
          <w:szCs w:val="20"/>
          <w:lang w:eastAsia="es-MX"/>
        </w:rPr>
        <w:t xml:space="preserve">Regidor de Representación Proporcional por el Partido Acción Nacional.- </w:t>
      </w:r>
      <w:r>
        <w:rPr>
          <w:rFonts w:cs="Tahoma" w:ascii="Tahoma" w:hAnsi="Tahoma"/>
          <w:b/>
          <w:bCs/>
          <w:sz w:val="20"/>
          <w:szCs w:val="20"/>
          <w:lang w:eastAsia="es-MX"/>
        </w:rPr>
        <w:t xml:space="preserve">C. Ada Luisa Velázquez Hernández, </w:t>
      </w:r>
      <w:r>
        <w:rPr>
          <w:rFonts w:cs="Tahoma" w:ascii="Tahoma" w:hAnsi="Tahoma"/>
          <w:sz w:val="20"/>
          <w:szCs w:val="20"/>
          <w:lang w:eastAsia="es-MX"/>
        </w:rPr>
        <w:t xml:space="preserve">Regidora de Representación Proporcional por el Partido Acción Nacional.- </w:t>
      </w:r>
      <w:r>
        <w:rPr>
          <w:rFonts w:cs="Tahoma" w:ascii="Tahoma" w:hAnsi="Tahoma"/>
          <w:b/>
          <w:bCs/>
          <w:sz w:val="20"/>
          <w:szCs w:val="20"/>
          <w:lang w:eastAsia="es-MX"/>
        </w:rPr>
        <w:t>C. José Javier Moran Aramoni</w:t>
      </w:r>
      <w:r>
        <w:rPr>
          <w:rFonts w:cs="Tahoma" w:ascii="Tahoma" w:hAnsi="Tahoma"/>
          <w:sz w:val="20"/>
          <w:szCs w:val="20"/>
          <w:lang w:eastAsia="es-MX"/>
        </w:rPr>
        <w:t xml:space="preserve">, Regidor de Representación Proporcional por el Partido Acción Nacional.- </w:t>
      </w:r>
      <w:r>
        <w:rPr>
          <w:rFonts w:cs="Tahoma" w:ascii="Tahoma" w:hAnsi="Tahoma"/>
          <w:b/>
          <w:bCs/>
          <w:sz w:val="20"/>
          <w:szCs w:val="20"/>
          <w:lang w:eastAsia="es-MX"/>
        </w:rPr>
        <w:t>C. Beatriz Eugenia Tovilla González</w:t>
      </w:r>
      <w:r>
        <w:rPr>
          <w:rFonts w:cs="Tahoma" w:ascii="Tahoma" w:hAnsi="Tahoma"/>
          <w:sz w:val="20"/>
          <w:szCs w:val="20"/>
          <w:lang w:eastAsia="es-MX"/>
        </w:rPr>
        <w:t xml:space="preserve">, Regidora de Representación Proporcional por el Partido Movimiento Regeneración Nacional.- </w:t>
      </w:r>
      <w:r>
        <w:rPr>
          <w:rFonts w:cs="Tahoma" w:ascii="Tahoma" w:hAnsi="Tahoma"/>
          <w:b/>
          <w:bCs/>
          <w:sz w:val="20"/>
          <w:szCs w:val="20"/>
          <w:lang w:eastAsia="es-MX"/>
        </w:rPr>
        <w:t xml:space="preserve">C.Gloria Trinidad Luna Ruíz, </w:t>
      </w:r>
      <w:r>
        <w:rPr>
          <w:rFonts w:cs="Tahoma" w:ascii="Tahoma" w:hAnsi="Tahoma"/>
          <w:sz w:val="20"/>
          <w:szCs w:val="20"/>
          <w:lang w:eastAsia="es-MX"/>
        </w:rPr>
        <w:t xml:space="preserve">Secretaria General del Ayuntamiento.- Rúbric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 - - - - - - - - - - - - - - - - - - - - - - - - - - - - - - - - - - - - - - - - - - - - - - - - - - - - - - - - - - - - - - - - - - - - -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Periódico Oficial del Estado número 378, de fecha 25 de julio de 2018,</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Pub. Núm. 742-C-2018.</w:t>
      </w:r>
    </w:p>
    <w:p>
      <w:pPr>
        <w:pStyle w:val="Default"/>
        <w:jc w:val="center"/>
        <w:rPr>
          <w:rFonts w:ascii="Tahoma" w:hAnsi="Tahoma" w:cs="Tahoma"/>
          <w:b/>
          <w:b/>
          <w:bCs/>
          <w:sz w:val="20"/>
          <w:szCs w:val="20"/>
          <w:lang w:eastAsia="es-MX"/>
        </w:rPr>
      </w:pPr>
      <w:r>
        <w:rPr>
          <w:rFonts w:cs="Tahoma" w:ascii="Tahoma" w:hAnsi="Tahoma"/>
          <w:b/>
          <w:bCs/>
          <w:sz w:val="20"/>
          <w:szCs w:val="20"/>
          <w:lang w:eastAsia="es-MX"/>
        </w:rPr>
      </w:r>
    </w:p>
    <w:p>
      <w:pPr>
        <w:pStyle w:val="Normal"/>
        <w:widowContro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t>ACUERDO MEDIANTE EL CUAL SE REFORMAN, ADICIONAN Y DEROGAN DIVERSAS DISPOSICIONES DEL REGLAMENTO DE LA ADMINISTRACIÓN PÚBLICA MUNICIPAL DE TUXTLA GUTIÉRREZ, CHIAPAS.</w:t>
      </w:r>
    </w:p>
    <w:p>
      <w:pPr>
        <w:pStyle w:val="Normal"/>
        <w:widowContro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widowContro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Artículo Único.- Se reforman</w:t>
      </w:r>
      <w:r>
        <w:rPr>
          <w:rFonts w:cs="Tahoma" w:ascii="Tahoma" w:hAnsi="Tahoma"/>
          <w:sz w:val="20"/>
          <w:szCs w:val="20"/>
          <w:lang w:val="es-MX" w:eastAsia="es-MX"/>
        </w:rPr>
        <w:t xml:space="preserve"> artículos 1, primer párrafo; 3 primer párrafo; la denominación del Capítulo tercero del título primero; 10; 11; 12; 15 primer párrafo; 42; 43; 47; 48; 57 fracción X; 55; 57 fracción VI y LXI; 59 fracción XIV, XXXVII y XLVI; párrafo primero del 69, recorriéndose el texto del actual párrafo primero para ser segundo párrafo; fracción III y VI del 69; párrafo primero del articulo 75 recorriéndose el texto del actual párrafo primero para ser párrafo segundo; párrafo primero del 83 recorriéndose el texto del actual párrafo primero para ser párrafo segundo; 137 fracción VIII; 142; los párrafos segundo y tercero del 147; el tercer párrafo del 149; y el tercer párrafo del 171;</w:t>
      </w:r>
      <w:r>
        <w:rPr>
          <w:rFonts w:cs="Tahoma" w:ascii="Tahoma" w:hAnsi="Tahoma"/>
          <w:b/>
          <w:bCs/>
          <w:sz w:val="20"/>
          <w:szCs w:val="20"/>
          <w:lang w:val="es-MX" w:eastAsia="es-MX"/>
        </w:rPr>
        <w:t xml:space="preserve"> se adicionan</w:t>
      </w:r>
      <w:r>
        <w:rPr>
          <w:rFonts w:cs="Tahoma" w:ascii="Tahoma" w:hAnsi="Tahoma"/>
          <w:sz w:val="20"/>
          <w:szCs w:val="20"/>
          <w:lang w:val="es-MX" w:eastAsia="es-MX"/>
        </w:rPr>
        <w:t xml:space="preserve"> la fracción IX al 17; 34 Bis; un segundo párrafo al 34; la fracción VIII al 49; las fracciones XIV, XV, XVI y XVII al 53; el primer y segundo párrafo del 57; las fracciones LXXX, LXXXI y LXXXII al 57; párrafo primero del 62, recorriéndose el texto del actual párrafo primero para ser párrafo segundo; fracción XVIII del 137, recorriéndose el texto actual de la fracción XIII para ser la fracción XIV; </w:t>
      </w:r>
      <w:r>
        <w:rPr>
          <w:rFonts w:cs="Tahoma" w:ascii="Tahoma" w:hAnsi="Tahoma"/>
          <w:b/>
          <w:bCs/>
          <w:sz w:val="20"/>
          <w:szCs w:val="20"/>
          <w:lang w:val="es-MX" w:eastAsia="es-MX"/>
        </w:rPr>
        <w:t>se derogan</w:t>
      </w:r>
      <w:r>
        <w:rPr>
          <w:rFonts w:cs="Tahoma" w:ascii="Tahoma" w:hAnsi="Tahoma"/>
          <w:sz w:val="20"/>
          <w:szCs w:val="20"/>
          <w:lang w:val="es-MX" w:eastAsia="es-MX"/>
        </w:rPr>
        <w:t xml:space="preserve"> la fracción VI del 49.</w:t>
      </w:r>
    </w:p>
    <w:p>
      <w:pPr>
        <w:pStyle w:val="Normal"/>
        <w:widowControl/>
        <w:autoSpaceDE w:val="false"/>
        <w:spacing w:lineRule="auto" w:line="240" w:before="0" w:after="0"/>
        <w:jc w:val="both"/>
        <w:rPr>
          <w:rFonts w:ascii="Tahoma" w:hAnsi="Tahoma" w:cs="Tahoma"/>
          <w:color w:val="FF0000"/>
          <w:sz w:val="20"/>
          <w:szCs w:val="20"/>
          <w:lang w:val="es-MX" w:eastAsia="es-MX"/>
        </w:rPr>
      </w:pPr>
      <w:r>
        <w:rPr>
          <w:rFonts w:cs="Tahoma" w:ascii="Tahoma" w:hAnsi="Tahoma"/>
          <w:color w:val="FF0000"/>
          <w:sz w:val="20"/>
          <w:szCs w:val="20"/>
          <w:lang w:val="es-MX" w:eastAsia="es-MX"/>
        </w:rPr>
      </w:r>
    </w:p>
    <w:p>
      <w:pPr>
        <w:pStyle w:val="Default"/>
        <w:jc w:val="center"/>
        <w:rPr>
          <w:rFonts w:ascii="Tahoma" w:hAnsi="Tahoma" w:cs="Tahoma"/>
          <w:b/>
          <w:b/>
          <w:bCs/>
          <w:sz w:val="20"/>
          <w:szCs w:val="20"/>
          <w:lang w:eastAsia="es-MX"/>
        </w:rPr>
      </w:pPr>
      <w:r>
        <w:rPr>
          <w:rFonts w:cs="Tahoma" w:ascii="Tahoma" w:hAnsi="Tahoma"/>
          <w:b/>
          <w:bCs/>
          <w:sz w:val="20"/>
          <w:szCs w:val="20"/>
          <w:lang w:eastAsia="es-MX"/>
        </w:rPr>
        <w:t>TRANSITORIOS</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Primero. </w:t>
      </w:r>
      <w:r>
        <w:rPr>
          <w:rFonts w:cs="Tahoma" w:ascii="Tahoma" w:hAnsi="Tahoma"/>
          <w:sz w:val="20"/>
          <w:szCs w:val="20"/>
          <w:lang w:eastAsia="es-MX"/>
        </w:rPr>
        <w:t xml:space="preserve">El presente Acuerdo entrará en vigor a partir del día siguiente de su publicación en el Periódico Oficial del Estado, de conformidad con el Artículo 95 de la Ley de Desarrollo Constitucional en Materia de Gobierno y Administración Municipal del Estado de Chiapa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Segundo. </w:t>
      </w:r>
      <w:r>
        <w:rPr>
          <w:rFonts w:cs="Tahoma" w:ascii="Tahoma" w:hAnsi="Tahoma"/>
          <w:sz w:val="20"/>
          <w:szCs w:val="20"/>
          <w:lang w:eastAsia="es-MX"/>
        </w:rPr>
        <w:t xml:space="preserve">Los recursos humanos, materiales y financieros que a la entrada en vigor del presente Acuerdo se encontraban asignados a la Dirección Jurídica de la Secretaría General del Ayuntamiento, serán transferidos de inmediato a la Consejería Jurídica Municipal, dependiente del Despacho del Presidente.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ese sentido, todas las atribuciones, compromisos y procedimientos, así como las menciones o referencias que se hagan en este u otros ordenamientos en relación a la Dirección Jurídica, se entenderán conferidos a la Consejería Jurídica Municipal.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Tercero. </w:t>
      </w:r>
      <w:r>
        <w:rPr>
          <w:rFonts w:cs="Tahoma" w:ascii="Tahoma" w:hAnsi="Tahoma"/>
          <w:sz w:val="20"/>
          <w:szCs w:val="20"/>
          <w:lang w:eastAsia="es-MX"/>
        </w:rPr>
        <w:t xml:space="preserve">Los recursos humanos, materiales y financieros que a la entrada en vigor del presente Acuerdo se encontraban asignados al área de atención de Derechos Humanos de la Dirección Jurídica, serán transferidos de inmediato a la Defensoría Municipal de Derechos Humanos, dependiente de la Secretaría General del Ayuntamient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En ese sentido, todas las atribuciones, compromisos y procedimientos, así como las menciones o referencias que se hagan en este u otros ordenamientos en relación al área de atención de Derechos Humanos de la Dirección Jurídica, se entenderán conferidos a la Defensoría Municipal de Derechos Human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Cuarto. </w:t>
      </w:r>
      <w:r>
        <w:rPr>
          <w:rFonts w:cs="Tahoma" w:ascii="Tahoma" w:hAnsi="Tahoma"/>
          <w:sz w:val="20"/>
          <w:szCs w:val="20"/>
          <w:lang w:eastAsia="es-MX"/>
        </w:rPr>
        <w:t xml:space="preserve">Se instruye a los órganos administrativos del Gobierno Municipal, para que en el ámbito de sus respectivas competencias, lleven a cabo las acciones que sean necesarias para el cumplimiento de lo ordenado en el presente Acuerdo.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Quinto. </w:t>
      </w:r>
      <w:r>
        <w:rPr>
          <w:rFonts w:cs="Tahoma" w:ascii="Tahoma" w:hAnsi="Tahoma"/>
          <w:sz w:val="20"/>
          <w:szCs w:val="20"/>
          <w:lang w:eastAsia="es-MX"/>
        </w:rPr>
        <w:t xml:space="preserve">Para el funcionamiento y operación de los nuevos órganos administrativos, la Tesorería Municipal realizará las adecuaciones a las partidas presupuestales, en tanto que la Oficialía Mayor, transferirá los inventarios que correspondan a recursos materiales, administrativos y capital humano, nuevas plazas y nivelacion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Sexto. </w:t>
      </w:r>
      <w:r>
        <w:rPr>
          <w:rFonts w:cs="Tahoma" w:ascii="Tahoma" w:hAnsi="Tahoma"/>
          <w:sz w:val="20"/>
          <w:szCs w:val="20"/>
          <w:lang w:eastAsia="es-MX"/>
        </w:rPr>
        <w:t xml:space="preserve">Todos aquellos órganos administrativos que hayan sufrido modificaciones en relación a su denominación o atribuciones, llevarán a cabo de inmediato las acciones que sean necesarias para la adecuación y creación, en su caso, de las estructuras orgánicas y funcionales a que haya lugar, derivado de la entrada en vigor del presente Acuerdo, en plena observancia a las disposiciones aplicable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b/>
          <w:bCs/>
          <w:sz w:val="20"/>
          <w:szCs w:val="20"/>
          <w:lang w:eastAsia="es-MX"/>
        </w:rPr>
        <w:t xml:space="preserve">Artículo Séptimo. </w:t>
      </w:r>
      <w:r>
        <w:rPr>
          <w:rFonts w:cs="Tahoma" w:ascii="Tahoma" w:hAnsi="Tahoma"/>
          <w:sz w:val="20"/>
          <w:szCs w:val="20"/>
          <w:lang w:eastAsia="es-MX"/>
        </w:rPr>
        <w:t xml:space="preserve">Dentro de los ciento ochenta días posteriores a la entrada en vigor del presente Acuerdo, el Presidente dispondrá se realicen las actualizaciones de los Manuales de Organización y de Procedimientos. </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b/>
          <w:b/>
          <w:bCs/>
          <w:sz w:val="20"/>
          <w:szCs w:val="20"/>
        </w:rPr>
      </w:pPr>
      <w:r>
        <w:rPr>
          <w:rFonts w:cs="Tahoma" w:ascii="Tahoma" w:hAnsi="Tahoma"/>
          <w:sz w:val="20"/>
          <w:szCs w:val="20"/>
          <w:lang w:eastAsia="es-MX"/>
        </w:rPr>
        <w:t>Dentro del mismo plazo los titulares de las Dependencias Municipales Centralizadas y Desconcentradas, deberán someter a consideración del Ayuntamiento, las adecuaciones que correspondan al marco jurídico de su actuación, a efecto de hacerlos congruentes con las disposiciones del presente Acuerdo.</w:t>
      </w:r>
      <w:r>
        <w:rPr>
          <w:rFonts w:cs="Tahoma" w:ascii="Tahoma" w:hAnsi="Tahoma"/>
          <w:b/>
          <w:bCs/>
          <w:sz w:val="20"/>
          <w:szCs w:val="20"/>
        </w:rPr>
        <w:t xml:space="preserve">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lang w:eastAsia="es-MX"/>
        </w:rPr>
      </w:pPr>
      <w:r>
        <w:rPr>
          <w:rFonts w:cs="Tahoma" w:ascii="Tahoma" w:hAnsi="Tahoma"/>
          <w:sz w:val="20"/>
          <w:szCs w:val="20"/>
          <w:lang w:eastAsia="es-MX"/>
        </w:rPr>
        <w:t>Para su observancia, Promulgo el presente Acuerdo que, Reforma, Adiciona y Deroga diversas disposiciones del Reglamento de la Administración Pública Municipal de Tuxtla Gutiérrez, Chiapas; en la Residencia del Ayuntamiento de Tuxtla Gutiérrez, Chiapas.</w:t>
      </w:r>
    </w:p>
    <w:p>
      <w:pPr>
        <w:pStyle w:val="Default"/>
        <w:jc w:val="both"/>
        <w:rPr>
          <w:rFonts w:ascii="Tahoma" w:hAnsi="Tahoma" w:cs="Tahoma"/>
          <w:sz w:val="20"/>
          <w:szCs w:val="20"/>
          <w:lang w:eastAsia="es-MX"/>
        </w:rPr>
      </w:pPr>
      <w:r>
        <w:rPr>
          <w:rFonts w:cs="Tahoma" w:ascii="Tahoma" w:hAnsi="Tahoma"/>
          <w:sz w:val="20"/>
          <w:szCs w:val="20"/>
          <w:lang w:eastAsia="es-MX"/>
        </w:rPr>
      </w:r>
    </w:p>
    <w:p>
      <w:pPr>
        <w:pStyle w:val="Default"/>
        <w:jc w:val="both"/>
        <w:rPr>
          <w:rFonts w:ascii="Tahoma" w:hAnsi="Tahoma" w:cs="Tahoma"/>
          <w:sz w:val="20"/>
          <w:szCs w:val="20"/>
          <w:lang w:eastAsia="es-MX"/>
        </w:rPr>
      </w:pPr>
      <w:r>
        <w:rPr>
          <w:rFonts w:cs="Tahoma" w:ascii="Tahoma" w:hAnsi="Tahoma"/>
          <w:sz w:val="20"/>
          <w:szCs w:val="20"/>
          <w:lang w:eastAsia="es-MX"/>
        </w:rPr>
        <w:t xml:space="preserve">- - - - - - - - - - - - - - - - - - - - - - - - - - - - - - - - - - - - - - - - - - - - - - - - - - - - - - - - - - - - - - - - - - - - - - </w:t>
      </w:r>
    </w:p>
    <w:p>
      <w:pPr>
        <w:pStyle w:val="Default"/>
        <w:jc w:val="both"/>
        <w:rPr>
          <w:rFonts w:ascii="Tahoma" w:hAnsi="Tahoma" w:cs="Tahoma"/>
          <w:b/>
          <w:b/>
          <w:bCs/>
          <w:sz w:val="20"/>
          <w:szCs w:val="20"/>
          <w:lang w:eastAsia="es-MX"/>
        </w:rPr>
      </w:pPr>
      <w:r>
        <w:rPr>
          <w:rFonts w:cs="Tahoma" w:ascii="Tahoma" w:hAnsi="Tahoma"/>
          <w:b/>
          <w:bCs/>
          <w:sz w:val="20"/>
          <w:szCs w:val="20"/>
          <w:lang w:eastAsia="es-MX"/>
        </w:rPr>
      </w:r>
    </w:p>
    <w:p>
      <w:pPr>
        <w:pStyle w:val="Default"/>
        <w:jc w:val="center"/>
        <w:rPr>
          <w:rFonts w:ascii="Tahoma" w:hAnsi="Tahoma" w:cs="Tahoma"/>
          <w:b/>
          <w:b/>
          <w:bCs/>
          <w:sz w:val="20"/>
          <w:szCs w:val="20"/>
        </w:rPr>
      </w:pPr>
      <w:r>
        <w:rPr>
          <w:rFonts w:cs="Tahoma" w:ascii="Tahoma" w:hAnsi="Tahoma"/>
          <w:b/>
          <w:bCs/>
          <w:sz w:val="20"/>
          <w:szCs w:val="20"/>
        </w:rPr>
        <w:t>Periodico Oficial No. 031, de fecha 24 de abril de 2019.</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Pub. No. 022-C-2019</w:t>
      </w:r>
    </w:p>
    <w:p>
      <w:pPr>
        <w:pStyle w:val="Default"/>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pacing w:val="1"/>
          <w:sz w:val="20"/>
          <w:szCs w:val="20"/>
          <w:lang w:val="es-ES_tradnl"/>
        </w:rPr>
      </w:pPr>
      <w:r>
        <w:rPr>
          <w:rFonts w:cs="Tahoma" w:ascii="Tahoma" w:hAnsi="Tahoma"/>
          <w:b/>
          <w:bCs/>
          <w:sz w:val="20"/>
          <w:szCs w:val="20"/>
          <w:lang w:val="es-ES_tradnl"/>
        </w:rPr>
        <w:t xml:space="preserve">ACUERDO POR EL QUE SE REFORMAN Y ADICIONAN DIVERSAS DISPOSICIONES DEL </w:t>
      </w:r>
      <w:r>
        <w:rPr>
          <w:rFonts w:cs="Tahoma" w:ascii="Tahoma" w:hAnsi="Tahoma"/>
          <w:b/>
          <w:bCs/>
          <w:spacing w:val="1"/>
          <w:sz w:val="20"/>
          <w:szCs w:val="20"/>
          <w:lang w:val="es-ES_tradnl"/>
        </w:rPr>
        <w:t>REGLAMENTO DE LA ADMINISTRACIÓN PÚBLICA MUNICIPAL DE TUXTLA GUTIÉRREZ, CHIAPAS.</w:t>
      </w:r>
    </w:p>
    <w:p>
      <w:pPr>
        <w:pStyle w:val="Normal"/>
        <w:spacing w:lineRule="auto" w:line="240" w:before="0" w:after="0"/>
        <w:jc w:val="center"/>
        <w:rPr>
          <w:rFonts w:ascii="Tahoma" w:hAnsi="Tahoma" w:cs="Tahoma"/>
          <w:b/>
          <w:b/>
          <w:bCs/>
          <w:spacing w:val="1"/>
          <w:sz w:val="20"/>
          <w:szCs w:val="20"/>
          <w:lang w:val="es-ES_tradnl"/>
        </w:rPr>
      </w:pPr>
      <w:r>
        <w:rPr>
          <w:rFonts w:cs="Tahoma" w:ascii="Tahoma" w:hAnsi="Tahoma"/>
          <w:b/>
          <w:bCs/>
          <w:spacing w:val="1"/>
          <w:sz w:val="20"/>
          <w:szCs w:val="20"/>
          <w:lang w:val="es-ES_tradnl"/>
        </w:rPr>
      </w:r>
    </w:p>
    <w:p>
      <w:pPr>
        <w:pStyle w:val="Normal"/>
        <w:spacing w:lineRule="auto" w:line="240" w:before="0" w:after="0"/>
        <w:jc w:val="both"/>
        <w:rPr>
          <w:rFonts w:ascii="Tahoma" w:hAnsi="Tahoma" w:cs="Tahoma"/>
          <w:sz w:val="20"/>
          <w:szCs w:val="20"/>
        </w:rPr>
      </w:pPr>
      <w:r>
        <w:rPr>
          <w:rFonts w:cs="Tahoma" w:ascii="Tahoma" w:hAnsi="Tahoma"/>
          <w:b/>
          <w:bCs/>
          <w:spacing w:val="1"/>
          <w:sz w:val="20"/>
          <w:szCs w:val="20"/>
          <w:lang w:val="es-ES_tradnl"/>
        </w:rPr>
        <w:t xml:space="preserve">Artículo Único.- </w:t>
      </w:r>
      <w:r>
        <w:rPr>
          <w:rFonts w:cs="Tahoma" w:ascii="Tahoma" w:hAnsi="Tahoma"/>
          <w:b/>
          <w:sz w:val="20"/>
          <w:szCs w:val="20"/>
        </w:rPr>
        <w:t>Se reforman</w:t>
      </w:r>
      <w:r>
        <w:rPr>
          <w:rFonts w:cs="Tahoma" w:ascii="Tahoma" w:hAnsi="Tahoma"/>
          <w:sz w:val="20"/>
          <w:szCs w:val="20"/>
        </w:rPr>
        <w:t xml:space="preserve"> los artículos 57, fracción XXI; 60, fracción XI; 61, fracción V; 83, fracciones XII, XIV, XXIII y XXXII; 85, fracciones VI, XI y XII; 86, fracciones VII, X y XII; 87, fracciones V y VI; 88, fracción VII; y </w:t>
      </w:r>
      <w:r>
        <w:rPr>
          <w:rFonts w:cs="Tahoma" w:ascii="Tahoma" w:hAnsi="Tahoma"/>
          <w:b/>
          <w:sz w:val="20"/>
          <w:szCs w:val="20"/>
        </w:rPr>
        <w:t>se adicionan</w:t>
      </w:r>
      <w:r>
        <w:rPr>
          <w:rFonts w:cs="Tahoma" w:ascii="Tahoma" w:hAnsi="Tahoma"/>
          <w:sz w:val="20"/>
          <w:szCs w:val="20"/>
        </w:rPr>
        <w:t xml:space="preserve"> a los artículos 85, la fracción XIII; al 86, la fracción XIII; al 87, la fracción VII; al 88, las fracciones VIII y IX; del Reglamento de la Administración Municipal de Tuxtla Gutiérrez, Chiapas, para quedar como sig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contextualSpacing/>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contextualSpacing/>
        <w:jc w:val="both"/>
        <w:rPr>
          <w:rFonts w:ascii="Tahoma" w:hAnsi="Tahoma" w:cs="Tahoma"/>
          <w:b/>
          <w:b/>
          <w:bCs/>
          <w:sz w:val="20"/>
          <w:szCs w:val="20"/>
        </w:rPr>
      </w:pPr>
      <w:r>
        <w:rPr>
          <w:rFonts w:cs="Tahoma" w:ascii="Tahoma" w:hAnsi="Tahoma"/>
          <w:b/>
          <w:bCs/>
          <w:sz w:val="20"/>
          <w:szCs w:val="20"/>
        </w:rPr>
      </w:r>
    </w:p>
    <w:p>
      <w:pPr>
        <w:pStyle w:val="Default"/>
        <w:spacing w:before="0" w:after="0"/>
        <w:contextualSpacing/>
        <w:jc w:val="both"/>
        <w:rPr>
          <w:rFonts w:ascii="Tahoma" w:hAnsi="Tahoma" w:cs="Tahoma"/>
          <w:color w:val="000000"/>
          <w:sz w:val="20"/>
          <w:szCs w:val="20"/>
        </w:rPr>
      </w:pPr>
      <w:r>
        <w:rPr>
          <w:rFonts w:cs="Tahoma" w:ascii="Tahoma" w:hAnsi="Tahoma"/>
          <w:b/>
          <w:bCs/>
          <w:color w:val="000000"/>
          <w:sz w:val="20"/>
          <w:szCs w:val="20"/>
        </w:rPr>
        <w:t xml:space="preserve">Artículo Primero.- </w:t>
      </w:r>
      <w:r>
        <w:rPr>
          <w:rFonts w:cs="Tahoma" w:ascii="Tahoma" w:hAnsi="Tahoma"/>
          <w:color w:val="000000"/>
          <w:sz w:val="20"/>
          <w:szCs w:val="20"/>
        </w:rPr>
        <w:t>El presente reglamento entrará en vigor al día siguiente al de su publicación en el Periódico Oficial.</w:t>
      </w:r>
    </w:p>
    <w:p>
      <w:pPr>
        <w:pStyle w:val="Default"/>
        <w:spacing w:before="0" w:after="0"/>
        <w:contextualSpacing/>
        <w:jc w:val="both"/>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Default"/>
        <w:spacing w:before="0" w:after="0"/>
        <w:contextualSpacing/>
        <w:jc w:val="both"/>
        <w:rPr>
          <w:rFonts w:ascii="Tahoma" w:hAnsi="Tahoma" w:cs="Tahoma"/>
          <w:bCs/>
          <w:color w:val="000000"/>
          <w:sz w:val="20"/>
          <w:szCs w:val="20"/>
        </w:rPr>
      </w:pPr>
      <w:r>
        <w:rPr>
          <w:rFonts w:cs="Tahoma" w:ascii="Tahoma" w:hAnsi="Tahoma"/>
          <w:b/>
          <w:bCs/>
          <w:color w:val="000000"/>
          <w:sz w:val="20"/>
          <w:szCs w:val="20"/>
        </w:rPr>
        <w:t>Artículo Segundo</w:t>
      </w:r>
      <w:r>
        <w:rPr>
          <w:rFonts w:cs="Tahoma" w:ascii="Tahoma" w:hAnsi="Tahoma"/>
          <w:bCs/>
          <w:color w:val="000000"/>
          <w:sz w:val="20"/>
          <w:szCs w:val="20"/>
        </w:rPr>
        <w:t xml:space="preserve">.- Se derogan todas las disposiciones que contravengan al presente Acuerdo a partir de la fecha de su entrada en vigencia. </w:t>
      </w:r>
    </w:p>
    <w:p>
      <w:pPr>
        <w:pStyle w:val="Default"/>
        <w:spacing w:before="0" w:after="0"/>
        <w:contextualSpacing/>
        <w:jc w:val="both"/>
        <w:rPr>
          <w:rFonts w:ascii="Tahoma" w:hAnsi="Tahoma" w:cs="Tahoma"/>
          <w:bCs/>
          <w:color w:val="000000"/>
          <w:sz w:val="20"/>
          <w:szCs w:val="20"/>
        </w:rPr>
      </w:pPr>
      <w:r>
        <w:rPr>
          <w:rFonts w:cs="Tahoma" w:ascii="Tahoma" w:hAnsi="Tahoma"/>
          <w:bCs/>
          <w:color w:val="000000"/>
          <w:sz w:val="20"/>
          <w:szCs w:val="20"/>
        </w:rPr>
      </w:r>
    </w:p>
    <w:p>
      <w:pPr>
        <w:pStyle w:val="Default"/>
        <w:spacing w:before="0" w:after="0"/>
        <w:contextualSpacing/>
        <w:jc w:val="both"/>
        <w:rPr>
          <w:rFonts w:ascii="Tahoma" w:hAnsi="Tahoma" w:cs="Tahoma"/>
          <w:bCs/>
          <w:color w:val="000000"/>
          <w:sz w:val="20"/>
          <w:szCs w:val="20"/>
        </w:rPr>
      </w:pPr>
      <w:r>
        <w:rPr>
          <w:rFonts w:cs="Tahoma" w:ascii="Tahoma" w:hAnsi="Tahoma"/>
          <w:bCs/>
          <w:color w:val="000000"/>
          <w:sz w:val="20"/>
          <w:szCs w:val="20"/>
        </w:rPr>
        <w:t xml:space="preserve">De conformidad con el artículo 57 fracción X de la Ley de Desarrollo Constitucional en Materia de Gobierno y Administración Municipal del Estado de Chiapas, así como en el </w:t>
      </w:r>
      <w:r>
        <w:rPr>
          <w:rFonts w:cs="Tahoma" w:ascii="Tahoma" w:hAnsi="Tahoma"/>
          <w:color w:val="000000"/>
          <w:sz w:val="20"/>
          <w:szCs w:val="20"/>
        </w:rPr>
        <w:t>130 del Bando de Policía y Gobierno del Municipio de Tuxtla Gutiérez, Chiapas</w:t>
      </w:r>
      <w:r>
        <w:rPr>
          <w:rFonts w:cs="Tahoma" w:ascii="Tahoma" w:hAnsi="Tahoma"/>
          <w:bCs/>
          <w:color w:val="000000"/>
          <w:sz w:val="20"/>
          <w:szCs w:val="20"/>
        </w:rPr>
        <w:t xml:space="preserve">; promulgo el presente “Acuerdo por el que se reforman y adicionan diversas disposiciones del Reglamento de la Administración Pública Municipal de Tuxtla Gutiérrez, Chiapas”, en la residencia del Ayuntamiento de esta Ciudad. </w:t>
      </w:r>
    </w:p>
    <w:p>
      <w:pPr>
        <w:pStyle w:val="Default"/>
        <w:spacing w:before="0" w:after="0"/>
        <w:contextualSpacing/>
        <w:jc w:val="both"/>
        <w:rPr>
          <w:rFonts w:ascii="Tahoma" w:hAnsi="Tahoma" w:cs="Tahoma"/>
          <w:b/>
          <w:b/>
          <w:bCs/>
          <w:color w:val="000000"/>
          <w:sz w:val="20"/>
          <w:szCs w:val="20"/>
        </w:rPr>
      </w:pPr>
      <w:r>
        <w:rPr>
          <w:rFonts w:cs="Tahoma" w:ascii="Tahoma" w:hAnsi="Tahoma"/>
          <w:b/>
          <w:bCs/>
          <w:color w:val="000000"/>
          <w:sz w:val="20"/>
          <w:szCs w:val="20"/>
        </w:rPr>
      </w:r>
    </w:p>
    <w:p>
      <w:pPr>
        <w:pStyle w:val="Default"/>
        <w:spacing w:before="0" w:after="0"/>
        <w:contextualSpacing/>
        <w:jc w:val="both"/>
        <w:rPr>
          <w:rFonts w:ascii="Tahoma" w:hAnsi="Tahoma" w:cs="Tahoma"/>
          <w:b/>
          <w:b/>
          <w:bCs/>
          <w:color w:val="000000"/>
          <w:sz w:val="20"/>
          <w:szCs w:val="20"/>
        </w:rPr>
      </w:pPr>
      <w:r>
        <w:rPr>
          <w:rFonts w:cs="Tahoma" w:ascii="Tahoma" w:hAnsi="Tahoma"/>
          <w:color w:val="000000"/>
          <w:sz w:val="20"/>
          <w:szCs w:val="20"/>
        </w:rPr>
        <w:t>Dado en la Sala de Sesiones de Cabildo "Batallón Hijos de Tuxtla", del Palacio Municipal de Tuxtla Gutiérrez, Chiapas a los 29 días del mes de marzo de 2019.</w:t>
      </w:r>
    </w:p>
    <w:p>
      <w:pPr>
        <w:pStyle w:val="Normal"/>
        <w:spacing w:lineRule="auto" w:line="240" w:before="0" w:after="0"/>
        <w:contextualSpacing/>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sz w:val="20"/>
          <w:szCs w:val="20"/>
        </w:rPr>
        <w:t xml:space="preserve">C. Carlos Orsoé Morales Vázquez, </w:t>
      </w:r>
      <w:r>
        <w:rPr>
          <w:rFonts w:cs="Tahoma" w:ascii="Tahoma" w:hAnsi="Tahoma"/>
          <w:b/>
          <w:bCs/>
          <w:sz w:val="20"/>
          <w:szCs w:val="20"/>
        </w:rPr>
        <w:t xml:space="preserve">Presidente Municipal.- </w:t>
      </w:r>
      <w:r>
        <w:rPr>
          <w:rFonts w:cs="Tahoma" w:ascii="Tahoma" w:hAnsi="Tahoma"/>
          <w:b/>
          <w:sz w:val="20"/>
          <w:szCs w:val="20"/>
        </w:rPr>
        <w:t xml:space="preserve">C. Francisco Javier Martínez Zorrilla Rabelo, </w:t>
      </w:r>
      <w:r>
        <w:rPr>
          <w:rFonts w:cs="Tahoma" w:ascii="Tahoma" w:hAnsi="Tahoma"/>
          <w:b/>
          <w:bCs/>
          <w:sz w:val="20"/>
          <w:szCs w:val="20"/>
        </w:rPr>
        <w:t>Secretario General del Ayuntamiento.- Rúbrica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 w:val="center" w:pos="4252" w:leader="none"/>
        <w:tab w:val="right" w:pos="8504" w:leader="none"/>
      </w:tabs>
      <w:spacing w:lineRule="auto" w:line="240" w:before="0" w:after="0"/>
      <w:ind w:right="360" w:hanging="0"/>
      <w:jc w:val="center"/>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spacing w:lineRule="auto" w:line="240" w:before="0" w:after="0"/>
      <w:ind w:right="360" w:hanging="0"/>
      <w:jc w:val="cen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lang w:val="en-US" w:bidi="ar-SA"/>
    </w:rPr>
  </w:style>
  <w:style w:type="character" w:styleId="PiedepginaCar">
    <w:name w:val="Pie de página C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9:49:00Z</dcterms:created>
  <dc:creator>UAJ-SLAT; Subdirección de Legislación y Asistencia Técnica; José Alberto</dc:creator>
  <dc:description/>
  <cp:keywords/>
  <dc:language>en-US</dc:language>
  <cp:lastModifiedBy>Claudia García Herrera</cp:lastModifiedBy>
  <cp:lastPrinted>2020-02-07T09:44:00Z</cp:lastPrinted>
  <dcterms:modified xsi:type="dcterms:W3CDTF">2020-02-07T19:34:00Z</dcterms:modified>
  <cp:revision>308</cp:revision>
  <dc:subject/>
  <dc:title>CD 20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2-18T00:00:00Z</vt:filetime>
  </property>
  <property fmtid="{D5CDD505-2E9C-101B-9397-08002B2CF9AE}" pid="3" name="LastSaved">
    <vt:filetime>2013-02-21T00:00:00Z</vt:filetime>
  </property>
</Properties>
</file>