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Pa2"/>
        <w:spacing w:lineRule="auto" w:line="240"/>
        <w:jc w:val="center"/>
        <w:rPr>
          <w:rFonts w:ascii="Tahoma" w:hAnsi="Tahoma" w:cs="Tahoma"/>
          <w:color w:val="000000"/>
          <w:sz w:val="36"/>
          <w:szCs w:val="36"/>
        </w:rPr>
      </w:pPr>
      <w:r>
        <w:rPr>
          <w:rFonts w:cs="Tahoma" w:ascii="Tahoma" w:hAnsi="Tahoma"/>
          <w:b/>
          <w:bCs/>
          <w:color w:val="000000"/>
          <w:sz w:val="36"/>
          <w:szCs w:val="36"/>
        </w:rPr>
        <w:t xml:space="preserve">REGLAMENTO INTERNO DE LA SECRETARÍA DE SEGURIDAD PÚBLICA Y TRÁNSITO MUNICIPAL DE TUXTLA GUTIÉRREZ, CHIAPAS. </w:t>
      </w:r>
    </w:p>
    <w:p>
      <w:pPr>
        <w:pStyle w:val="Default"/>
        <w:rPr>
          <w:rFonts w:ascii="Tahoma" w:hAnsi="Tahoma" w:cs="Tahoma"/>
          <w:color w:val="000000"/>
          <w:sz w:val="36"/>
          <w:szCs w:val="36"/>
        </w:rPr>
      </w:pPr>
      <w:r>
        <w:rPr>
          <w:rFonts w:cs="Tahoma" w:ascii="Tahoma" w:hAnsi="Tahoma"/>
          <w:color w:val="000000"/>
          <w:sz w:val="36"/>
          <w:szCs w:val="36"/>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r>
    </w:p>
    <w:p>
      <w:pPr>
        <w:pStyle w:val="Normal"/>
        <w:spacing w:lineRule="auto" w:line="240" w:before="0" w:after="0"/>
        <w:jc w:val="both"/>
        <w:rPr>
          <w:rStyle w:val="StrongEmphasis"/>
          <w:rFonts w:ascii="Monotype Corsiva" w:hAnsi="Monotype Corsiva" w:cs="Monotype Corsiva"/>
          <w:b w:val="false"/>
          <w:b w:val="false"/>
          <w:bCs w:val="false"/>
          <w:i/>
          <w:i/>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sz w:val="20"/>
          <w:szCs w:val="20"/>
        </w:rPr>
        <w:t xml:space="preserve"> 087, de fecha 12 de Febrero de 2014.</w:t>
      </w:r>
    </w:p>
    <w:p>
      <w:pPr>
        <w:pStyle w:val="Normal"/>
        <w:spacing w:lineRule="auto" w:line="240" w:before="0" w:after="0"/>
        <w:jc w:val="both"/>
        <w:rPr>
          <w:rStyle w:val="StrongEmphasis"/>
          <w:rFonts w:ascii="Monotype Corsiva" w:hAnsi="Monotype Corsiva" w:cs="Monotype Corsiva"/>
          <w:b w:val="false"/>
          <w:b w:val="false"/>
          <w:sz w:val="20"/>
          <w:szCs w:val="20"/>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75-C-2014</w:t>
      </w:r>
    </w:p>
    <w:p>
      <w:pPr>
        <w:pStyle w:val="Pa2"/>
        <w:spacing w:lineRule="auto" w:line="240"/>
        <w:jc w:val="both"/>
        <w:rPr>
          <w:rFonts w:ascii="Monotype Corsiva" w:hAnsi="Monotype Corsiva" w:cs="Tahoma"/>
          <w:color w:val="000000"/>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sz w:val="20"/>
          <w:szCs w:val="20"/>
        </w:rPr>
        <w:t xml:space="preserve"> </w:t>
      </w:r>
      <w:r>
        <w:rPr>
          <w:rFonts w:cs="Tahoma" w:ascii="Monotype Corsiva" w:hAnsi="Monotype Corsiva"/>
          <w:bCs/>
          <w:color w:val="000000"/>
          <w:sz w:val="20"/>
          <w:szCs w:val="20"/>
        </w:rPr>
        <w:t xml:space="preserve">Reglamento Interno de la Secretaría de Seguridad Pública y Tránsito Municipal de Tuxtla Gutiérrez, Chiapas </w:t>
      </w:r>
    </w:p>
    <w:p>
      <w:pPr>
        <w:pStyle w:val="Normal"/>
        <w:spacing w:lineRule="auto" w:line="240" w:before="0" w:after="0"/>
        <w:jc w:val="both"/>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Default"/>
        <w:rPr>
          <w:rStyle w:val="StrongEmphasis"/>
          <w:rFonts w:ascii="Tahoma" w:hAnsi="Tahoma" w:cs="Tahoma"/>
          <w:b w:val="false"/>
          <w:b w:val="false"/>
          <w:bCs w:val="false"/>
          <w:sz w:val="20"/>
          <w:szCs w:val="20"/>
        </w:rPr>
      </w:pPr>
      <w:r>
        <w:rPr/>
      </w:r>
    </w:p>
    <w:p>
      <w:pPr>
        <w:pStyle w:val="Pa2"/>
        <w:spacing w:lineRule="auto" w:line="240"/>
        <w:rPr/>
      </w:pPr>
      <w:r>
        <w:rPr>
          <w:rFonts w:cs="Tahoma" w:ascii="Tahoma" w:hAnsi="Tahoma"/>
          <w:b/>
          <w:bCs/>
          <w:color w:val="000000"/>
          <w:szCs w:val="20"/>
        </w:rPr>
        <w:t xml:space="preserve">Considerad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Que uno de los compromisos del Gobierno Municipal es, sin duda, garantizar a la ciudadanía la tranquilidad y paz social necesarias para que los Tuxtlecos vivan en un ambiente de seguridad, con la confianza de poder transitar por el territorio del Municipio de Tuxtla Gutiérrez, Chiapas, sin el temor de ser sujetos de agresión o violencia alguna.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Que corresponde a los gobiernos modernos adaptarse al momento histórico en que ejercitan su gestión a fin de entender y atender con prontitud y de forma precisa las necesidades de la población, en este sentido, y en atención a la situación delictiva que actualmente se vive en todo el país, la Seguridad Pública, constituye uno de los ejes rectores de la Política Pública del Gobierno Municipal de Tuxtla Gutiérrez, Chiapas, contemplada en el Plan de Desarrollo, en el Acuerdo por un Chiapas aún más seguro y reflejada en la Ley del Sistema Estatal de Seguridad Pública, por lo que, es un compromiso del Ayuntamiento Constitucional de Tuxtla Gutiérrez, Chiapas, establecer las bases sobre las cuales se regirá su personal policial, así como la debida organización de la Secretaría de Seguridad Pública y Tránsito Municipal, que tendrá a su cargo la salvaguarda de la seguridad y protección de los ciudadanos.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Que la Secretaría de Seguridad Pública y Tránsito Municipal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esta sé sujetará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Que en ese sentido, por mandato Constitucional, se obliga a que todas y cada una de las Instituciones de Seguridad Pública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ublica, por lo cual, deben homologar, dentro de su régimen, aspectos contenidos en la Ley General del Sistema Nacional de Seguridad Pública, a fin de que la Federación continúe otorgando los fondos de ayuda federal para la Seguridad Pública en el Municipio de Tuxtla Gutiérrez, Chiapas, mismos que deberán ser destinados exclusivamente a dichos fines.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Que se hace necesaria la expedición de un ordenamiento legal moderno que regule las bases para el funcionamiento interno de la Secretaría de Seguridad Pública y Tránsito Municipal de Tuxtla Gutiérrez, Chiapas, con apego a la Constitución Política de los Estados Unidos Mexicanos y demás disposiciones jurídicas aplicables.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Por las consideraciones antes expuestas, los integrantes del Ayuntamiento Constitucional de Tuxtla Gutiérrez, Chiapas, aprobaron en sesión extraordinaria de Cabildo número 72, punto octavo del orden del día, celebrada el 27 de diciembre del año 2013, el siguiente: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Reglamento Interno de la Secretaría de Seguridad Pública y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ránsito Municipal de Tuxtla Gutiérrez, Chiap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Primer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Únic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 </w:t>
      </w:r>
      <w:r>
        <w:rPr>
          <w:rFonts w:cs="Tahoma" w:ascii="Tahoma" w:hAnsi="Tahoma"/>
          <w:color w:val="000000"/>
          <w:sz w:val="20"/>
          <w:szCs w:val="20"/>
        </w:rPr>
        <w:t xml:space="preserve">El presente Reglamento es de orden interno e interés social, y de observancia general para todas las áreas de Seguridad Pública del Ayuntamiento y tiene por objeto regular la conducta de los servidores públicos encargados de la seguridad, protección, tránsito y vigilancia del Municipio y sus habitantes, así como la integración, organización y funcionamiento de la Secretaría de Seguridad Pública y Tránsito Municipal de Tuxtla Gutiérrez, además de establecer las bases en materia de coordinación y colaboración entre las diversas autoridades de Seguridad Pública Federal, Estatal, Sistema Nacional de Seguridad Pública y Sistema Estatal de Seguridad Públic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 </w:t>
      </w:r>
      <w:r>
        <w:rPr>
          <w:rFonts w:cs="Tahoma" w:ascii="Tahoma" w:hAnsi="Tahoma"/>
          <w:color w:val="000000"/>
          <w:sz w:val="20"/>
          <w:szCs w:val="20"/>
        </w:rPr>
        <w:t xml:space="preserve">La Seguridad Pública es una función a cargo de la Federación, de las Entidades Federativas y el Municipio, cuyos fines son salvaguardar la integridad física, patrimonial, vial y derechos de las personas, así como preservar las libertades, el orden y la paz pública, el Ayuntamiento Constitucional de Tuxtla Gutiérrez, Chiapas, a través de la comisión correspondiente desarrollará políticas públicas en materia de prevención social del delito con carácter integral, sobre las causas que generan la comisión de delitos y conductas antisociales, así como también una cultura vial sustentable, así como programas y acciones para fomentar en la sociedad valores culturales y cívicos, que induzcan el respeto a las Instituciones, a la legalidad y a la protección de la ciudadaní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 </w:t>
      </w:r>
      <w:r>
        <w:rPr>
          <w:rFonts w:cs="Tahoma" w:ascii="Tahoma" w:hAnsi="Tahoma"/>
          <w:color w:val="000000"/>
          <w:sz w:val="20"/>
          <w:szCs w:val="20"/>
        </w:rPr>
        <w:t xml:space="preserve">Para los efectos del presente Reglamento se entenderá por: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w:t>
        <w:tab/>
      </w:r>
      <w:r>
        <w:rPr>
          <w:rFonts w:cs="Tahoma" w:ascii="Tahoma" w:hAnsi="Tahoma"/>
          <w:b/>
          <w:bCs/>
          <w:color w:val="000000"/>
          <w:sz w:val="20"/>
          <w:szCs w:val="20"/>
        </w:rPr>
        <w:t xml:space="preserve">Ayuntamiento.- </w:t>
      </w:r>
      <w:r>
        <w:rPr>
          <w:rFonts w:cs="Tahoma" w:ascii="Tahoma" w:hAnsi="Tahoma"/>
          <w:color w:val="000000"/>
          <w:sz w:val="20"/>
          <w:szCs w:val="20"/>
        </w:rPr>
        <w:t xml:space="preserve">Al Ayuntamiento Constitucional de Tuxtla Gutiérrez, Chiap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w:t>
        <w:tab/>
      </w:r>
      <w:r>
        <w:rPr>
          <w:rFonts w:cs="Tahoma" w:ascii="Tahoma" w:hAnsi="Tahoma"/>
          <w:b/>
          <w:bCs/>
          <w:color w:val="000000"/>
          <w:sz w:val="20"/>
          <w:szCs w:val="20"/>
        </w:rPr>
        <w:t xml:space="preserve">Municipio.- </w:t>
      </w:r>
      <w:r>
        <w:rPr>
          <w:rFonts w:cs="Tahoma" w:ascii="Tahoma" w:hAnsi="Tahoma"/>
          <w:color w:val="000000"/>
          <w:sz w:val="20"/>
          <w:szCs w:val="20"/>
        </w:rPr>
        <w:t xml:space="preserve">Base de la división territorial y de la organización política y administrativa de Tuxtla Gutiérrez, Chiap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I.-</w:t>
        <w:tab/>
      </w:r>
      <w:r>
        <w:rPr>
          <w:rFonts w:cs="Tahoma" w:ascii="Tahoma" w:hAnsi="Tahoma"/>
          <w:b/>
          <w:bCs/>
          <w:color w:val="000000"/>
          <w:sz w:val="20"/>
          <w:szCs w:val="20"/>
        </w:rPr>
        <w:t xml:space="preserve">Ley General.- </w:t>
      </w:r>
      <w:r>
        <w:rPr>
          <w:rFonts w:cs="Tahoma" w:ascii="Tahoma" w:hAnsi="Tahoma"/>
          <w:color w:val="000000"/>
          <w:sz w:val="20"/>
          <w:szCs w:val="20"/>
        </w:rPr>
        <w:t>A la Ley General del Sistema Nacional de Seguridad Pública;</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V.-</w:t>
        <w:tab/>
      </w:r>
      <w:r>
        <w:rPr>
          <w:rFonts w:cs="Tahoma" w:ascii="Tahoma" w:hAnsi="Tahoma"/>
          <w:b/>
          <w:bCs/>
          <w:color w:val="000000"/>
          <w:sz w:val="20"/>
          <w:szCs w:val="20"/>
        </w:rPr>
        <w:t xml:space="preserve">Ley Estatal.- </w:t>
      </w:r>
      <w:r>
        <w:rPr>
          <w:rFonts w:cs="Tahoma" w:ascii="Tahoma" w:hAnsi="Tahoma"/>
          <w:color w:val="000000"/>
          <w:sz w:val="20"/>
          <w:szCs w:val="20"/>
        </w:rPr>
        <w:t xml:space="preserve">A la Ley del Sistema Estatal de Seguridad Pública; </w:t>
      </w:r>
    </w:p>
    <w:p>
      <w:pPr>
        <w:pStyle w:val="Pa9"/>
        <w:spacing w:lineRule="auto" w:line="240"/>
        <w:ind w:left="560" w:hanging="560"/>
        <w:jc w:val="both"/>
        <w:rPr/>
      </w:pPr>
      <w:r>
        <w:rPr>
          <w:rFonts w:cs="Tahoma" w:ascii="Tahoma" w:hAnsi="Tahoma"/>
          <w:color w:val="000000"/>
          <w:sz w:val="20"/>
          <w:szCs w:val="20"/>
        </w:rPr>
        <w:t>V.-</w:t>
        <w:tab/>
      </w:r>
      <w:r>
        <w:rPr>
          <w:rFonts w:cs="Tahoma" w:ascii="Tahoma" w:hAnsi="Tahoma"/>
          <w:b/>
          <w:bCs/>
          <w:color w:val="000000"/>
          <w:sz w:val="20"/>
          <w:szCs w:val="20"/>
        </w:rPr>
        <w:t xml:space="preserve">Comisión.- </w:t>
      </w:r>
      <w:r>
        <w:rPr>
          <w:rFonts w:cs="Tahoma" w:ascii="Tahoma" w:hAnsi="Tahoma"/>
          <w:color w:val="000000"/>
          <w:sz w:val="20"/>
          <w:szCs w:val="20"/>
        </w:rPr>
        <w:t xml:space="preserve">A la Comisión de Seguridad Pública del Ayuntamiento Constitucional de Tuxtla Gutiérrez, Chiap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w:t>
        <w:tab/>
      </w:r>
      <w:r>
        <w:rPr>
          <w:rFonts w:cs="Tahoma" w:ascii="Tahoma" w:hAnsi="Tahoma"/>
          <w:b/>
          <w:bCs/>
          <w:color w:val="000000"/>
          <w:sz w:val="20"/>
          <w:szCs w:val="20"/>
        </w:rPr>
        <w:t xml:space="preserve">Secretaría.- </w:t>
      </w:r>
      <w:r>
        <w:rPr>
          <w:rFonts w:cs="Tahoma" w:ascii="Tahoma" w:hAnsi="Tahoma"/>
          <w:color w:val="000000"/>
          <w:sz w:val="20"/>
          <w:szCs w:val="20"/>
        </w:rPr>
        <w:t xml:space="preserve">A la Secretaría de Seguridad Pública y Tránsito Municip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I.-</w:t>
        <w:tab/>
      </w:r>
      <w:r>
        <w:rPr>
          <w:rFonts w:cs="Tahoma" w:ascii="Tahoma" w:hAnsi="Tahoma"/>
          <w:b/>
          <w:bCs/>
          <w:color w:val="000000"/>
          <w:sz w:val="20"/>
          <w:szCs w:val="20"/>
        </w:rPr>
        <w:t xml:space="preserve">Personal Administrativo.- </w:t>
      </w:r>
      <w:r>
        <w:rPr>
          <w:rFonts w:cs="Tahoma" w:ascii="Tahoma" w:hAnsi="Tahoma"/>
          <w:color w:val="000000"/>
          <w:sz w:val="20"/>
          <w:szCs w:val="20"/>
        </w:rPr>
        <w:t xml:space="preserve">Persona física que realiza funciones administrativas al servicio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II.-</w:t>
        <w:tab/>
      </w:r>
      <w:r>
        <w:rPr>
          <w:rFonts w:cs="Tahoma" w:ascii="Tahoma" w:hAnsi="Tahoma"/>
          <w:b/>
          <w:bCs/>
          <w:color w:val="000000"/>
          <w:sz w:val="20"/>
          <w:szCs w:val="20"/>
        </w:rPr>
        <w:t xml:space="preserve">Personal Operativo.- </w:t>
      </w:r>
      <w:r>
        <w:rPr>
          <w:rFonts w:cs="Tahoma" w:ascii="Tahoma" w:hAnsi="Tahoma"/>
          <w:color w:val="000000"/>
          <w:sz w:val="20"/>
          <w:szCs w:val="20"/>
        </w:rPr>
        <w:t xml:space="preserve">Persona física que realiza funciones operativas, de policía, agentes de tránsito al servicio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X.-</w:t>
        <w:tab/>
      </w:r>
      <w:r>
        <w:rPr>
          <w:rFonts w:cs="Tahoma" w:ascii="Tahoma" w:hAnsi="Tahoma"/>
          <w:b/>
          <w:bCs/>
          <w:color w:val="000000"/>
          <w:sz w:val="20"/>
          <w:szCs w:val="20"/>
        </w:rPr>
        <w:t xml:space="preserve">Personal de la Secretaría.- </w:t>
      </w:r>
      <w:r>
        <w:rPr>
          <w:rFonts w:cs="Tahoma" w:ascii="Tahoma" w:hAnsi="Tahoma"/>
          <w:color w:val="000000"/>
          <w:sz w:val="20"/>
          <w:szCs w:val="20"/>
        </w:rPr>
        <w:t xml:space="preserve">El personal administrativo y operativo de la Secretaría de Seguridad Pública y Tránsito Municip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w:t>
        <w:tab/>
      </w:r>
      <w:r>
        <w:rPr>
          <w:rFonts w:cs="Tahoma" w:ascii="Tahoma" w:hAnsi="Tahoma"/>
          <w:b/>
          <w:bCs/>
          <w:color w:val="000000"/>
          <w:sz w:val="20"/>
          <w:szCs w:val="20"/>
        </w:rPr>
        <w:t xml:space="preserve">Centro de Control.- </w:t>
      </w:r>
      <w:r>
        <w:rPr>
          <w:rFonts w:cs="Tahoma" w:ascii="Tahoma" w:hAnsi="Tahoma"/>
          <w:color w:val="000000"/>
          <w:sz w:val="20"/>
          <w:szCs w:val="20"/>
        </w:rPr>
        <w:t xml:space="preserve">El Centro Estatal de Control de Confianza Certificad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I.-</w:t>
        <w:tab/>
      </w:r>
      <w:r>
        <w:rPr>
          <w:rFonts w:cs="Tahoma" w:ascii="Tahoma" w:hAnsi="Tahoma"/>
          <w:b/>
          <w:bCs/>
          <w:color w:val="000000"/>
          <w:sz w:val="20"/>
          <w:szCs w:val="20"/>
        </w:rPr>
        <w:t xml:space="preserve">Centro Único.- </w:t>
      </w:r>
      <w:r>
        <w:rPr>
          <w:rFonts w:cs="Tahoma" w:ascii="Tahoma" w:hAnsi="Tahoma"/>
          <w:color w:val="000000"/>
          <w:sz w:val="20"/>
          <w:szCs w:val="20"/>
        </w:rPr>
        <w:t xml:space="preserve">El Centro Único de Capacitación Policiaca de Investigación y preventiva del Estado de Chiapas; </w:t>
      </w:r>
    </w:p>
    <w:p>
      <w:pPr>
        <w:pStyle w:val="Pa9"/>
        <w:spacing w:lineRule="auto" w:line="240"/>
        <w:ind w:left="560" w:hanging="560"/>
        <w:jc w:val="both"/>
        <w:rPr/>
      </w:pPr>
      <w:r>
        <w:rPr>
          <w:rFonts w:cs="Tahoma" w:ascii="Tahoma" w:hAnsi="Tahoma"/>
          <w:color w:val="000000"/>
          <w:sz w:val="20"/>
          <w:szCs w:val="20"/>
        </w:rPr>
        <w:t>XII.-</w:t>
        <w:tab/>
      </w:r>
      <w:r>
        <w:rPr>
          <w:rFonts w:cs="Tahoma" w:ascii="Tahoma" w:hAnsi="Tahoma"/>
          <w:b/>
          <w:bCs/>
          <w:color w:val="000000"/>
          <w:sz w:val="20"/>
          <w:szCs w:val="20"/>
        </w:rPr>
        <w:t xml:space="preserve">Deber.- </w:t>
      </w:r>
      <w:r>
        <w:rPr>
          <w:rFonts w:cs="Tahoma" w:ascii="Tahoma" w:hAnsi="Tahoma"/>
          <w:color w:val="000000"/>
          <w:sz w:val="20"/>
          <w:szCs w:val="20"/>
        </w:rPr>
        <w:t xml:space="preserve">Al cumplimiento con las exigencias que el servicio requiera, el respeto a la soberanía de los Estados y Municipios, lealtad a la institución que representa y a su propio honor;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III.-</w:t>
        <w:tab/>
      </w:r>
      <w:r>
        <w:rPr>
          <w:rFonts w:cs="Tahoma" w:ascii="Tahoma" w:hAnsi="Tahoma"/>
          <w:b/>
          <w:bCs/>
          <w:color w:val="000000"/>
          <w:sz w:val="20"/>
          <w:szCs w:val="20"/>
        </w:rPr>
        <w:t xml:space="preserve">Jerarquía.- </w:t>
      </w:r>
      <w:r>
        <w:rPr>
          <w:rFonts w:cs="Tahoma" w:ascii="Tahoma" w:hAnsi="Tahoma"/>
          <w:color w:val="000000"/>
          <w:sz w:val="20"/>
          <w:szCs w:val="20"/>
        </w:rPr>
        <w:t xml:space="preserve">Niveles de mando interno entre los miembros del Personal de la Secretaría, mismos que se determinarán con base al tipo y características de la función que desempeñen;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IV.-</w:t>
        <w:tab/>
      </w:r>
      <w:r>
        <w:rPr>
          <w:rFonts w:cs="Tahoma" w:ascii="Tahoma" w:hAnsi="Tahoma"/>
          <w:b/>
          <w:bCs/>
          <w:color w:val="000000"/>
          <w:sz w:val="20"/>
          <w:szCs w:val="20"/>
        </w:rPr>
        <w:t xml:space="preserve">Consejo.- </w:t>
      </w:r>
      <w:r>
        <w:rPr>
          <w:rFonts w:cs="Tahoma" w:ascii="Tahoma" w:hAnsi="Tahoma"/>
          <w:color w:val="000000"/>
          <w:sz w:val="20"/>
          <w:szCs w:val="20"/>
        </w:rPr>
        <w:t xml:space="preserve">Consejo de Honor y Justicia de la Secretaría de Seguridad Pública y Tránsito Municipal.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 </w:t>
      </w:r>
      <w:r>
        <w:rPr>
          <w:rFonts w:cs="Tahoma" w:ascii="Tahoma" w:hAnsi="Tahoma"/>
          <w:color w:val="000000"/>
          <w:sz w:val="20"/>
          <w:szCs w:val="20"/>
        </w:rPr>
        <w:t xml:space="preserve">Son autoridades municipales competentes para la aplicación del presente Reglamento la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w:t>
        <w:tab/>
        <w:t xml:space="preserve">El Ayuntami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w:t>
        <w:tab/>
        <w:t xml:space="preserve">El Presidente Municip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I.-</w:t>
        <w:tab/>
        <w:t xml:space="preserve">El Secretario de Seguridad Pública y Tránsito Municip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V.-</w:t>
        <w:tab/>
        <w:t xml:space="preserve">Los Directores y Coordinadores dependientes de la Secretaría: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993" w:hanging="433"/>
        <w:jc w:val="both"/>
        <w:rPr>
          <w:rFonts w:ascii="Tahoma" w:hAnsi="Tahoma" w:cs="Tahoma"/>
          <w:color w:val="000000"/>
          <w:sz w:val="20"/>
          <w:szCs w:val="20"/>
        </w:rPr>
      </w:pPr>
      <w:r>
        <w:rPr>
          <w:rFonts w:cs="Tahoma" w:ascii="Tahoma" w:hAnsi="Tahoma"/>
          <w:color w:val="000000"/>
          <w:sz w:val="20"/>
          <w:szCs w:val="20"/>
        </w:rPr>
        <w:t xml:space="preserve">a).- Dirección de Seguridad Pública Municipal; </w:t>
      </w:r>
    </w:p>
    <w:p>
      <w:pPr>
        <w:pStyle w:val="Pa5"/>
        <w:spacing w:lineRule="auto" w:line="240"/>
        <w:ind w:left="993" w:hanging="433"/>
        <w:jc w:val="both"/>
        <w:rPr>
          <w:rFonts w:ascii="Tahoma" w:hAnsi="Tahoma" w:cs="Tahoma"/>
          <w:color w:val="000000"/>
          <w:sz w:val="20"/>
          <w:szCs w:val="20"/>
        </w:rPr>
      </w:pPr>
      <w:r>
        <w:rPr>
          <w:rFonts w:cs="Tahoma" w:ascii="Tahoma" w:hAnsi="Tahoma"/>
          <w:color w:val="000000"/>
          <w:sz w:val="20"/>
          <w:szCs w:val="20"/>
        </w:rPr>
        <w:t xml:space="preserve">b).- Dirección de Protección Civil; </w:t>
      </w:r>
    </w:p>
    <w:p>
      <w:pPr>
        <w:pStyle w:val="Pa5"/>
        <w:spacing w:lineRule="auto" w:line="240"/>
        <w:ind w:left="993" w:hanging="433"/>
        <w:jc w:val="both"/>
        <w:rPr>
          <w:rFonts w:ascii="Tahoma" w:hAnsi="Tahoma" w:cs="Tahoma"/>
          <w:color w:val="000000"/>
          <w:sz w:val="20"/>
          <w:szCs w:val="20"/>
        </w:rPr>
      </w:pPr>
      <w:r>
        <w:rPr>
          <w:rFonts w:cs="Tahoma" w:ascii="Tahoma" w:hAnsi="Tahoma"/>
          <w:color w:val="000000"/>
          <w:sz w:val="20"/>
          <w:szCs w:val="20"/>
        </w:rPr>
        <w:t>c).- Coordinación de Policía Ciudadana Solidaria;</w:t>
      </w:r>
    </w:p>
    <w:p>
      <w:pPr>
        <w:pStyle w:val="Pa5"/>
        <w:spacing w:lineRule="auto" w:line="240"/>
        <w:ind w:left="993" w:hanging="433"/>
        <w:jc w:val="both"/>
        <w:rPr>
          <w:rFonts w:ascii="Tahoma" w:hAnsi="Tahoma" w:cs="Tahoma"/>
          <w:color w:val="000000"/>
          <w:sz w:val="20"/>
          <w:szCs w:val="20"/>
        </w:rPr>
      </w:pPr>
      <w:r>
        <w:rPr>
          <w:rFonts w:cs="Tahoma" w:ascii="Tahoma" w:hAnsi="Tahoma"/>
          <w:color w:val="000000"/>
          <w:sz w:val="20"/>
          <w:szCs w:val="20"/>
        </w:rPr>
        <w:t xml:space="preserve">d).- Coordinación de Prevención del Delito; </w:t>
      </w:r>
    </w:p>
    <w:p>
      <w:pPr>
        <w:pStyle w:val="Pa5"/>
        <w:spacing w:lineRule="auto" w:line="240"/>
        <w:ind w:left="993" w:hanging="433"/>
        <w:jc w:val="both"/>
        <w:rPr>
          <w:rFonts w:ascii="Tahoma" w:hAnsi="Tahoma" w:cs="Tahoma"/>
          <w:color w:val="000000"/>
          <w:sz w:val="20"/>
          <w:szCs w:val="20"/>
        </w:rPr>
      </w:pPr>
      <w:r>
        <w:rPr>
          <w:rFonts w:cs="Tahoma" w:ascii="Tahoma" w:hAnsi="Tahoma"/>
          <w:color w:val="000000"/>
          <w:sz w:val="20"/>
          <w:szCs w:val="20"/>
        </w:rPr>
        <w:t xml:space="preserve">e).- Coordinación del Centro de Atención y Vigilancia Permanente; </w:t>
      </w:r>
    </w:p>
    <w:p>
      <w:pPr>
        <w:pStyle w:val="Pa5"/>
        <w:spacing w:lineRule="auto" w:line="240"/>
        <w:ind w:left="993" w:hanging="433"/>
        <w:jc w:val="both"/>
        <w:rPr>
          <w:rFonts w:ascii="Tahoma" w:hAnsi="Tahoma" w:cs="Tahoma"/>
          <w:color w:val="000000"/>
          <w:sz w:val="20"/>
          <w:szCs w:val="20"/>
        </w:rPr>
      </w:pPr>
      <w:r>
        <w:rPr>
          <w:rFonts w:cs="Tahoma" w:ascii="Tahoma" w:hAnsi="Tahoma"/>
          <w:color w:val="000000"/>
          <w:sz w:val="20"/>
          <w:szCs w:val="20"/>
        </w:rPr>
        <w:t xml:space="preserve">f).- Dirección de Tránsito; y, </w:t>
      </w:r>
    </w:p>
    <w:p>
      <w:pPr>
        <w:pStyle w:val="Pa9"/>
        <w:spacing w:lineRule="auto" w:line="240"/>
        <w:ind w:left="993" w:hanging="433"/>
        <w:jc w:val="both"/>
        <w:rPr>
          <w:rFonts w:ascii="Tahoma" w:hAnsi="Tahoma" w:cs="Tahoma"/>
          <w:color w:val="000000"/>
          <w:sz w:val="20"/>
          <w:szCs w:val="20"/>
        </w:rPr>
      </w:pPr>
      <w:r>
        <w:rPr>
          <w:rFonts w:cs="Tahoma" w:ascii="Tahoma" w:hAnsi="Tahoma"/>
          <w:color w:val="000000"/>
          <w:sz w:val="20"/>
          <w:szCs w:val="20"/>
        </w:rPr>
        <w:t xml:space="preserve">V.- Consejo de Honor y Justic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 </w:t>
      </w:r>
      <w:r>
        <w:rPr>
          <w:rFonts w:cs="Tahoma" w:ascii="Tahoma" w:hAnsi="Tahoma"/>
          <w:color w:val="000000"/>
          <w:sz w:val="20"/>
          <w:szCs w:val="20"/>
        </w:rPr>
        <w:t xml:space="preserve">Son atribuciones del Ayuntamiento, la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w:t>
        <w:tab/>
        <w:t xml:space="preserve">Vigilar y hacer cumplir en la esfera de su competencia, la aplicación del presente Reglamento y demás disposiciones aplicables en la mater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w:t>
        <w:tab/>
        <w:t xml:space="preserve">Nombrar y otorgar facultades a la persona que ocupará el cargo de Secretario de Seguridad Pública y Tránsito Municipal, previo análisis del currículum del aspira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I.-</w:t>
        <w:tab/>
        <w:t xml:space="preserve">Aprobar los programas que presente el titular de la Secretarí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V.-</w:t>
        <w:tab/>
        <w:t xml:space="preserve">Las demás atribuciones que le confieren las leyes, reglamentos y demás disposiciones aplicables en la mater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6°.- </w:t>
      </w:r>
      <w:r>
        <w:rPr>
          <w:rFonts w:cs="Tahoma" w:ascii="Tahoma" w:hAnsi="Tahoma"/>
          <w:color w:val="000000"/>
          <w:sz w:val="20"/>
          <w:szCs w:val="20"/>
        </w:rPr>
        <w:t xml:space="preserve">Los Reglamentos Internos y Manuales de Procedimientos de la Secretaría establecerán las reglas y los procedimientos disciplinarios, operativos y administrativos de actuación de la estructura que integra la Secretaría, sujetándose al respeto absoluto de las garantías constitucionales, derechos humanos y a los principios de actuación de legalidad, objetividad, eficiencia, profesionalismo y honradez.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 </w:t>
      </w:r>
      <w:r>
        <w:rPr>
          <w:rFonts w:cs="Tahoma" w:ascii="Tahoma" w:hAnsi="Tahoma"/>
          <w:color w:val="000000"/>
          <w:sz w:val="20"/>
          <w:szCs w:val="20"/>
        </w:rPr>
        <w:t xml:space="preserve">Las relaciones jurídicas entre el Personal Operativo y Administrativo y la Secretaría se regirán por los artículos 21 y 123 Apartado “B”, fracción XIII, segundo párrafo, de la Constitución Política de los Estados Unidos Mexicanos, por el presente Reglamento y demás disposiciones legales aplicables.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El Personal Operativo que no acrediten la Carrera Policial, se sujetarán a lo que establece la Ley General y demás disposiciones aplicables en la materia.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Las relaciones de carácter administrativo entre el Personal Administrativo y la Secretaría se regirán por las condiciones generales de trabajo del Ayuntamiento y demás preceptos legales aplicables.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El Personal Administrativo que no cumpla con los requisitos de permanencia, se sujetaran a lo que establece la Ley General y demás disposiciones aplicables en la mater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8°.- </w:t>
      </w:r>
      <w:r>
        <w:rPr>
          <w:rFonts w:cs="Tahoma" w:ascii="Tahoma" w:hAnsi="Tahoma"/>
          <w:color w:val="000000"/>
          <w:sz w:val="20"/>
          <w:szCs w:val="20"/>
        </w:rPr>
        <w:t>El horario del servicio del Personal de la Secretaría se sujetará a las necesidades del servicio; los descuentos económicos serán la consecuencia de haber incumplido en el servicio de forma injustificada. Para el caso del Personal Operativo dicho descuento económico no impide la aplicación de las medidas y correctivos disciplinarios establecidos en el presente Reglamento, sino que con ello se acredita una inasistencia para los efectos correspondientes.</w:t>
      </w:r>
    </w:p>
    <w:p>
      <w:pPr>
        <w:pStyle w:val="Pa6"/>
        <w:spacing w:lineRule="auto" w:line="24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center"/>
        <w:rPr>
          <w:rFonts w:ascii="Tahoma" w:hAnsi="Tahoma" w:cs="Tahoma"/>
          <w:color w:val="000000"/>
          <w:sz w:val="20"/>
          <w:szCs w:val="20"/>
        </w:rPr>
      </w:pPr>
      <w:r>
        <w:rPr>
          <w:rFonts w:cs="Tahoma" w:ascii="Tahoma" w:hAnsi="Tahoma"/>
          <w:b/>
          <w:bCs/>
          <w:color w:val="000000"/>
          <w:sz w:val="20"/>
          <w:szCs w:val="20"/>
        </w:rPr>
        <w:t>Título Segund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Secretaría de Seguridad Pública y Tránsito Municip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su Integr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 </w:t>
      </w:r>
      <w:r>
        <w:rPr>
          <w:rFonts w:cs="Tahoma" w:ascii="Tahoma" w:hAnsi="Tahoma"/>
          <w:color w:val="000000"/>
          <w:sz w:val="20"/>
          <w:szCs w:val="20"/>
        </w:rPr>
        <w:t xml:space="preserve">La Secretaría es una dependencia de carácter civil, disciplinado y profesional, que depende del Ayuntamiento, tiene a su cargo el ejercicio de las atribuciones, obligaciones y el despacho de los asuntos que le encomiendan la Constitución Política de los Estados Unidos Mexicanos, la Constitución Política del Estado de Chiapas, la Ley Orgánica Municipal del Estado de Chiapas y demás ordenamientos jurídicos aplicables; y tiene por objetivo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w:t>
        <w:tab/>
        <w:t xml:space="preserve">Salvaguardar la vida, la integridad, la propiedad y los derechos de las personas, así como preservar las libertades, el orden y la paz pública y la aplicación del Reglamento de Justicia y Faltas Administrativas del Municipio de Tuxtla Gutiérrez, Chiap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w:t>
        <w:tab/>
        <w:t xml:space="preserve">Aplicar y operar las políticas de seguridad pública en materia de prevención y combate de delitos en el territorio municip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I.-</w:t>
        <w:tab/>
        <w:t xml:space="preserve">Prevenir la comisión de los delit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V.-</w:t>
        <w:tab/>
        <w:t xml:space="preserve">Coadyuvar en la investigación y ejecución de delitos bajo la dirección y mando del Ministerio Público, en términos del artículo 21 de la Constitución Política de los Estados Unidos Mexicanos y demás disposiciones aplicab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w:t>
        <w:tab/>
        <w:t xml:space="preserve">Regular todo lo referente al tránsito de personas, la conducción y la circulación de vehículos, dentro de la circunscripción territorial del Municipio;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w:t>
        <w:tab/>
        <w:t xml:space="preserve">Promover programas y campañas sobre la cultura vial y de tránsito, para la seguridad del peatón y tránsito en las calles. </w:t>
      </w:r>
    </w:p>
    <w:p>
      <w:pPr>
        <w:pStyle w:val="Pa6"/>
        <w:spacing w:lineRule="auto" w:line="240"/>
        <w:ind w:left="560" w:hanging="56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 </w:t>
      </w:r>
      <w:r>
        <w:rPr>
          <w:rFonts w:cs="Tahoma" w:ascii="Tahoma" w:hAnsi="Tahoma"/>
          <w:color w:val="000000"/>
          <w:sz w:val="20"/>
          <w:szCs w:val="20"/>
        </w:rPr>
        <w:t xml:space="preserve">La Secretaría para el desahogo de los asuntos de su competencia y el mejor desempeño de sus funciones estará integrada por la siguiente estructura orgánica: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Dirección de Seguridad Pública Municip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Dirección de Protección Civi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Coordinación de Policía Ciudadana Solidar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Coordinación de Prevención del Deli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Coordinación del Centro de Atención y Vigilancia Permanente;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VI.- Dirección de Tránsito.</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firstLine="560"/>
        <w:jc w:val="both"/>
        <w:rPr/>
      </w:pPr>
      <w:r>
        <w:rPr>
          <w:rFonts w:cs="Tahoma" w:ascii="Tahoma" w:hAnsi="Tahoma"/>
          <w:b/>
          <w:bCs/>
          <w:color w:val="000000"/>
          <w:sz w:val="20"/>
          <w:szCs w:val="20"/>
        </w:rPr>
        <w:t xml:space="preserve">Artículo 11.- </w:t>
      </w:r>
      <w:r>
        <w:rPr>
          <w:rFonts w:cs="Tahoma" w:ascii="Tahoma" w:hAnsi="Tahoma"/>
          <w:color w:val="000000"/>
          <w:sz w:val="20"/>
          <w:szCs w:val="20"/>
        </w:rPr>
        <w:t xml:space="preserve">El titular de la Secretaría contará con las unidades de asesoría, apoyo técnico y de coordinación que se requiera para el cumplimiento de sus atribuciones, de acuerdo con lo establecido por el presente Reglamento y el presupuesto asignado, mismas que se enumeran de la siguiente manera: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w:t>
        <w:tab/>
        <w:t xml:space="preserve">Coordinación de Apoyo Administrativo: </w:t>
      </w:r>
    </w:p>
    <w:p>
      <w:pPr>
        <w:pStyle w:val="Default"/>
        <w:rPr>
          <w:rFonts w:ascii="Tahoma" w:hAnsi="Tahoma" w:cs="Tahoma"/>
          <w:color w:val="000000"/>
          <w:sz w:val="20"/>
          <w:szCs w:val="20"/>
        </w:rPr>
      </w:pPr>
      <w:r>
        <w:rPr>
          <w:rFonts w:cs="Tahoma" w:ascii="Tahoma" w:hAnsi="Tahoma"/>
          <w:color w:val="000000"/>
          <w:sz w:val="20"/>
          <w:szCs w:val="20"/>
        </w:rPr>
      </w:r>
    </w:p>
    <w:p>
      <w:pPr>
        <w:pStyle w:val="Pa5"/>
        <w:spacing w:lineRule="auto" w:line="240"/>
        <w:ind w:left="1580" w:hanging="1020"/>
        <w:jc w:val="both"/>
        <w:rPr>
          <w:rFonts w:ascii="Tahoma" w:hAnsi="Tahoma" w:cs="Tahoma"/>
          <w:color w:val="000000"/>
          <w:sz w:val="20"/>
          <w:szCs w:val="20"/>
        </w:rPr>
      </w:pPr>
      <w:r>
        <w:rPr>
          <w:rFonts w:cs="Tahoma" w:ascii="Tahoma" w:hAnsi="Tahoma"/>
          <w:color w:val="000000"/>
          <w:sz w:val="20"/>
          <w:szCs w:val="20"/>
        </w:rPr>
        <w:t xml:space="preserve">a) Área de Recursos Humanos; </w:t>
      </w:r>
    </w:p>
    <w:p>
      <w:pPr>
        <w:pStyle w:val="Pa5"/>
        <w:spacing w:lineRule="auto" w:line="240"/>
        <w:ind w:left="1580" w:hanging="1020"/>
        <w:jc w:val="both"/>
        <w:rPr>
          <w:rFonts w:ascii="Tahoma" w:hAnsi="Tahoma" w:cs="Tahoma"/>
          <w:color w:val="000000"/>
          <w:sz w:val="20"/>
          <w:szCs w:val="20"/>
        </w:rPr>
      </w:pPr>
      <w:r>
        <w:rPr>
          <w:rFonts w:cs="Tahoma" w:ascii="Tahoma" w:hAnsi="Tahoma"/>
          <w:color w:val="000000"/>
          <w:sz w:val="20"/>
          <w:szCs w:val="20"/>
        </w:rPr>
        <w:t xml:space="preserve">b) Área de Recursos Materiales y Servicios Generales; </w:t>
      </w:r>
    </w:p>
    <w:p>
      <w:pPr>
        <w:pStyle w:val="Pa5"/>
        <w:spacing w:lineRule="auto" w:line="240"/>
        <w:ind w:left="1580" w:hanging="1020"/>
        <w:jc w:val="both"/>
        <w:rPr>
          <w:rFonts w:ascii="Tahoma" w:hAnsi="Tahoma" w:cs="Tahoma"/>
          <w:color w:val="000000"/>
          <w:sz w:val="20"/>
          <w:szCs w:val="20"/>
        </w:rPr>
      </w:pPr>
      <w:r>
        <w:rPr>
          <w:rFonts w:cs="Tahoma" w:ascii="Tahoma" w:hAnsi="Tahoma"/>
          <w:color w:val="000000"/>
          <w:sz w:val="20"/>
          <w:szCs w:val="20"/>
        </w:rPr>
        <w:t xml:space="preserve">c) Área de Recursos Financier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w:t>
        <w:tab/>
        <w:t xml:space="preserve">Coordinación Jurídica: </w:t>
      </w:r>
    </w:p>
    <w:p>
      <w:pPr>
        <w:pStyle w:val="Pa5"/>
        <w:spacing w:lineRule="auto" w:line="240"/>
        <w:ind w:left="1020" w:hanging="46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460"/>
        <w:jc w:val="both"/>
        <w:rPr>
          <w:rFonts w:ascii="Tahoma" w:hAnsi="Tahoma" w:cs="Tahoma"/>
          <w:color w:val="000000"/>
          <w:sz w:val="20"/>
          <w:szCs w:val="20"/>
        </w:rPr>
      </w:pPr>
      <w:r>
        <w:rPr>
          <w:rFonts w:cs="Tahoma" w:ascii="Tahoma" w:hAnsi="Tahoma"/>
          <w:color w:val="000000"/>
          <w:sz w:val="20"/>
          <w:szCs w:val="20"/>
        </w:rPr>
        <w:t xml:space="preserve">a) Área de Control Intern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I.-</w:t>
        <w:tab/>
        <w:t xml:space="preserve">Unidad de Análisis de Informac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V.-</w:t>
        <w:tab/>
        <w:t xml:space="preserve">Área técnic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w:t>
        <w:tab/>
        <w:t xml:space="preserve">Área de Profesionalización y Capacit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Secretario de Seguridad Pública y Tránsito Municip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2.- </w:t>
      </w:r>
      <w:r>
        <w:rPr>
          <w:rFonts w:cs="Tahoma" w:ascii="Tahoma" w:hAnsi="Tahoma"/>
          <w:color w:val="000000"/>
          <w:sz w:val="20"/>
          <w:szCs w:val="20"/>
        </w:rPr>
        <w:t xml:space="preserve">El titular de la Secretaría será nombrado y removido libremente por el Ayuntamiento, a propuesta del Presidente Municipal.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El titular de la Secretaría, tendrá el más alto rango en la institución, sobre la cual ejercerá las atribuciones de mando, dirección y disciplin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3.- </w:t>
      </w:r>
      <w:r>
        <w:rPr>
          <w:rFonts w:cs="Tahoma" w:ascii="Tahoma" w:hAnsi="Tahoma"/>
          <w:color w:val="000000"/>
          <w:sz w:val="20"/>
          <w:szCs w:val="20"/>
        </w:rPr>
        <w:t xml:space="preserve">El titular de la Secretaría, para el cumplimiento de sus atribuciones, contará con la estructura orgánica y el número de servidores públicos que sea necesario para el desempeño de sus funciones, de conformidad con el presupuesto asignado a la Secretarí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4.- </w:t>
      </w:r>
      <w:r>
        <w:rPr>
          <w:rFonts w:cs="Tahoma" w:ascii="Tahoma" w:hAnsi="Tahoma"/>
          <w:color w:val="000000"/>
          <w:sz w:val="20"/>
          <w:szCs w:val="20"/>
        </w:rPr>
        <w:t xml:space="preserve">La Secretaría, a través de su estructura orgánica, desarrollará sus atribuciones y actividades de manera planeada, programada y coordinada, con sujeción a los objetivos, estrategias y prioridades que establezcan el Plan Municipal de Desarrollo y el Programa Municipal de Seguridad Pública, y con base en las políticas, prioridades y disposiciones que determine el Ayuntamien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5.- </w:t>
      </w:r>
      <w:r>
        <w:rPr>
          <w:rFonts w:cs="Tahoma" w:ascii="Tahoma" w:hAnsi="Tahoma"/>
          <w:color w:val="000000"/>
          <w:sz w:val="20"/>
          <w:szCs w:val="20"/>
        </w:rPr>
        <w:t>Son facultades y atribuciones del Secretario de Seguridad Pública y Tránsito Municipal, las siguientes:</w:t>
      </w:r>
    </w:p>
    <w:p>
      <w:pPr>
        <w:pStyle w:val="Pa6"/>
        <w:spacing w:lineRule="auto" w:line="240"/>
        <w:ind w:firstLine="900"/>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Pa9"/>
        <w:spacing w:lineRule="auto" w:line="240"/>
        <w:ind w:left="560" w:hanging="560"/>
        <w:jc w:val="both"/>
        <w:rPr/>
      </w:pPr>
      <w:r>
        <w:rPr>
          <w:rFonts w:cs="Tahoma" w:ascii="Tahoma" w:hAnsi="Tahoma"/>
          <w:color w:val="000000"/>
          <w:sz w:val="20"/>
          <w:szCs w:val="20"/>
        </w:rPr>
        <w:t>I.-</w:t>
        <w:tab/>
        <w:t>Vigilar y hacer cumplir en la esfera de su competencia, la aplicación del presente Reglamento de Tránsito y Vialidad del Municipio de Tuxtla Gutiérrez, Chiapas y demás disposiciones aplicables en la materia;</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w:t>
        <w:tab/>
        <w:t xml:space="preserve">Conducir las políticas sobre Seguridad Pública que apruebe el Ayuntami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I.-</w:t>
        <w:tab/>
        <w:t xml:space="preserve">Vigilar el cumplimiento de los objetivos y estrategias del Plan Municipal de Desarrollo, referentes a tránsito y vialidad municipal; </w:t>
      </w:r>
    </w:p>
    <w:p>
      <w:pPr>
        <w:pStyle w:val="Pa9"/>
        <w:spacing w:lineRule="auto" w:line="240"/>
        <w:ind w:left="560" w:hanging="560"/>
        <w:jc w:val="both"/>
        <w:rPr/>
      </w:pPr>
      <w:r>
        <w:rPr>
          <w:rFonts w:cs="Tahoma" w:ascii="Tahoma" w:hAnsi="Tahoma"/>
          <w:color w:val="000000"/>
          <w:sz w:val="20"/>
          <w:szCs w:val="20"/>
        </w:rPr>
        <w:t>IV.-</w:t>
        <w:tab/>
        <w:t xml:space="preserve">Dirigir técnica y administrativamente las Direcciones dependientes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w:t>
        <w:tab/>
        <w:t xml:space="preserve">Comparecer ante el Cabildo para informar el estado que guarda la Seguridad Pública y Tránsito en el Municipio y la administración de la Secretaría, cuantas veces sea solicitad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w:t>
        <w:tab/>
        <w:t xml:space="preserve">Proponer al Ayuntamiento las medidas tendientes al mejoramiento de la Seguridad Pública, con el fin de homologar acciones y lograr la conservación del orden público, la tranquilidad y seguridad pública en el Municipio, así como la estrategia en materia de prevención social y participación ciudadana contra la delincuenc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I.-</w:t>
        <w:tab/>
        <w:t xml:space="preserve">Elaborar programas anuales sobre Seguridad Pública, Protección Civil, Prevención del Delito y Tránsito, sometiéndolos a la consideración del Cabildo, haciéndolo del conocimiento del Consejo Municipal de Seguridad Públic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II.-</w:t>
        <w:tab/>
        <w:t xml:space="preserve">Formular dictámenes, opiniones e informes que sean de su competenc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X.-</w:t>
        <w:tab/>
        <w:t xml:space="preserve">Dictar en los manuales y diagramas de flujo las reglas, los procedimientos, lineamientos y políticas de operación y funcionamiento de las unidades operativas, técnicas, administrativas y de servicios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w:t>
        <w:tab/>
        <w:t xml:space="preserve">Delegar las atribuciones en el ámbito de la competencia de las Direcciones, Coordinaciones y Áreas, con excepción de las descritas por las normas jurídicas como no delegab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I.-</w:t>
        <w:tab/>
        <w:t xml:space="preserve">Representar a la Secretaría, en todos los asuntos en materia de seguridad pública, así como gestionar y formular los proyectos de contratos y convenios a celebrarse con el Ayuntami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II.-</w:t>
        <w:tab/>
        <w:t xml:space="preserve">Contestar los informes que soliciten las autoridades judiciales, ministeriales y administrativas respecto a las funciones encomendadas a través de las Direcciones de las áreas involucrad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III.-</w:t>
        <w:tab/>
        <w:t xml:space="preserve">Coordinar los programas de capacitación, formación, instrucción, adiestramiento y especialización de las corporaciones de seguridad pública a su carg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IV.-</w:t>
        <w:tab/>
        <w:t xml:space="preserve">Coordinar el uso de la plataforma de comunicación para la coordinación y enlace de los operativos diversos de tránsito y vialidad;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V.-</w:t>
        <w:tab/>
        <w:t xml:space="preserve">Promover la participación de la comunidad y los grupos representativos de la sociedad en la planeación, ejecución y evaluación de programas de seguridad y cultura vi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VI.-</w:t>
        <w:tab/>
        <w:t xml:space="preserve">Evaluar la capacidad, eficacia y desempeño del Personal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VII.-</w:t>
        <w:tab/>
        <w:t>Publicar la convocatoria para la elección de aspirantes para formar parte de la Secretaría, la cual deberá contener los requisitos establecidos en el presente Reglamento;</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VIII.-</w:t>
        <w:tab/>
        <w:t xml:space="preserve">Verificar que todos los aspirantes a formar parte de los Cuerpo Policiacos y Agentes de Tránsito, hayan sido evaluados y recibido la capacitación correspondiente;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IX.-</w:t>
        <w:tab/>
        <w:t xml:space="preserve">Coordinar el seguimiento y evaluación de los programas de Seguridad Pública y Tránsito Municipal;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w:t>
        <w:tab/>
        <w:t xml:space="preserve">Capacitar periódicamente al Personal de la Secretaría;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I.-</w:t>
        <w:tab/>
        <w:t xml:space="preserve">Gestionar ante la Secretaría General del Ayuntamiento la expedición de certificaciones de constancia de los expedientes relativos a los asuntos de su competencia, así como de los documentos que obren en la Secretaría;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II.-</w:t>
        <w:tab/>
        <w:t xml:space="preserve">Asignar libremente al Personal Operativo y/o Administrativo a las diversas áreas de la Secretaría para cumplir con comisiones específicas, previa capacitación para el dominio de la nueva asignación;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III.-</w:t>
        <w:tab/>
        <w:t xml:space="preserve">Establecer los lineamientos y políticas, bajo los cuales la Secretaría proporcionará los informes, datos y cooperación técnica y operativa que sean requeridos por otras autoridades;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IV.-</w:t>
        <w:tab/>
        <w:t xml:space="preserve">Dictar las políticas, lineamientos y acciones relativas al fortalecimiento de la selección, profesionalización y capacitación del Personal de la Secretaría, vigilando su cumplimiento y desarrollo permanente con el fin de lograr una conducta basada en los principios de legalidad, objetividad, eficiencia, profesionalismo y honradez;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V.-</w:t>
        <w:tab/>
        <w:t xml:space="preserve">Auxiliar y coordinarse con las autoridades Administrativas, Ministeriales y/o Judiciales que así lo soliciten con anticipación y por escrito para el cumplimiento de sus órdenes y/o funciones;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VI.-</w:t>
        <w:tab/>
        <w:t xml:space="preserve">Vigilar que se dé cumplimiento a las disposiciones del Servicio Profesional de Carrera Policial;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VII.-</w:t>
        <w:tab/>
        <w:t xml:space="preserve">Suscribir y expedir las constancias de grado o las de grado homólogo al Personal Operativo, en términos del presente Reglamento y mediante el procedimiento establecido en el manual respectivo;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VIII.-</w:t>
        <w:tab/>
        <w:t xml:space="preserve">Gestionar la suscripción por parte del Presidente Municipal, los nombramientos del Personal de la Secretaría en cargos administrativos o directivos de la estructura orgánica de la Secretaría y resolver las conclusiones de los mismos, respetando su grado policial y derechos inherentes a la carrera policial;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IX.-</w:t>
        <w:tab/>
        <w:t xml:space="preserve">Delegar por cargo, grado o materia, así como autorizar de manera específica a determinado Personal de la Secretaría, la realización de los actos administrativos y jurídicos inherentes a las atribuciones que este artículo le otorga;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X.-</w:t>
        <w:tab/>
        <w:t xml:space="preserve">Ordenar la distribución y rotación del Personal de la Secretaría;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XI.-</w:t>
        <w:tab/>
        <w:t>Autorizar los cambios de adscripción del Personal de la Secretaría, de acuerdo a las necesidades del servicio;</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pPr>
      <w:r>
        <w:rPr>
          <w:rFonts w:cs="Tahoma" w:ascii="Tahoma" w:hAnsi="Tahoma"/>
          <w:color w:val="000000"/>
          <w:sz w:val="20"/>
          <w:szCs w:val="20"/>
        </w:rPr>
        <w:t>XXXII.-</w:t>
        <w:tab/>
        <w:t xml:space="preserve">Garantizar el cumplimiento de los Bandos, Reglamentos y disposiciones administrativas vigentes en la materia, dentro del territorio del Municipio, respetando en todo caso las garantías individuales establecidas en la Constitución Política de los Estados Unidos Mexicanos; y,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pPr>
      <w:r>
        <w:rPr>
          <w:rFonts w:cs="Tahoma" w:ascii="Tahoma" w:hAnsi="Tahoma"/>
          <w:color w:val="000000"/>
          <w:sz w:val="20"/>
          <w:szCs w:val="20"/>
        </w:rPr>
        <w:t>XXXIII.-</w:t>
        <w:tab/>
        <w:t xml:space="preserve">Las demás que emanen del Gobierno Municipal, el Presidente Municipal, este reglamento y otras disposiciones legales y reglamentaria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Áreas de Asesoría y Apoyo Técnic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a Coordinación de Apoyo Administrativo,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w:t>
        <w:tab/>
        <w:t xml:space="preserve">Administrar los Recursos Humanos, Materiales y Financieros así como la prestación de los servicios generales de la Secretaría conforme a los lineamientos aplicables en la materia; </w:t>
      </w:r>
    </w:p>
    <w:p>
      <w:pPr>
        <w:pStyle w:val="Pa9"/>
        <w:spacing w:lineRule="auto" w:line="240"/>
        <w:ind w:left="560" w:hanging="560"/>
        <w:jc w:val="both"/>
        <w:rPr/>
      </w:pPr>
      <w:r>
        <w:rPr>
          <w:rFonts w:cs="Tahoma" w:ascii="Tahoma" w:hAnsi="Tahoma"/>
          <w:color w:val="000000"/>
          <w:sz w:val="20"/>
          <w:szCs w:val="20"/>
        </w:rPr>
        <w:t>II.-</w:t>
        <w:tab/>
        <w:t xml:space="preserve">Aplicar y difundir los lineamientos que emita la Secretaría de Administración Municipal sobre la administración de Recursos Humanos, Financieros y Materiales, así como la prestación de los servicios genera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I.-</w:t>
        <w:tab/>
        <w:t xml:space="preserve">Participar en la elaboración del Programa Operativo Anual de la Secretaría con el fin de establecer objetivos, estableciendo mecanismos de medición en el cumplimiento a esos objetiv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V.-</w:t>
        <w:tab/>
        <w:t xml:space="preserve">Gestionar ante la Dirección de Recursos Humanos los movimientos nominales e incidencias del personal, el pago de remuneraciones y la prestación de los servicios al mismo con la finalidad de que se realicen en tiempo y forma los trámites administrativos del person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w:t>
        <w:tab/>
        <w:t xml:space="preserve">Establecer una estrecha coordinación y colaboración con las Direcciones y coordinaciones de apoyo de estas, con la finalidad de realizar las actividades y objetivos de la Secretaría con la logística adecuada para lograr la eficiencia en la prestación de los servici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w:t>
        <w:tab/>
        <w:t xml:space="preserve">Proporcionar a las direcciones y a las áreas que lo requieran la información necesaria para la eficiente realización de sus actividad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I.-</w:t>
        <w:tab/>
        <w:t xml:space="preserve">Entregar a la Dirección de Recursos Humanos la documentación generada relativa al personal con el objetivo de que sirva de soporte para la integración de los expediente individua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II.-</w:t>
        <w:tab/>
        <w:t xml:space="preserve">Mantener actualizados los reportes de inventarios de los bienes muebles e inmuebles que conforma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X.-</w:t>
        <w:tab/>
        <w:t xml:space="preserve">Solicitar a la Dirección de Recursos Materiales, Servicios Generales y Patrimonio Municipal, los formatos establecidos, el suministro de bienes y/o servicios que se requieran con la finalidad de disponer de los recursos necesarios para la operación de las áre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w:t>
        <w:tab/>
        <w:t>Tramitar ante la Dirección de Recursos Materiales, Servicios Generales y Patrimonio Municipal las autorizaciones de reparación de las unidades vehiculares con la finalidad de actuar de acuerdo a la normatividad y lineamientos aplicables en la materia;</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I.-</w:t>
        <w:tab/>
        <w:t xml:space="preserve">Acordar con el titular de la Secretaría los programas de racionalización del gasto y optimización de los recursos, supervisar su establecimiento y evaluar su cumplimi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II.-</w:t>
        <w:tab/>
        <w:t xml:space="preserve">Previo acuerdo con el titular de la Secretaría tramitar pasajes y viáticos al Personal de la Secretaría, conforme a las disposiciones legales y acuerdos correspondientes;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III.-</w:t>
        <w:tab/>
        <w:t xml:space="preserve">Las demás que determinen las disposiciones jurídicas aplicables o le delegue el titular de la Secretaría dentro del ámbito de su competenc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7.- </w:t>
      </w:r>
      <w:r>
        <w:rPr>
          <w:rFonts w:cs="Tahoma" w:ascii="Tahoma" w:hAnsi="Tahoma"/>
          <w:color w:val="000000"/>
          <w:sz w:val="20"/>
          <w:szCs w:val="20"/>
        </w:rPr>
        <w:t xml:space="preserve">El Área de Recursos Humanos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w:t>
        <w:tab/>
        <w:t xml:space="preserve">Vigilar la correcta aplicación de normas, políticas y procedimientos que en materia de Recursos Humanos establezca la Secretaría de Administración Municipal; así como la formulación de proyectos administrativos que se lleguen a requerir;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w:t>
        <w:tab/>
        <w:t xml:space="preserve">Coordinar y supervisar la elaboración de los dictámenes de reorganización estructural y funcional del personal adscrito a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II.-</w:t>
        <w:tab/>
        <w:t xml:space="preserve">Supervisar el pago oportuno de las remuneraciones al personal adscrito a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V.-</w:t>
        <w:tab/>
        <w:t xml:space="preserve">Coordinar la elaboración del anteproyecto del Presupuesto Anual de Egresos de la Secretaría correspondiente a Recursos Human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w:t>
        <w:tab/>
        <w:t xml:space="preserve">Gestionar ante la Dirección de Recursos Humanos, la aplicación de los correctivos disciplinarios al Personal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w:t>
        <w:tab/>
        <w:t xml:space="preserve">Coordinar las actividades relativas al Reclutamiento, Selección, Contratación y Control del personal, conjuntamente con los órganos administrativos correspondient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I.-</w:t>
        <w:tab/>
        <w:t xml:space="preserve">Realizar las solicitudes ante la Dirección de Recursos Humanos, las constancias administrativas que el personal requiera para los trámites a que haya lugar;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VIII.-</w:t>
        <w:tab/>
        <w:t xml:space="preserve">Gestionar los movimientos nominales de Altas, Bajas y promociones del Personal de la Secretaría ante la Dirección de Recursos Human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IX.-</w:t>
        <w:tab/>
        <w:t xml:space="preserve">Elaboración de credenciales del Personal Operativo;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X.-</w:t>
        <w:tab/>
        <w:t xml:space="preserve">Las demás que determinen las disposiciones jurídicas aplicables o le delegue el titular de la Secretaría dentro del ámbito de su competenc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8.- </w:t>
      </w:r>
      <w:r>
        <w:rPr>
          <w:rFonts w:cs="Tahoma" w:ascii="Tahoma" w:hAnsi="Tahoma"/>
          <w:color w:val="000000"/>
          <w:sz w:val="20"/>
          <w:szCs w:val="20"/>
        </w:rPr>
        <w:t xml:space="preserve">El Área de Recursos Materiales y Servicios Generales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I.- Aplicar las políticas, normas y procedimientos que en materia de Recursos Materiales y Servicios Generales establezca la Secretaría de Administración Municipal;</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Coordinar la elaboración del anteproyecto del Presupuesto Anual de Egresos de esta Secretaría correspondiente a la Adquisición de Bienes Materiales y la Prestación de Servicios Genera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Participar en los Comités de Adquisiciones, Arrendamiento de Bienes Muebles y Contratación de Servicios que se realicen, para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Supervisar los trámites relativos a la adquisición, mantenimiento preventivo, reparación, reposición y baja de mobiliario y equipo de oficina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Coordinar la calendarización para el mantenimiento preventivo y correctivo a edificios, instalaciones eléctricas, sanitarias, hidráulicas, vehículos, mobiliario y equipo de oficina utilizado por el Personal Operativo y/o administrativo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Coordinar y supervisar la prestación de los servicios de almacén, limpieza, mobiliario y equipo de oficina y transporte que requieran los diferentes Direcciones, Coordinaciones y áreas que integran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Verificar que se proporcione los servicios de envío de correspondencia, fotocopiado y servicios diversos a las áreas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Autorizar las solicitudes de transport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Actualizar los resguardos provisionales y permanentes de los equipos de transporte, solicitado por las diversas direcciones, coordinaciones y áreas asignados a funcionarios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 Llevar el control del almacén de las entradas y salidas del material que requieran las Direcciones, Coordinaciones y áreas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 Autorizar la solicitud del combustible del Parque Vehicular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I.- Autorizar la realización de los servicios preventivos y/o correctivos del Parque Vehicular;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II.- Gestionar pago de factura de los servicios a los diversos vehículos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V.- Gestionar ante la Secretaría de Administración Municipal, los trámites administrativos correspondiente para la adquisición de materiales y equipo de la Secretarí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V.- Las demás que determine las disposiciones jurídicas aplicables o le delegue el titular de la Secretaría dentro del ámbito de su competenc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9.- </w:t>
      </w:r>
      <w:r>
        <w:rPr>
          <w:rFonts w:cs="Tahoma" w:ascii="Tahoma" w:hAnsi="Tahoma"/>
          <w:color w:val="000000"/>
          <w:sz w:val="20"/>
          <w:szCs w:val="20"/>
        </w:rPr>
        <w:t xml:space="preserve">El Área de Recursos Financieros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Presentar el anteproyecto de presupuesto de egresos anual, previo visto bueno de la Coordinación de Apoyo Administrativo y del titular de la Secretaría, ante la Secretaría de Administración Municipal para obtener la aprobación del Cabild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II.- Supervisar el manejo y control del fondo revolverte a cargo de la Secretaría;</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Vigilar el cumplimiento de las políticas, normas y procedimientos que en materia de contabilidad y gasto público se ha establecido por parte de la Secretaría de Administración Municipal y la Tesorería Municipal para su posterior evaluación de los resultados obtenid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Supervisar la recepción de facturas, pedidos u órdenes de servicios de los diversos proveedores, que suministran insumos o servicios a la Secretaría, para la gestión del pago de la factura correspondie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Conciliar periódicamente con la Tesorería Municipal, la situación que guardan las operaciones financieras, para su correcta afectación contabl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Elaborar los expedientes técnicos correspondientes a las necesidades que tienen cada una de las Direcciones de la Secretaría, para su posterior autorización ante las Dependencias Municipales y Estatales que corresponda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Gestionar los trámites de viáticos ante la Secretaría de Administración Municipal, correspondientes a las actividades fuera de la Ciudad, por parte de la Secretarí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Las demás que determinen las disposiciones jurídicas aplicables o le delegue el titular de la Secretaría dentro del ámbito de su competenc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0.- </w:t>
      </w:r>
      <w:r>
        <w:rPr>
          <w:rFonts w:cs="Tahoma" w:ascii="Tahoma" w:hAnsi="Tahoma"/>
          <w:color w:val="000000"/>
          <w:sz w:val="20"/>
          <w:szCs w:val="20"/>
        </w:rPr>
        <w:t xml:space="preserve">La Coordinación Jurídica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Elaboración y asesorías en las puestas a disposición de los elementos policíacos y agentes de tránsito, concernientes a personas, objetos y/o vehículos, relacionados con algún hecho delictuos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Poner a disposición de la Autoridad competente, en caso de encontrar un vehículo con datos falsos, para que ésta realice la investigación correspondie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Atender las diversas quejas interpuestas por la ciudadanía en contra de Personal Administrativo, elementos policíacos y agentes de tránsito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Contestación de Amparos y de diversos oficios turnados a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Brindar asesoría legal a las diversas direcciones, coordinaciones y áreas que conforman a la Secretaría, en aquellos asuntos en los que se tenga facultad y competenc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Formular y revisar los proyectos de convenios y contratos a celebrarse con el Ayuntami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Auxiliar a la Contraloría Municipal, en el procedimiento de responsabilidades de los servidores públic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Integrar y mantener actualizado el archivo de leyes, reglamentos, decretos y acuerdos relacionados con las funciones de la Secretarí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IX.- Las demás que determinen las disposiciones jurídicas aplicables o le delegue el titular de la Secretaría dentro de ámbito de su competencia.</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1.- </w:t>
      </w:r>
      <w:r>
        <w:rPr>
          <w:rFonts w:cs="Tahoma" w:ascii="Tahoma" w:hAnsi="Tahoma"/>
          <w:bCs/>
          <w:color w:val="000000"/>
          <w:sz w:val="20"/>
          <w:szCs w:val="20"/>
        </w:rPr>
        <w:t xml:space="preserve">El área de Control Interno, tendrá las atribuciones siguientes: </w:t>
      </w:r>
    </w:p>
    <w:p>
      <w:pPr>
        <w:pStyle w:val="Default"/>
        <w:rPr>
          <w:rFonts w:ascii="Tahoma" w:hAnsi="Tahoma" w:cs="Tahoma"/>
          <w:bCs/>
          <w:color w:val="000000"/>
          <w:sz w:val="20"/>
          <w:szCs w:val="20"/>
        </w:rPr>
      </w:pPr>
      <w:r>
        <w:rPr>
          <w:rFonts w:cs="Tahoma" w:ascii="Tahoma" w:hAnsi="Tahoma"/>
          <w:bCs/>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Convocar al Consejo para asuntos relacionados con sus funcion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Integrar expedientes para convocar al Consejo e iniciar procedimientos administrativos en contra del Personal de la Secretaría para sancionarlos por infringir el presente reglamento y demás disposiciones aplicab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Dar trámite e integrar expedientes por quejas preceptuadas ante alguna dependencia u organismo del Ayuntamiento, en contra del actuar del Personal Operativ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Asesorar al titular de la Secretaría en asuntos relacionados con sus funcion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Asesorar al Personal Operativo en asuntos relacionados con sus funcion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Convocar al Consejo a las sesiones que sean necesarias, previo acuerdo del titular de la Secretaría, en los casos de la fracción II del presente artículo; así como para reconocimientos y condecoraciones y demás que establece el presente Reglamento y demás disposiciones aplicab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Establecer líneas de coordinación con la Dirección Jurídica, en los casos que por resolución del Consejo, el Personal de la Secretaría sea dado de baja de sus funcion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Establecer y operar la base de datos con información del Personal de la Secretaría que se encuentran en proceso de baja, penal, administrativo, así como también los condecorados como policías y agentes del m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Informar y acordar con el Presidente del Consejo de las actividades relevantes de alguna de las Direcciones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 Dar trámites a los amparos dirigidos al titular de la Secretaría, en su carácter de Presidente del Consejo, cuando sea el caso;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 Las demás que determinen las disposiciones jurídicas aplicables o le delegue el titular de la Secretaría dentro del ámbito de su competenc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 Unidad de Análisis de Información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Asegurar la integración y funcionamiento del Sistema Único de Información Crimin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Coordinar las actividades para mantener el enlace de colaboración a fin de dar inmediato cumplimiento a las alertas del Sistema Único Información Crimin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Generar periódicamente las estadísticas para la prevención e investigación delictiv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IV.- Coordinar las acciones que aseguren el uso adecuado del Informe Policial Homologado y se asegure su confiabilidad y objetividad;</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Coordinar las acciones del Kardex;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Contar con la información necesaria para realizar las actividades encomendadas;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Las demás que determinen las disposiciones jurídicas aplicables o le delegue el titular de la Secretaría dentro del ámbito de su competenc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3.- </w:t>
      </w:r>
      <w:r>
        <w:rPr>
          <w:rFonts w:cs="Tahoma" w:ascii="Tahoma" w:hAnsi="Tahoma"/>
          <w:color w:val="000000"/>
          <w:sz w:val="20"/>
          <w:szCs w:val="20"/>
        </w:rPr>
        <w:t xml:space="preserve">El Área Técnica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Recopilar la información que se genera de las diversas Direcciones, Coordinaciones y áreas, dentro y fuera de la Secretaría, para integrarla y ordenarla, dándoles diferentes enfoques con las estadístic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Manejar las estadísticas que se reflejan con la atención que se le brinda a la ciudadan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Integrar información de las diversas Direcciones, Coordinaciones y Áreas de la Secretaría, para la elaboración de los Programas Anuales de Seguridad Pública, así como el de programas especiales y de invers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Fungir como enlace ante dependencias de los tres niveles de gobierno, para la elaboración de planes y programas;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Las demás que determinen las disposiciones jurídicas aplicables o le delegue el titular de la Secretaría dentro del ámbito de su competenc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4.- </w:t>
      </w:r>
      <w:r>
        <w:rPr>
          <w:rFonts w:cs="Tahoma" w:ascii="Tahoma" w:hAnsi="Tahoma"/>
          <w:color w:val="000000"/>
          <w:sz w:val="20"/>
          <w:szCs w:val="20"/>
        </w:rPr>
        <w:t xml:space="preserve">El Área de Profesionalización y Capacitación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Detectar las necesidades de capacitación, actualización para el desarrollo del Personal Operativo y la promoción de los programas de capacitación de acuerdo al diagnóstico de necesidades elaborad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Supervisar el diseño, elaboración, seguimiento y evaluación de los cursos, talleres y conferencias que se realiza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Elaborar, difundir, cumplir y hacer cumplir el reglamento que normen los trámites de administración escolar;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Fungir como enlace ante dependencias de los tres niveles de gobierno con la finalidad de establecer los mecanismos de profesionalización y capacitación del Personal Operativo y Administrativ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Asistir a las diversas reuniones solicitadas por los diferentes niveles de gobierno, referente al bienestar y mejoramiento de la capacitación y profesionalización del Personal Operativo y Administrativo;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VI.- Las demás que determinen las disposiciones jurídicas aplicables o le delegue el titular de la Secretaría dentro del ámbito de su competencia.</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ítulo Tercer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Direcciones y Coordinacion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Dirección de Seguridad Públic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5.- </w:t>
      </w:r>
      <w:r>
        <w:rPr>
          <w:rFonts w:cs="Tahoma" w:ascii="Tahoma" w:hAnsi="Tahoma"/>
          <w:color w:val="000000"/>
          <w:sz w:val="20"/>
          <w:szCs w:val="20"/>
        </w:rPr>
        <w:t xml:space="preserve">La Dirección de Seguridad Pública Municipal, será la encargada de la preservación del orden público y el cumplimiento de los Reglamentos en la materia en el ámbito de su competencia en el Municipio, la cual tendrá a su cargo la policía municipal con función preventiv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6.- </w:t>
      </w:r>
      <w:r>
        <w:rPr>
          <w:rFonts w:cs="Tahoma" w:ascii="Tahoma" w:hAnsi="Tahoma"/>
          <w:color w:val="000000"/>
          <w:sz w:val="20"/>
          <w:szCs w:val="20"/>
        </w:rPr>
        <w:t xml:space="preserve">La Dirección de Seguridad Pública Municipal, estará integrada de la siguiente manera: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Ofici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Coordinación Operativ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Área de Radio Comunicac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Área de Equipo y Armamento;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Enlace Administrativ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La Dirección de Seguridad Pública Municipal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Proponer al titular de la Secretaría la estructura orgánica de la Direcc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Ejercer el mando de la Dirección de Seguridad Pública Municipal, debiendo verificar que sus elementos cumplan las obligaciones que le impongan las leyes, reglamentos y demás disposiciones legales aplicab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Coordinar al personal bajo su mando en la realización de acciones para prevenir la comisión de delitos, así como garantizar, mantener y restablecer la paz y el orden públic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Planear y programar las operaciones y la prestación de servicios de la Policía, adecuando y estableciendo los sistemas que permitan su óptimo desarroll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Participar en los programas operativos con la Federación y el Estado, coordinando al personal de su área para coadyuvar en los mism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Participar en los operativos implementados por la Secretaría, cuando así sea requerid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Establecer las medidas conducentes para el buen uso y control de las armas, cartuchos y equipos policíacos del Personal Operativo a su carg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VIII.- Informar periódicamente al titular de la Secretaría el resultado y desarrollo de las unidades operativas a su cargo, así como del comportamiento del personal;</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Vigilar que el personal a su cargo, dentro de los plazos legales, ponga a disposición de la autoridad competente a los detenidos o bienes asegurados o que estén bajo su custodia y que sean objeto, instrumento o producto del delito; tratándose de flagrancia o detenciones realizadas en los casos en que sea formalmente requerida para ello, rindiendo el parte informativo correspondiente;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 Supervisar y organizar al personal bajo su mando;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I.- Auxiliar al titular de la Secretaría en las funciones o comisiones que le sean conferidas;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II.- Fomentar y mantener la disciplina, responsabilidad, decisión, integridad, espíritu y profesionalismo en sí mismo y en el personal bajo su mando;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III.- Proponer sistemas de evaluación para valorar el desempeño y rendimiento laboral del personal a su cargo;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IV.- Conducirse siempre con apego al orden jurídico y respeto a los derechos humanos;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V.- Vigilar que la actuación del personal bajo su mando se sujeten en todo momento al principio de pleno respeto de los derechos humanos, cuidando que desempeñen con exactitud y diligencia sus deberes oficiales;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VI.- Vigilar que en la ejecución de toda orden, se guarde respeto absoluto a la integridad y dignidad de las personas y se les retenga exclusivamente en los lugares destinados oficialmente para tales efectos;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VII.- Supervisar y mantener el buen uso y la uniformidad de los elementos que comprenden la imagen institucional, previstas en los manuales del Personal Operativo;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VIII.- Supervisar y mantener el uso apropiado y eficiente del recurso material asignado para el desempeño de sus funciones;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IX.- Proponer al titular de la Secretaría, personal destacado para ascensos, estímulos y recompensas;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 Cumplir las instrucciones, lineamientos y políticas dictadas por la superioridad, tendientes a preservar, mantener y restablecer el orden, la tranquilidad y la seguridad pública en la entidad;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I.- Colaborar con los servicios de protección civil y demás corporaciones e instituciones en los casos de desastres naturales o situaciones de alto riesgo cuando las autoridades competentes lo soliciten;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II.- Mantener en todo momento el más estricto control en los procedimientos y el llenado del registro de la cadena de custodia;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XXIII.- Aplicar y cumplir los dispositivos de prevención y vigilancia, de acuerdo al procedimiento sistemático operativo diseñado para prevenir y disminuir las conductas delictivas y faltas administrativas, a través de las instrucciones giradas por el titular de la Secretaría;</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IV.- Auxiliar a los servidores públicos del poder judicial, del ministerio público y demás autoridades cuando estas lo requieran, por oficio y resulte necesario para el debido ejercicio de sus funciones;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V.- Colaborar en el diseño, elaboración y ejecución de los programas de seguridad pública, contribuir en las campañas de prevención de delitos y conductas antisociales;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VI.- Brindar el auxilio de las llamadas de emergencia de la población;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VII.- Elaborar los requerimientos técnicos de equipo de seguridad, de comunicaciones, armamento, vehículos, municiones, vestuario y demás enseres, así como verificar el uso adecuado de los mismos, para garantizar la efectividad de las funciones del personal;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VIII.- Ejecutar previo acuerdo con el titular de la Secretaría los cambios de adscripción, comisión y asignación de servicios, de los elementos operativos y de servicios de la corporación, a fin de distribuir de manera eficiente el recurso humano;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IX.- Rendir informes que soliciten las autoridades judiciales, ministeriales y administrativas respecto a las funciones encomendadas, así como los relativos a los juicios de amparo;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X.- Atender las denuncias de ciudadanos por abuso de autoridad o corrupción, en contra de elementos de la policía de seguridad pública municipal, levantando las actuaciones correspondientes;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XI.- Informar al titular de la Secretaría sobre el desarrollo de sus funciones y actividades;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XII.- Acordar con el titular de la Secretaría y atender los asuntos en materia de su competencia; y,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XIII.- Las demás que determinen las disposiciones jurídicas aplicables o le delegue el titular de la Secretaría dentro del ámbito de su competenc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8.- </w:t>
      </w:r>
      <w:r>
        <w:rPr>
          <w:rFonts w:cs="Tahoma" w:ascii="Tahoma" w:hAnsi="Tahoma"/>
          <w:color w:val="000000"/>
          <w:sz w:val="20"/>
          <w:szCs w:val="20"/>
        </w:rPr>
        <w:t xml:space="preserve">La Coordinación Operativa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Operar y coordinar la funcionalidad de los elementos que se encuentren en servic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Coordinar y establecer los patrullajes en los diferentes sectores de la ciudad;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Establecer estrategias de vigilancia y acción en las colonias o sectores con alto índice de delincuenc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Generar, implementar y dirigir la base de datos con los nombres y datos de los elementos pertenecientes a las diferentes corporaciones policia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Informar al titular de la Dirección sobre el desarrollo de sus funciones y actividad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Acordar con el titular de la Dirección y atender los asuntos en materia de su competenci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VII.- Las demás que determinen las disposiciones jurídicas aplicables o le delegue el titular de la Dirección dentro del ámbito de su competencia.</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Dirección de Protección Civi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29.- </w:t>
      </w:r>
      <w:r>
        <w:rPr>
          <w:rFonts w:cs="Tahoma" w:ascii="Tahoma" w:hAnsi="Tahoma"/>
          <w:color w:val="000000"/>
          <w:sz w:val="20"/>
          <w:szCs w:val="20"/>
        </w:rPr>
        <w:t xml:space="preserve">La Dirección de Protección Civil, es la encargada de regular e implementar las acciones relativas a la prevención y salvaguarda de las personas, sus bienes y su entorno; así como el funcionamiento de los servicios públicos y equipamiento estratégico en caso de riesgo, siniestro o desastre en el Municipi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0.- </w:t>
      </w:r>
      <w:r>
        <w:rPr>
          <w:rFonts w:cs="Tahoma" w:ascii="Tahoma" w:hAnsi="Tahoma"/>
          <w:color w:val="000000"/>
          <w:sz w:val="20"/>
          <w:szCs w:val="20"/>
        </w:rPr>
        <w:t xml:space="preserve">La Dirección de Protección Civil Municipal estará integrada por: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Área Administrativ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Área de Prevención y Valoración de Riesg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Área de Inspecciones y Event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Área de Atención a Emergencias y Desastres;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Área de Limpieza y mantenimiento del Río Sabinal y sus afluente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1.- </w:t>
      </w:r>
      <w:r>
        <w:rPr>
          <w:rFonts w:cs="Tahoma" w:ascii="Tahoma" w:hAnsi="Tahoma"/>
          <w:color w:val="000000"/>
          <w:sz w:val="20"/>
          <w:szCs w:val="20"/>
        </w:rPr>
        <w:t xml:space="preserve">La Dirección de Protección Civil Municipal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Aplicar la normatividad y vigilar el debido cumplimiento a las disposiciones contenidas en el Reglamento de Protección Civil del Municipio de Tuxtla Gutiérrez, Chiapa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Identificar y diagnosticar los riesgos a que está expuesta la población del municipio y alertar a la población, al mismo tiempo elaborar el atlas municipal de riesg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Elaborar, operar y coordinar el programa anual de protección civil, los programas especiales y el plan municipal de contingencia aprobado por el Consejo Municipal de Protección Civi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Instrumentar un sistema de seguimiento y auto evaluación del programa municipal de protección civil e informar sobre el funcionamiento y avanc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Establecer el sistema de comunicación con organismos que realicen acciones de monitoreo permanente para vigilar la posible ocurrencia de fenómenos destructor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Promover la participación de la ciudadanía en la ejecución de los programas y acciones en materia de protección civi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Formular el análisis de la magnitud de una emergencia de acuerdo a la reglamentación de protección civil e informar a la superioridad;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Establecer y coordinar los albergues, centros de acopio de recursos y abastecimient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IX.- Coordinar la integración del Consejo Municipal de Protección Civil;</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 Dirigir técnica y administrativamente las áreas que integran la Dirección de Protección Civi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 Presentar anualmente al titular de la Secretaría el proyecto de recursos humanos, materiales y financieros que se necesitan para el funcionamiento de la Dirección, con la finalidad de ser contemplados en el presupuesto anual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I.- Cumplir con las atribuciones conferidas en el Reglamento de Protección Civil del Municipio de Tuxtla Gutiérrez, Chiap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II.- Informar al titular de la Secretaría sobre el desarrollo de sus funciones y actividad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V.- Acordar con el titular de la Secretaría y atender los asuntos materia de su competenci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V.- Las demás que determinen las disposiciones jurídicas aplicables o le delegue el titular de la Secretaría dentro del ámbito de su competenc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Coordinación de Policía Ciudadana Solidaria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2.- </w:t>
      </w:r>
      <w:r>
        <w:rPr>
          <w:rFonts w:cs="Tahoma" w:ascii="Tahoma" w:hAnsi="Tahoma"/>
          <w:color w:val="000000"/>
          <w:sz w:val="20"/>
          <w:szCs w:val="20"/>
        </w:rPr>
        <w:t xml:space="preserve">La Coordinación de la Policía Ciudadana Solidaria, tendrá las atribuciones siguient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Dirigir las funciones de la Policía Ciudadana Solidaria, coordinándose en los casos necesarios con las Asambleas de Barr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Supervisar a los elementos y personal adscrito que integran a la Policía Ciudadana Solidar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Hacer del conocimiento al titular de la Secretaría, de las irregularidades en que incurran el personal adscrito a su área, en el desempeño de sus funciones; de los hechos delictivos en que puedan estar involucrados y que fueren de su conocimiento; y de las quejas y denuncias de las asambleas de barr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Formular las listas de los agentes de policía ciudadano solidario, que se hayan hecho merecedores a condecoraciones, estímulos y recompens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Realizar ante la Coordinación Administrativa, previo acuerdo con el titular de la Secretaría y por escrito los movimientos de altas y bajas de los policías ciudadanos solidari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Colaborar en la esfera de su competencia con autoridades federales, estatales y municipales en materia de seguridad;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Elaborar los planes de desarrollo de la policía ciudadana solidar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Informar al titular de la Secretaría sobre el desarrollo de sus funciones y actividad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Acordar con el titular de la Secretaría los asuntos en materia de su competenci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X.- Las demás que determinen las disposiciones jurídicas aplicables o le delegue el titular de la Secretaría dentro del ámbito de su competencia.</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center"/>
        <w:rPr>
          <w:rFonts w:ascii="Tahoma" w:hAnsi="Tahoma" w:cs="Tahoma"/>
          <w:color w:val="000000"/>
          <w:sz w:val="20"/>
          <w:szCs w:val="20"/>
        </w:rPr>
      </w:pPr>
      <w:r>
        <w:rPr>
          <w:rFonts w:cs="Tahoma" w:ascii="Tahoma" w:hAnsi="Tahoma"/>
          <w:b/>
          <w:bCs/>
          <w:color w:val="000000"/>
          <w:sz w:val="20"/>
          <w:szCs w:val="20"/>
        </w:rPr>
        <w:t>Capítulo IV</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 Coordinación de Prevención del Deli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3.- </w:t>
      </w:r>
      <w:r>
        <w:rPr>
          <w:rFonts w:cs="Tahoma" w:ascii="Tahoma" w:hAnsi="Tahoma"/>
          <w:color w:val="000000"/>
          <w:sz w:val="20"/>
          <w:szCs w:val="20"/>
        </w:rPr>
        <w:t xml:space="preserve">La Coordinación de Prevención del Delito tendrá las atribuciones siguient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Desarrollar y organizar programas de orientación e información para la Prevención del Deli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Exponer los planes en materia de prevención integral del delito, fomento a la cultura de la legalidad para ser desarrollados por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Conducir, supervisar y evaluar los programas de prevención integral del delito, fomento a la cultura de la legalidad a desarrollar en el Municip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Detectar condiciones de inseguridad, y coordinar las medidas y acciones necesarias con las demás Direcciones, Coordinaciones y Áreas de la Secretaría y otras instancias de gobiern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Generar, implementar y dirigir nuevos modelos de Prevención del Delito con los tres órdenes de gobiern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Concertar y coordinar con el sector público, social y privado las acciones de apoyo para la prevención del delito y cultura de la legalidad;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Informar al titular de la Secretaría sobre el desarrollo de sus funciones y actividad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Acordar con el titular de la Secretaría y atender los asuntos en materia de su competenci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Las demás que determinen las disposiciones jurídicas aplicables o le delegue el titular de la Secretaría dentro del ámbito de su competenc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Coordinación del Centro de Atención y Vigilancia Permanent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4.- </w:t>
      </w:r>
      <w:r>
        <w:rPr>
          <w:rFonts w:cs="Tahoma" w:ascii="Tahoma" w:hAnsi="Tahoma"/>
          <w:color w:val="000000"/>
          <w:sz w:val="20"/>
          <w:szCs w:val="20"/>
        </w:rPr>
        <w:t xml:space="preserve">La Coordinación del Centro de Atención y Vigilancia Permanente tendrá las atribuciones siguient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Mantener el monitoreo de las cámaras de video-vigilancias instalad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Atender las solicitudes de seguridad y emergencias permanentemente a través del sistema de emergencia correspondie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Coadyuvar con la corporaciones policíacas tanto municipales, estatales y federales en las medidas de seguridad en el Municip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Resguardar con el debido cuidado y secrecía la información generada en el Centr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V.- Proporcionar la información solicitada por las diferentes autoridades, previo acuerdo con el titular de la Secretaría;</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Establecer coordinación con los diferentes órganos que tienen relación con los servicios de atención, vigilancia y emergenc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Supervisar el debido funcionamiento de los diferentes sistemas electrónicos del Centr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Atender las visitas que sean solicitadas al Centro previo acuerdo del titular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Informar al titular de la Secretaría sobre el desarrollo de sus funciones y actividad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 Acordar con el titular de la Secretaría y atender los asuntos en materia de su competenci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 Las demás que determinen las disposiciones jurídicas aplicables o le delegue el titular de la Secretaría en el ámbito de su competenc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V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Dirección de Tránsi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5.- </w:t>
      </w:r>
      <w:r>
        <w:rPr>
          <w:rFonts w:cs="Tahoma" w:ascii="Tahoma" w:hAnsi="Tahoma"/>
          <w:color w:val="000000"/>
          <w:sz w:val="20"/>
          <w:szCs w:val="20"/>
        </w:rPr>
        <w:t xml:space="preserve">La Dirección de Tránsito es la encargada del establecimiento de las normas a que deben sujetarse todas las personas que en cualquier forma tengan relación directa o indirecta con hechos y actos de tránsito y vialidad en el Municipi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6.- </w:t>
      </w:r>
      <w:r>
        <w:rPr>
          <w:rFonts w:cs="Tahoma" w:ascii="Tahoma" w:hAnsi="Tahoma"/>
          <w:color w:val="000000"/>
          <w:sz w:val="20"/>
          <w:szCs w:val="20"/>
        </w:rPr>
        <w:t xml:space="preserve">La Dirección de Tránsito Municipal, estará integrada por: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Coordinación de Señalamiento y Semaforizac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Coordinación de Multas e Infraccion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Coordinación Operativ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Área de Transporte Público Municipal y Cuerpo Médico;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Enlace Administrativ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7.- </w:t>
      </w:r>
      <w:r>
        <w:rPr>
          <w:rFonts w:cs="Tahoma" w:ascii="Tahoma" w:hAnsi="Tahoma"/>
          <w:color w:val="000000"/>
          <w:sz w:val="20"/>
          <w:szCs w:val="20"/>
        </w:rPr>
        <w:t xml:space="preserve">La Dirección de Tránsito tendrá las atribuciones siguient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Vigilar y hacer cumplir en la esfera de su competencia, la aplicación del presente Reglamento y el Reglamento de Tránsito y Vialidad del Municipio de Tuxtla Gutiérrez, Chiap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Dirigir técnica y administrativamente los Departamentos que integran la Direcc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Elaborar el Programa Operativo Anual sobre Tránsito y Vialidad Municipal, sometiéndolo a consideración del titular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IV.- Presentar anualmente al titular de la Secretaría, el proyecto de recursos humanos, materiales y financieros que se necesitan para el funcionamiento de la Dirección, con la finalidad de ser contemplados en el presupuesto de egresos de la Secretaría;</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Ejecutar, supervisar y controlar las actividades de Tránsito y Vialidad en las vías públicas de su jurisdicción;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VI.- Supervisar la entrada y salida de vehículos que por alguna causa deban ser retirados de circulación;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VII.- Promover y supervisar la capacitación de los aspirantes y de los elementos operativos del cuerpo de Tránsito;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VIII.- Promover, apoyar y encauzar la circulación vial;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IX.- Auxiliar a las autoridades judiciales y administrativas ya sean Federales, Estatales, Municipales o Militares, para el cumplimiento de sus funciones siempre que lo requieran y sean procedentes en esta materia;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X.- Colaborar en la esfera de su competencia los ordenamientos Federales, Estatales y Municipales en materia de Protección del Medio Ambiente y del Equilibrio Ecológico;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XI.- Autorizar y ordenar el retiro de la vía pública de los vehículos y objetos, que obstaculicen o pongan en peligro el tránsito, remitiéndolos a los depósitos correspondientes;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XII.- Atender y resolver las quejas de la ciudadanía en materia de tránsito y vialidad por la circulación indebida de vehículos y/o personas;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XIII.- Coordinar y supervisar las actividades del Personal Operativo de la Dirección, para que se organicen en sectores;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XIV.- Supervisar el servicio de grúas como auxiliares de los elementos de tránsito;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XV.- Poner a disposición de la autoridad competente, en caso de encontrar un vehículo con datos falsos, para que ésta realice la investigación correspondiente;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XVI.- Ordenar la búsqueda, detención y libera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XVII.- Coadyuvar con las autoridades Federales, Estatales y Municipales de otra jurisdicción, con el objeto de ordenar la búsqueda, detención y liberación de vehículos, previo oficio de requerimiento de la autoridad competente;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XVIII.- Elaborar el Plan Operativo de Tránsito y Vialidad Municipal y vigilar su cumplimiento; </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XIX.- Inspeccionar la capacitación y el adiestramiento de todo el personal adscrito a la Dirección y elaborar un informe para la superioridad;</w:t>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r>
    </w:p>
    <w:p>
      <w:pPr>
        <w:pStyle w:val="Pa16"/>
        <w:spacing w:lineRule="auto" w:line="240"/>
        <w:ind w:left="680" w:hanging="680"/>
        <w:jc w:val="both"/>
        <w:rPr>
          <w:rFonts w:ascii="Tahoma" w:hAnsi="Tahoma" w:cs="Tahoma"/>
          <w:color w:val="000000"/>
          <w:sz w:val="20"/>
          <w:szCs w:val="20"/>
        </w:rPr>
      </w:pPr>
      <w:r>
        <w:rPr>
          <w:rFonts w:cs="Tahoma" w:ascii="Tahoma" w:hAnsi="Tahoma"/>
          <w:color w:val="000000"/>
          <w:sz w:val="20"/>
          <w:szCs w:val="20"/>
        </w:rPr>
        <w:t xml:space="preserve">XX.- Atender al público en general y escuchar necesidades en materia de tránsito y vialidad;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I.- Supervisar el sistema de semaforización y señalización del Municipio y que se cumplan los programas de educación vial;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II.- Aplicar las medidas disciplinarias que correspondan de acuerdo a las faltas en que incurran el Personal Operativo de la Dirección, de acuerdo a este Reglamento y las demás disposiciones jurídicas aplicables;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III.- Supervisar el uso adecuado del equipo que se ha dotado a la corporación tales como uniformes, patrullas y radios entre otros;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IV.- Ordenar la detención, localización y presentación de vehículos al departamento correspondiente, que son solicitados por el ministerio público y por los jueces competentes;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V.- Rendir informes previos que son solicitados por las autoridades competentes correspondientes;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VI.- Atender las denuncias por abuso de autoridad o corrupción, de ciudadanos en contra de los elementos de Tránsito, levantando las actuaciones correspondientes; y, </w:t>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r>
    </w:p>
    <w:p>
      <w:pPr>
        <w:pStyle w:val="Pa15"/>
        <w:spacing w:lineRule="auto" w:line="240"/>
        <w:ind w:left="720" w:hanging="720"/>
        <w:jc w:val="both"/>
        <w:rPr>
          <w:rFonts w:ascii="Tahoma" w:hAnsi="Tahoma" w:cs="Tahoma"/>
          <w:color w:val="000000"/>
          <w:sz w:val="20"/>
          <w:szCs w:val="20"/>
        </w:rPr>
      </w:pPr>
      <w:r>
        <w:rPr>
          <w:rFonts w:cs="Tahoma" w:ascii="Tahoma" w:hAnsi="Tahoma"/>
          <w:color w:val="000000"/>
          <w:sz w:val="20"/>
          <w:szCs w:val="20"/>
        </w:rPr>
        <w:t xml:space="preserve">XXVII.- Las demás que determinen las disposiciones jurídicas aplicables o le delegue el titular de la Secretaría dentro del ámbito de su competenci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La Coordinación de Señalamiento y Semaforización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Establecer los aspectos técnico y científico de la circulac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Planeación y/o instalación estratégica de las señales y semáforos distribuidos en las vialidades del Municip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Informar al titular de la Dirección las actividades relevantes propias de la Coordinación;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Las demás que determinen las disposiciones jurídicas aplicables o le delegue el titular de la Dirección.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39.- </w:t>
      </w:r>
      <w:r>
        <w:rPr>
          <w:rFonts w:cs="Tahoma" w:ascii="Tahoma" w:hAnsi="Tahoma"/>
          <w:color w:val="000000"/>
          <w:sz w:val="20"/>
          <w:szCs w:val="20"/>
        </w:rPr>
        <w:t xml:space="preserve">La Coordinación de Multas e Infracciones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El resguardo y control de las boletas derivadas de multas e infraccion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Suscribir el oficio para la liberación de vehículos y constancias de no infracc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Establecer una base de datos con los Registros Generales de los Infractor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IV.- Auxiliar a las autoridades ministeriales y judiciales, con respecto a una orden o mandato legal, previo visto bueno del titular de la Dirección;</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Informar al titular de la Dirección de las actividades relevantes propias de la coordinación;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Las demás que determinen las disposiciones jurídicas aplicables o le delegue el titular de la Dirección.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0.- </w:t>
      </w:r>
      <w:r>
        <w:rPr>
          <w:rFonts w:cs="Tahoma" w:ascii="Tahoma" w:hAnsi="Tahoma"/>
          <w:color w:val="000000"/>
          <w:sz w:val="20"/>
          <w:szCs w:val="20"/>
        </w:rPr>
        <w:t xml:space="preserve">La Coordinación Operativa tendrá las atribucione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Cumplir con las comisiones que le asigne el titular de la Dirección, en el desempeño de su carg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Establecer de acuerdo a sus funciones, las medidas necesarias para controlar el tránsito de personas y la circulación de vehícul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Ejercer el mando, control y la vigilancia de los Oficiales, Suboficiales y de los elementos de Tránsito, para ajustar su conducta a lo dispuesto en este Reglam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Auxiliar a las autoridades judiciales y administrativas ya sean Federales, Estatales, Municipales o Militares, para el cumplimiento de sus funciones siempre que lo requieran y sean procedentes en esta mater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Cumplir y hacer cumplir en la esfera de su competencia los ordenamientos Federales, Estatales y Municipales en materia de Protección del Medio Ambiente y del Equilibrio Ecológic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Ordenar el retiro de la vía pública de los vehículos y objetos, que obstaculicen o pongan en peligro el tránsito de personas y/o la circulación de vehículos, remitiéndolos a los depósitos correspondient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Coordinar y vigilar a los elementos operativos de Tránsito, para que se organicen en sector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Supervisar el servicio de grúas para auxiliar a los elementos de Tránsi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Poner a disposición de la autoridad competente, en caso de encontrar un vehículo con datos falsos, para que ésta realice la investigación correspondie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 Ordenar la búsqueda y deten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XI.- Las demás que le determinen las disposiciones jurídicas aplicables o le delegue el titular de la Dirección.</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center"/>
        <w:rPr>
          <w:rFonts w:ascii="Tahoma" w:hAnsi="Tahoma" w:cs="Tahoma"/>
          <w:color w:val="000000"/>
          <w:sz w:val="20"/>
          <w:szCs w:val="20"/>
        </w:rPr>
      </w:pPr>
      <w:r>
        <w:rPr>
          <w:rFonts w:cs="Tahoma" w:ascii="Tahoma" w:hAnsi="Tahoma"/>
          <w:b/>
          <w:bCs/>
          <w:color w:val="000000"/>
          <w:sz w:val="20"/>
          <w:szCs w:val="20"/>
        </w:rPr>
        <w:t>Título Cuarto</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Derechos, Obligaciones y Prohibiciones del Person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 Secretaría y Previsión Soci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1.- </w:t>
      </w:r>
      <w:r>
        <w:rPr>
          <w:rFonts w:cs="Tahoma" w:ascii="Tahoma" w:hAnsi="Tahoma"/>
          <w:color w:val="000000"/>
          <w:sz w:val="20"/>
          <w:szCs w:val="20"/>
        </w:rPr>
        <w:t xml:space="preserve">La legalidad, la objetividad, la eficiencia, el profesionalismo, la honradez y el respeto a las garantías individuales y a los derechos humanos establecidos en la Constitución Política de los Estados Unidos Mexicanos, en la Constitución Política del Estado de Chiapas y demás leyes aplicables, mismos que serán los principales rectores que el Personal Operativo y Administrativo deberán observar invariablemente en su actuación, así como en el ejercicio de las funciones y atribucione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La fuerza pública la ejercerán de manera racional, congruente, oportuna y con respeto a los derechos humanos. Para tal efecto, deberá apegarse a las disposiciones normativas y administrativas aplicables, realizándolas conforme a derecho.</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os Derech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2.- </w:t>
      </w:r>
      <w:r>
        <w:rPr>
          <w:rFonts w:cs="Tahoma" w:ascii="Tahoma" w:hAnsi="Tahoma"/>
          <w:color w:val="000000"/>
          <w:sz w:val="20"/>
          <w:szCs w:val="20"/>
        </w:rPr>
        <w:t xml:space="preserve">El Personal de la Secretaría tendrá los siguientes derecho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Recibir un trato digno por parte de sus superior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Recibir el equipo necesario para el buen desempeño de sus funcion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Recibir la capacitación correspondie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Negarse a obedecer órdenes cuyo cumplimiento pueda constituir la comisión de un deli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Ser asesorado y defendido jurídicamente en forma gratuita, cuando por motivos del servicio y a instancia de un particular, sean sujetos de algún procedimiento que tenga por objeto fincarles responsabilidad civil o pen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Hacer uso de los espacios de esparcimiento con que cuenta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Participar en el proceso estructurado mediante el cual el Consejo convoca, selecciona, y evalúa que el Personal Operativo, que ha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Gozar de seis días de permisos económicos al año, el cual se dividirá en dos periodos de tres días por cada seis meses, mismos que no son acumulables, y no podrán ser disfrutados antes o inmediato a un día inhábil o feriado, o periodo vacacional alguno;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IX.- Las demás que determinen este Reglamento y otras disposiciones jurídicas aplicables en la materia.</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center"/>
        <w:rPr>
          <w:rFonts w:ascii="Tahoma" w:hAnsi="Tahoma" w:cs="Tahoma"/>
          <w:color w:val="000000"/>
          <w:sz w:val="20"/>
          <w:szCs w:val="20"/>
        </w:rPr>
      </w:pPr>
      <w:r>
        <w:rPr>
          <w:rFonts w:cs="Tahoma" w:ascii="Tahoma" w:hAnsi="Tahoma"/>
          <w:b/>
          <w:bCs/>
          <w:color w:val="000000"/>
          <w:sz w:val="20"/>
          <w:szCs w:val="20"/>
        </w:rPr>
        <w:t>Capítulo 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Obliga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3.- </w:t>
      </w:r>
      <w:r>
        <w:rPr>
          <w:rFonts w:cs="Tahoma" w:ascii="Tahoma" w:hAnsi="Tahoma"/>
          <w:color w:val="000000"/>
          <w:sz w:val="20"/>
          <w:szCs w:val="20"/>
        </w:rPr>
        <w:t xml:space="preserve">El Personal de la Secretaría tendrá las siguientes obligacion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Servir con fidelidad y honor a la sociedad;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Realizar sus labores con confidencialidad;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Respetar y proteger los Derechos Humanos, evitando discriminar en el cumplimiento de sus funciones a persona alguna en razón de su raza, religión, sexo, condición social, preferencia sexual, ideología política o por algún otro motiv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Observar un trato digno y decoroso hacia los elementos policiales y de tránsito que se encuentren bajo su mando con estricto apego y respeto a las normas disciplinarias aplicables y demás lineamientos establecid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Actuar con decisión y sin demora en la protección de las personas y sus bien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Cuidar las instalaciones municipa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Desempeñaran puntualmente y con responsabilidad todos los servicios ordinarios y extraordinarios que se les encomienden absteniéndose de todo acto de corrupción y de hacer uso de sus actividades para lucrar;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Tomar las medidas necesarias para dar paso franco a los vehículos del Cuerpo de Bomberos y equipo motorizado de emergencia destinado a algún servicio público especi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Respetar las acciones o manifestaciones que, en el ejercicio de sus derechos constitucionales y con carácter pacífico, realicen los ciudadan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 Respetar la inmunidad de los diplomáticos y el fuero de los funcionarios públic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 Ser disciplinado y respetuoso con sus superiores, acatando sus órdenes en todo aquello a que se refiere el servic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I.- Auxiliar a funcionarios del Poder Judicial, del Ministerio Público y demás autoridades cuando estas lo requiera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II.- Llenar los formatos de ingreso que al efecto manej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V.- Portar el uniforme limpio, con gallardía y respe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V.- Acusar de recibo del equipo que se le proporcione para el servic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VI.- 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VII.- Utilizar las armas e instrumentos permitidos por la Ley, necesarios para garantizar la prudente efectividad de sus funciones; absteniéndose de hacer mal uso de las mismas.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VIII.- Entregar su equipo y armamento al depósito de la Dirección a la que estén asignados, cuando se encuentren francos, de vacaciones, o con licencia; en caso de extravió injustificado de una arma de fuego, municiones o sus accesorios será meritorio de una sanción disciplinaria en contra del elemento responsable.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IX.- No salir del Municipio ni de su área de patrullaje estando en servicio, sin la autorización correspondiente;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 Someterse a los exámenes toxicológicos que se efectúen periódicamente;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I.- Abstenerse de entrar a centros de vicio y de ingerir bebidas embriagantes, cuando esté en servicio o portando el uniforme;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II.- Arrestar a un subalterno que portando el uniforme se encuentre escandalizando en sitio público, si el infractor fuere de igual o de grado superior, dará parte inmediatamente al superior jerárquico;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III.- Presentarse al pase de lista cuantas veces sea necesario;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IV.- Rendir parte de novedades;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V.- Cuidar la observancia del Reglamento de Justicia y Faltas Administrativas del Municipio de Tuxtla Gutiérrez, Chiapas, y demás disposiciones en materia de Seguridad Pública;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VI.- Garantizar el cumplimiento de los principios constitucionales de legalidad, objetividad, eficiencia, profesionalismo, honradez y respeto a los derechos humanos;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VII.- Conducirse siempre con dedicación y disciplina, así como con apego al orden jurídico, y respeto a las garantías individuales, y derechos humanos reconocidos en la Constitución Política de los Estados Unidos Mexicanos, la Constitución Política del Estado de Chiapas y demás leyes aplicables;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VIII.- Salvaguardar la integridad y los derechos de las personas;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IX.- Preservar la secrecía de los asuntos que por razón de sus funciones tengan conocimientos, en términos de las disposiciones aplicables; </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XXX.- 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r>
    </w:p>
    <w:p>
      <w:pPr>
        <w:pStyle w:val="Pa14"/>
        <w:spacing w:lineRule="auto" w:line="240"/>
        <w:ind w:left="780" w:hanging="780"/>
        <w:jc w:val="both"/>
        <w:rPr>
          <w:rFonts w:ascii="Tahoma" w:hAnsi="Tahoma" w:cs="Tahoma"/>
          <w:color w:val="000000"/>
          <w:sz w:val="20"/>
          <w:szCs w:val="20"/>
        </w:rPr>
      </w:pPr>
      <w:r>
        <w:rPr>
          <w:rFonts w:cs="Tahoma" w:ascii="Tahoma" w:hAnsi="Tahoma"/>
          <w:color w:val="000000"/>
          <w:sz w:val="20"/>
          <w:szCs w:val="20"/>
        </w:rPr>
        <w:t xml:space="preserve">XXXI.- Cumplir sus funciones con absoluta imparcialidad y sin discriminación alguna;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XXII.- 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XXIII.- Abstenerse de ordenar o realizar la detención de persona alguna, sin cumplir con los requisitos previstos en los ordenamientos constitucionales y legales aplicables;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XXIV.- Firmar y cumplir disciplinadamente los correctivos a que se haga acreedor de acuerdo al presente reglamento;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pPr>
      <w:r>
        <w:rPr>
          <w:rFonts w:cs="Tahoma" w:ascii="Tahoma" w:hAnsi="Tahoma"/>
          <w:color w:val="000000"/>
          <w:sz w:val="20"/>
          <w:szCs w:val="20"/>
        </w:rPr>
        <w:t>XXXV</w:t>
      </w:r>
      <w:r>
        <w:rPr>
          <w:rFonts w:cs="Tahoma" w:ascii="Tahoma" w:hAnsi="Tahoma"/>
          <w:b/>
          <w:bCs/>
          <w:color w:val="000000"/>
          <w:sz w:val="20"/>
          <w:szCs w:val="20"/>
        </w:rPr>
        <w:t>.</w:t>
      </w:r>
      <w:r>
        <w:rPr>
          <w:rFonts w:cs="Tahoma" w:ascii="Tahoma" w:hAnsi="Tahoma"/>
          <w:color w:val="000000"/>
          <w:sz w:val="20"/>
          <w:szCs w:val="20"/>
        </w:rPr>
        <w:t xml:space="preserve">- Someterse a evaluaciones periódicas para acreditar el cumplimiento de sus requisitos de permanencia, así como obtener y mantener vigente la certificación respectiva;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XXVI.- Registrar en el Informe Policial Homologado los datos de las actividades e investigaciones que realice conforme a los requisitos que exige la ley de la materia;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XXVII.- 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XXVIII.- Obtener y mantener actualizado su Certificado Único Policial;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XXIX.- Participar en operativos de coordinación con otras corporaciones policiales, así como brindarles, en su caso, el apoyo que conforme a derecho proceda;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L.- Vigilar y hacer cumplir en la esfera de su competencia, la aplicación del presente Reglamento;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LI.- Levantar el acta y/o boleta de infracción, conforme al procedimiento establecido en el Reglamento de Tránsito y Vialidad del Municipio de Tuxtla Gutiérrez, Chiapas;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LII.- Procurar proporcionar inmediato auxilio a las personas que resulten lesionadas con motivo de los accidentes de tránsito;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XLIII.- Detener en flagrancia a los conductores relacionados con los hechos que puedan ser constitutivos de delitos, así como a los vehículos instrumentos del mismo, poniéndolos inmediatamente a disposición de la autoridad competente; y,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XLIV.- Las demás que determine este Reglamento y otras disposiciones jurídicas aplicables en la materia.</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center"/>
        <w:rPr>
          <w:rFonts w:ascii="Tahoma" w:hAnsi="Tahoma" w:cs="Tahoma"/>
          <w:color w:val="000000"/>
          <w:sz w:val="20"/>
          <w:szCs w:val="20"/>
        </w:rPr>
      </w:pPr>
      <w:r>
        <w:rPr>
          <w:rFonts w:cs="Tahoma" w:ascii="Tahoma" w:hAnsi="Tahoma"/>
          <w:b/>
          <w:bCs/>
          <w:color w:val="000000"/>
          <w:sz w:val="20"/>
          <w:szCs w:val="20"/>
        </w:rPr>
        <w:t>Capítulo III</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Prohibi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4.- </w:t>
      </w:r>
      <w:r>
        <w:rPr>
          <w:rFonts w:cs="Tahoma" w:ascii="Tahoma" w:hAnsi="Tahoma"/>
          <w:color w:val="000000"/>
          <w:sz w:val="20"/>
          <w:szCs w:val="20"/>
        </w:rPr>
        <w:t xml:space="preserve">El Personal de la Secretaría tendrá las siguientes prohibicion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Colectar fondos o participar en rifas en horarios de trabajo a menos que haya sido autorizado previame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Recibir dádivas de cualquier índole o especie, así como aceptar ofrecimiento o promesa por cualquier acción u omisión del servicio, en ejercicio o con motivo de sus funcion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Presentarse al desempeño del servicio o comisión con aliento alcohólico o en estado de ebriedad o dopado, así como ingerir las mismas en horarios de trabaj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Consumir drogas enervantes o psicotrópic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Incitar en cualquier forma a la comisión de delitos o falt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Cometer cualquier acto de indisciplina o abuso de autoridad;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Rendir informes falsos a sus superiores respecto de los servicios o comisiones que le fueren encomendad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Abandonar el servicio o comisión sin motivo justificad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Presentarse fuera de los horarios señalados para el servicio o comisión encomendad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 Delegar asuntos del servic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 Expedir órdenes cuya ejecución constituya un delito; el subalterno que las cumpla y el superior que las expida serán responsables conforme al ordenamiento legal correspondie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I.- Toda conducta que implique el uso de la violencia física o moral, o procedimientos que provoquen cualquier tipo de lesión o menoscaben la dignidad de las personas, absteniéndose de realizar actos que se traduzcan en tratos denigrantes o crue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II.-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V.- Elevar quejas infundadas, o hacer públicas falsas imputaciones o cometer indiscreción en actos del servic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V.- Formar con elementos activos o civiles grupos de presión o subversivos con la finalidad de hacer valer un derecho que no le corresponde y se encuentre alejado de la realidad jurídica vigente;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VI.- Portar total o parcialmente el uniforme fuera de los horarios de servicio;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VII.- Utilizar otros uniformes, combinarlos con ropa inadecuada y utilizar insignias o divisas diferentes a las que proporcione la Secretaría;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VIII.- Participar en actos públicos en los cuales se denigre a la Secretaría, al Gobierno Federal, Estatal o Municipal, o a las leyes que rigen al país;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IX.- Asistir estando en servicio o portando uniforme a los espectáculos públicos, excepto que tenga algún servicio encomendado;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 Abandonar el servicio o la comisión que desempeñe, antes de que llegue su relevo o de obtener la autorización correspondiente;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I.- Aprehender a las personas que cuenten con suspensión provisional o definitiva expedida por la autoridad correspondiente a menos que se trate de la comisión de un ilícito diferente al que fue objeto de la demanda de amparo;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II.- Disponer de los instrumentos u objetos de los delitos, de las pertenencias, valores y objetos que depositen los probables infractores;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III.- No guardar la confidencialidad en el desempeño de sus labores;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IV.- Valerse de su investidura para cometer actos que denigren a su corporación;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V.- Poner en libertad a los responsables de algún delito o falta, sin presentarlo ante la autoridad correspondiente;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VI.- Desobedecer las órdenes emanadas de las autoridades judiciales o administrativas, especialmente en los casos relacionados con la libertad de las personas;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VII.- Vender, empeñar, transferir o dar en préstamo armamento o equipo, que se le proporcione para el servicio de policía;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VIII.- Permitir la participación de personas que se ostenten como policías sin serlo, en actividades que deban ser desempeñadas por los cuerpos de Seguridad Pública Federal, Estatal o Municipal. </w:t>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r>
    </w:p>
    <w:p>
      <w:pPr>
        <w:pStyle w:val="Pa13"/>
        <w:spacing w:lineRule="auto" w:line="240"/>
        <w:ind w:left="840" w:hanging="840"/>
        <w:jc w:val="both"/>
        <w:rPr>
          <w:rFonts w:ascii="Tahoma" w:hAnsi="Tahoma" w:cs="Tahoma"/>
          <w:color w:val="000000"/>
          <w:sz w:val="20"/>
          <w:szCs w:val="20"/>
        </w:rPr>
      </w:pPr>
      <w:r>
        <w:rPr>
          <w:rFonts w:cs="Tahoma" w:ascii="Tahoma" w:hAnsi="Tahoma"/>
          <w:color w:val="000000"/>
          <w:sz w:val="20"/>
          <w:szCs w:val="20"/>
        </w:rPr>
        <w:t xml:space="preserve">XXIX.- Las demás que determine este reglamento y otras disposiciones jurídicas aplicables en la mater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Previsión Soci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5.- </w:t>
      </w:r>
      <w:r>
        <w:rPr>
          <w:rFonts w:cs="Tahoma" w:ascii="Tahoma" w:hAnsi="Tahoma"/>
          <w:color w:val="000000"/>
          <w:sz w:val="20"/>
          <w:szCs w:val="20"/>
        </w:rPr>
        <w:t xml:space="preserve">El Ayuntamiento, a través de la Secretaría, cubrirá al Personal Operativo y Administrativo una contraprestación económica por los servicios efectivamente prestados, la que se integrará por el sueldo compactado y, en su caso, la compensación que corresponda.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6.- </w:t>
      </w:r>
      <w:r>
        <w:rPr>
          <w:rFonts w:cs="Tahoma" w:ascii="Tahoma" w:hAnsi="Tahoma"/>
          <w:color w:val="000000"/>
          <w:sz w:val="20"/>
          <w:szCs w:val="20"/>
        </w:rPr>
        <w:t xml:space="preserve">La contraprestación que se asigne en los tabuladores para cada puesto, constituirá el total que debe pagarse al Personal de la Secretaría a cambio de los servicios prestados, sin perjuicio de otras prestaciones ya establecida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7.- </w:t>
      </w:r>
      <w:r>
        <w:rPr>
          <w:rFonts w:cs="Tahoma" w:ascii="Tahoma" w:hAnsi="Tahoma"/>
          <w:color w:val="000000"/>
          <w:sz w:val="20"/>
          <w:szCs w:val="20"/>
        </w:rPr>
        <w:t xml:space="preserve">La remuneración será uniforme para cada uno de los puestos consignados en el catálogo general de puestos del Ayuntamiento y se fijará en los tabuladores correspondientes, quedando comprendidos en el Presupuesto de Egresos respectiv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La cuantía de la remuneración uniforme fijada en los términos del párrafo anterior no podrá ser disminuida durante la vigencia del Presupuesto de Egresos a que corresponda, pero podrá actualizarse en los términos que fije la Tesorería Municipal.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8.- </w:t>
      </w:r>
      <w:r>
        <w:rPr>
          <w:rFonts w:cs="Tahoma" w:ascii="Tahoma" w:hAnsi="Tahoma"/>
          <w:color w:val="000000"/>
          <w:sz w:val="20"/>
          <w:szCs w:val="20"/>
        </w:rPr>
        <w:t xml:space="preserve">Se establecerán sistemas de seguros para los dependientes económicos del Personal Operativo, que contemplen el fallecimiento y la incapacidad total o permanente acaecida en el cumplimiento de sus funcione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49.- </w:t>
      </w:r>
      <w:r>
        <w:rPr>
          <w:rFonts w:cs="Tahoma" w:ascii="Tahoma" w:hAnsi="Tahoma"/>
          <w:color w:val="000000"/>
          <w:sz w:val="20"/>
          <w:szCs w:val="20"/>
        </w:rPr>
        <w:t xml:space="preserve">En los días de descanso obligatorio, cuando gocen de permisos, comisiones y vacaciones, el Personal de la Secretaría recibirán el monto íntegro de la contraprestación.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En el caso de lesiones sufridas en el desempeño de sus funciones, el pago de la remuneración se hará de acuerdo a las disposiciones aplicables en la materia.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0.- </w:t>
      </w:r>
      <w:r>
        <w:rPr>
          <w:rFonts w:cs="Tahoma" w:ascii="Tahoma" w:hAnsi="Tahoma"/>
          <w:color w:val="000000"/>
          <w:sz w:val="20"/>
          <w:szCs w:val="20"/>
        </w:rPr>
        <w:t xml:space="preserve">El Personal de la Secretaría disfrutarán de dos períodos anuales de vacaciones, de diez días hábiles cada uno, en las fechas que señale dependiendo de las necesidades del servici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Para gozar de este beneficio el Personal de la Secretaría deberá haber cumplido más de seis meses consecutivos de servicios a partir de la fecha de su nombramiento o las que se establezcan en el Contrato que establecen las Condiciones Generales de Trabaj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1.- </w:t>
      </w:r>
      <w:r>
        <w:rPr>
          <w:rFonts w:cs="Tahoma" w:ascii="Tahoma" w:hAnsi="Tahoma"/>
          <w:color w:val="000000"/>
          <w:sz w:val="20"/>
          <w:szCs w:val="20"/>
        </w:rPr>
        <w:t xml:space="preserve">Cuando los elementos del Personal de la Secretaría no pudiere hacer uso de las vacaciones en los períodos señalados, por necesidades del servicio, disfrutará de ellas durante los diez días siguientes a la fecha en que haya desaparecido la causa que impidiere el disfrute de ese descanso, pero en ningún caso el Personal de la Secretaría que preste sus servicios en períodos de vacaciones tendrá derecho a doble pago de remuneración.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Las vacaciones no serán acumulables entre períodos, con licencias, o días de descanso obligatorio. El personal que no las disfrute por causas imputables a él, perderá el derecho a ésta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Las mujeres disfrutarán de un mes de descanso antes de la fecha que aproximadamente se fije para el parto, y de otros dos después del mismo. Durante la lactancia tendrán dos descansos extraordinarios por día, de media hora cada uno para amamantar a sus hijos por un período de cuatro meses, al término de la licencia correspondiente.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2.- </w:t>
      </w:r>
      <w:r>
        <w:rPr>
          <w:rFonts w:cs="Tahoma" w:ascii="Tahoma" w:hAnsi="Tahoma"/>
          <w:color w:val="000000"/>
          <w:sz w:val="20"/>
          <w:szCs w:val="20"/>
        </w:rPr>
        <w:t xml:space="preserve">Las demás que determine este reglamento, el contrato que establece las condiciones de trabajo y otras disposiciones juridicas aplicables a la materia.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Quin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as Medidas, Correctivos Disciplinarios, Sanciones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y Causales de Terminación de la Relación Laboral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Medidas, Correctivos Disciplinario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3.- </w:t>
      </w:r>
      <w:r>
        <w:rPr>
          <w:rFonts w:cs="Tahoma" w:ascii="Tahoma" w:hAnsi="Tahoma"/>
          <w:color w:val="000000"/>
          <w:sz w:val="20"/>
          <w:szCs w:val="20"/>
        </w:rPr>
        <w:t xml:space="preserve">Las medidas y correctivos disciplinarios que se aplicará al Personal Operativo y Administrativo de la Secretaría, en los casos respectivos serán los siguient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Amonestación Pública o Privada;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Arresto hasta por 36 hor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Suspens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Remoción;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Destitución Definitiva del Carg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4.- </w:t>
      </w:r>
      <w:r>
        <w:rPr>
          <w:rFonts w:cs="Tahoma" w:ascii="Tahoma" w:hAnsi="Tahoma"/>
          <w:color w:val="000000"/>
          <w:sz w:val="20"/>
          <w:szCs w:val="20"/>
        </w:rPr>
        <w:t xml:space="preserve">La amonestación pública o privada se aplicará al Personal de la Secretaría como resultado de haber cometido una falta que no se considere grave, pudiendo ser verbal o por escrit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El superior jerárquico que aplique esta sanción deberá hacerlo en forma mesurada y haciendo comprender a quien cometió la falta su error, tendrá también la finalidad de invitar al amonestado a que no vuelva a cometerla.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5.- </w:t>
      </w:r>
      <w:r>
        <w:rPr>
          <w:rFonts w:cs="Tahoma" w:ascii="Tahoma" w:hAnsi="Tahoma"/>
          <w:color w:val="000000"/>
          <w:sz w:val="20"/>
          <w:szCs w:val="20"/>
        </w:rPr>
        <w:t xml:space="preserve">El arresto será aplicado por el superior jerárquico únicamente al Personal Operativo, sólo en caso de faltas graves al servici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El arresto se ordenará por escrito, tomándose nota de ello en el expediente respectivo y su duración será graduada por el Director, mismo que será cumplido en el área o servicio que esté determine.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6.- </w:t>
      </w:r>
      <w:r>
        <w:rPr>
          <w:rFonts w:cs="Tahoma" w:ascii="Tahoma" w:hAnsi="Tahoma"/>
          <w:color w:val="000000"/>
          <w:sz w:val="20"/>
          <w:szCs w:val="20"/>
        </w:rPr>
        <w:t xml:space="preserve">En los casos de suspensión temporal y separación definitiva del cargo es aplicable al Personal Operativo de la Secretaría, se asentará en el expediente respectivo, se ordenará por escrito y solamente podrá ser dictada por el Consej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Para los casos del Personal Administrativo la resolución que determine el Consejo, deberá dar aviso a la Dirección de Recursos Humanos a través de la Coordinación de Apoyo Administrativo.</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Para tales efectos existen dos clases de suspensión: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 xml:space="preserve">I.- </w:t>
        <w:tab/>
        <w:t xml:space="preserve">Suspensión Temporal de Carácter Preventivo: procederá contra el Personal de la Secretaría que se encuentre sujeto a investigación administrativa, averiguación o procedimiento penal, por actos u omisiones de los que puedan derivarse presuntas responsabilidades y cuya permanencia en el servicio a juicio del Consejo, pudiera afectar a la Secretaría. </w:t>
      </w:r>
    </w:p>
    <w:p>
      <w:pPr>
        <w:pStyle w:val="Pa9"/>
        <w:spacing w:lineRule="auto" w:line="240"/>
        <w:ind w:left="560" w:hanging="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0"/>
        <w:jc w:val="both"/>
        <w:rPr>
          <w:rFonts w:ascii="Tahoma" w:hAnsi="Tahoma" w:cs="Tahoma"/>
          <w:color w:val="000000"/>
          <w:sz w:val="20"/>
          <w:szCs w:val="20"/>
        </w:rPr>
      </w:pPr>
      <w:r>
        <w:rPr>
          <w:rFonts w:cs="Tahoma" w:ascii="Tahoma" w:hAnsi="Tahoma"/>
          <w:color w:val="000000"/>
          <w:sz w:val="20"/>
          <w:szCs w:val="20"/>
        </w:rPr>
        <w:t xml:space="preserve">En caso de que el Personal de la Secretaría resulte declarado sin responsabilidad , no se le reintegrarán los salarios y las prestaciones que hubiese dejado de percibir hasta el momento con motivo de la suspensión.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pPr>
      <w:r>
        <w:rPr>
          <w:rFonts w:cs="Tahoma" w:ascii="Tahoma" w:hAnsi="Tahoma"/>
          <w:color w:val="000000"/>
          <w:sz w:val="20"/>
          <w:szCs w:val="20"/>
        </w:rPr>
        <w:t xml:space="preserve">II.- </w:t>
        <w:tab/>
        <w:t xml:space="preserve">La Suspensión Temporal de Carácter Correctivo: procederá contra el Personal de la Secretaría, que en forma reiterada y/o particularmente indisciplinada haya incurrido en faltas establecidas en el presente Reglamento y que cuya naturaleza no amerite la destitución. La suspensión a que se refiere este párrafo no podrá exceder de quince días natura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 las San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7.- </w:t>
      </w:r>
      <w:r>
        <w:rPr>
          <w:rFonts w:cs="Tahoma" w:ascii="Tahoma" w:hAnsi="Tahoma"/>
          <w:color w:val="000000"/>
          <w:sz w:val="20"/>
          <w:szCs w:val="20"/>
        </w:rPr>
        <w:t xml:space="preserve">Se consideran Sanciones Graves para destituir definitivamente del servicio al Personal de la Secretaría, las siguientes faltas graves en que incurran: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Faltar a sus labores por más de tres ocasiones en un período de treinta días naturales sin permiso o causa justificad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Ser sentenciado ejecutoriadamente por delito intencion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Para el Personal Operativo, acumular más de cuatro boletas de arresto en un período de seis mes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Obtener o pretender obtener dádivas o cualquier prestación indebid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Presentar documentación alterad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Aplicar a sus subalternos en forma dolosa o reiterada correctivos disciplinarios notoriamente injustificad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Obligar a sus subalternos a entregarles dinero o cualquier otro tipo de dádivas a cambio de permitirles el goce de las prestaciones a que todo policía y elemento de tránsito tiene derech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Formar con elementos activos o civiles grupos de presión o subversivos con la finalidad de hacer valer un derecho que no le corresponde y se encuentre alejado de la realidad jurídica vige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No cumplir con alguno de los requisitos de permanencia que establece el presente Reglam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X.- Cometer en ejercicio de sus funciones cualquier acto de abuso de autoridad;</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 El incumplimiento de las obligaciones o incurrir en alguna de las prohibiciones previstas en el presente Reglamento;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I.- Las demás que determine este reglamento, el Contrato que establece las Condiciones Generales de Trabajo y otras disposiciones jurídicas aplicabl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usales de Terminación de la Relación Labor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8.- </w:t>
      </w:r>
      <w:r>
        <w:rPr>
          <w:rFonts w:cs="Tahoma" w:ascii="Tahoma" w:hAnsi="Tahoma"/>
          <w:color w:val="000000"/>
          <w:sz w:val="20"/>
          <w:szCs w:val="20"/>
        </w:rPr>
        <w:t xml:space="preserve">Las causales de terminación de la relación laboral del Personal de la Secretaría es la conclusión de su periodo o cualquiera de las infracciones contenidas de conformidad con lo establecido en la Ley General, la Ley Estatal, el presente Reglamento y demás disposiciones aplicable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59.- </w:t>
      </w:r>
      <w:r>
        <w:rPr>
          <w:rFonts w:cs="Tahoma" w:ascii="Tahoma" w:hAnsi="Tahoma"/>
          <w:color w:val="000000"/>
          <w:sz w:val="20"/>
          <w:szCs w:val="20"/>
        </w:rPr>
        <w:t xml:space="preserve">El Personal de la Secretaría podrán ser destituidos definitivamente de su cargo si no cumplen con los requisitos que este Reglamento y demás disposiciones aplicable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60.- </w:t>
      </w:r>
      <w:r>
        <w:rPr>
          <w:rFonts w:cs="Tahoma" w:ascii="Tahoma" w:hAnsi="Tahoma"/>
          <w:color w:val="000000"/>
          <w:sz w:val="20"/>
          <w:szCs w:val="20"/>
        </w:rPr>
        <w:t xml:space="preserve">Las causales se aplicaran para el Personal de la Secretaría bajo los siguientes términ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Destitución definitiva, por incumplimiento a cualquiera de los requisitos de permanencia, o cuando en los procesos de promoción concurran las siguientes circunstancias: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a) Si hubiere sido convocado a tres procesos consecutivos de promoción sin que haya participado en los mismos, o que habiendo participado en dichos procesos no hubiese obtenido el grado inmediato superior que le correspondería por causas imputables a él;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b) Que haya alcanzado la edad máxima correspondiente a su Jerarquía, de acuerdo con lo establecido en las disposiciones aplicables;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c) Que del expediente del Personal de la Secretaría no se desprendan méritos suficientes a juicio del Consejo, para conservar permanenc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Remoción, por incurrir en responsabilidad en el desempeño de sus funciones o incumplimiento de sus deberes, de conformidad con las disposiciones relativas al régimen disciplinario, 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Baja, por: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a) Renuncia voluntaria;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b) Muerte, o incapacidad permanente; o, </w:t>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1020" w:hanging="1020"/>
        <w:jc w:val="both"/>
        <w:rPr>
          <w:rFonts w:ascii="Tahoma" w:hAnsi="Tahoma" w:cs="Tahoma"/>
          <w:color w:val="000000"/>
          <w:sz w:val="20"/>
          <w:szCs w:val="20"/>
        </w:rPr>
      </w:pPr>
      <w:r>
        <w:rPr>
          <w:rFonts w:cs="Tahoma" w:ascii="Tahoma" w:hAnsi="Tahoma"/>
          <w:color w:val="000000"/>
          <w:sz w:val="20"/>
          <w:szCs w:val="20"/>
        </w:rPr>
        <w:t xml:space="preserve">c) Jubilación o retir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b/>
          <w:bCs/>
          <w:color w:val="000000"/>
          <w:sz w:val="20"/>
          <w:szCs w:val="20"/>
        </w:rPr>
        <w:t xml:space="preserve">Artículo 61.- </w:t>
      </w:r>
      <w:r>
        <w:rPr>
          <w:rFonts w:cs="Tahoma" w:ascii="Tahoma" w:hAnsi="Tahoma"/>
          <w:color w:val="000000"/>
          <w:sz w:val="20"/>
          <w:szCs w:val="20"/>
        </w:rPr>
        <w:t>Al término de la relación laboral, el Personal de la Secretaría deberá entregar al servidor público municipal designado para tal efecto, toda la información, documentación, equipo, materiales, identificaciones, valores u otros recursos que hayan sido puestos bajo su responsabilidad o custodia mediante acta de entrega recepción.</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62.- </w:t>
      </w:r>
      <w:r>
        <w:rPr>
          <w:rFonts w:cs="Tahoma" w:ascii="Tahoma" w:hAnsi="Tahoma"/>
          <w:color w:val="000000"/>
          <w:sz w:val="20"/>
          <w:szCs w:val="20"/>
        </w:rPr>
        <w:t xml:space="preserve">Si la autoridad jurisdiccional, resuelve que la separación, remoción, baja, cese o cualquier otra forma de terminación del servicio fue injustificada, el Ayuntamiento sólo estará obligado a pagar la indemnización y demás prestaciones señaladas en la resolución respectiva, sin que en ningún caso proceda su reincorporación o reinstalación, en términos del artículo 123, Apartado B, fracción XIII, de la Constitución Política de los Estados Unidos Mexicano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ext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onsejo de Honor y Justicia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Únic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63.- </w:t>
      </w:r>
      <w:r>
        <w:rPr>
          <w:rFonts w:cs="Tahoma" w:ascii="Tahoma" w:hAnsi="Tahoma"/>
          <w:color w:val="000000"/>
          <w:sz w:val="20"/>
          <w:szCs w:val="20"/>
        </w:rPr>
        <w:t xml:space="preserve">El Consejo es un órgano colegiado permanente, que tiene como función primordial velar por la honestidad, honorabilidad y disciplina del Personal de la Secretaría, por lo que es encargada de conocer y resolver sobre la conducta y las presuntas faltas disciplinarias en las que incurran estos.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Las decisiones del Pleno del Consejo, se dictarán en forma de decretos, autos y resolucione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64.- </w:t>
      </w:r>
      <w:r>
        <w:rPr>
          <w:rFonts w:cs="Tahoma" w:ascii="Tahoma" w:hAnsi="Tahoma"/>
          <w:color w:val="000000"/>
          <w:sz w:val="20"/>
          <w:szCs w:val="20"/>
        </w:rPr>
        <w:t>Para efectos de que el Consejo, cuente con la información indispensable para emitir una resolución justa y equitativa gozará de las más amplias facultades para examinar los expedientes y/o hojas de servicio del Personal de la Secretaría y practicar las diligencias que permitan reunir los elementos necesarios para resolver con los principios de imparcialidad, experiencia, conciencia y justicia.</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65.- </w:t>
      </w:r>
      <w:r>
        <w:rPr>
          <w:rFonts w:cs="Tahoma" w:ascii="Tahoma" w:hAnsi="Tahoma"/>
          <w:color w:val="000000"/>
          <w:sz w:val="20"/>
          <w:szCs w:val="20"/>
        </w:rPr>
        <w:t xml:space="preserve">El Consejo, se encargará de los siguientes caso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Ordenar las destituciones definitivas del servicio del Personal de la Secretaría, que incurran en algunas de las causales previstas en el presente Reglamento y demás disposiciones aplicables, mediante procedimiento administrativ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Ordenar las suspensiones temporales de carácter preventivo y correctivo del Personal de la Secretaría como medida disciplinar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Otorgar reconocimientos, recompensas, condecoraciones, menciones honoríficas, distintivos y citaciones al Personal Operativo de acuerdo a las bases que la misma establezc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Conocer y resolver los recursos que interponga el Personal de la Secretaría contra las destituciones definitivas y/o suspensiones que se le hayan impuesto. Las resoluciones no impugnadas dentro de los quince días hábiles siguientes a la notificación serán definitivas y no procede recurso alguno. </w:t>
      </w:r>
    </w:p>
    <w:p>
      <w:pPr>
        <w:pStyle w:val="Pa6"/>
        <w:spacing w:lineRule="auto" w:line="240"/>
        <w:ind w:firstLine="900"/>
        <w:jc w:val="both"/>
        <w:rPr/>
      </w:pPr>
      <w:r>
        <w:rPr>
          <w:rFonts w:cs="Tahoma" w:ascii="Tahoma" w:hAnsi="Tahoma"/>
          <w:b/>
          <w:bCs/>
          <w:color w:val="000000"/>
          <w:sz w:val="20"/>
          <w:szCs w:val="20"/>
        </w:rPr>
        <w:t xml:space="preserve">Artículo 66.- </w:t>
      </w:r>
      <w:r>
        <w:rPr>
          <w:rFonts w:cs="Tahoma" w:ascii="Tahoma" w:hAnsi="Tahoma"/>
          <w:color w:val="000000"/>
          <w:sz w:val="20"/>
          <w:szCs w:val="20"/>
        </w:rPr>
        <w:t xml:space="preserve">El Consejo estará integrado por: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Presidente.- El Secretario de Seguridad Pública y Tránsito Municip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Secretario.- El encargado área de Control Intern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Primer Vocal.- El Presidente de la Comis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IV.- Segundo Vocal.- El Director de Seguridad Pública.</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Tercer Vocal.- El Director de Tránsi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Cuarto y Quinto Vocal.- Dos elementos de la Direcciones correspondientes, mismos que serán seleccionados por su honorabilidad y probidad, teniendo por lo menos una Jerarquía de nivel medio.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jc w:val="both"/>
        <w:rPr>
          <w:rFonts w:ascii="Tahoma" w:hAnsi="Tahoma" w:cs="Tahoma"/>
          <w:color w:val="000000"/>
          <w:sz w:val="20"/>
          <w:szCs w:val="20"/>
        </w:rPr>
      </w:pPr>
      <w:r>
        <w:rPr>
          <w:rFonts w:cs="Tahoma" w:ascii="Tahoma" w:hAnsi="Tahoma"/>
          <w:color w:val="000000"/>
          <w:sz w:val="20"/>
          <w:szCs w:val="20"/>
        </w:rPr>
        <w:t xml:space="preserve">En caso de ausencia de uno de los integrantes del Consejo, entrará en funciones, el suplente respectivo, mismo que tendrá derecho a voz y vo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67.- </w:t>
      </w:r>
      <w:r>
        <w:rPr>
          <w:rFonts w:cs="Tahoma" w:ascii="Tahoma" w:hAnsi="Tahoma"/>
          <w:color w:val="000000"/>
          <w:sz w:val="20"/>
          <w:szCs w:val="20"/>
        </w:rPr>
        <w:t xml:space="preserve">El Consejo, seguirá el siguiente procedimiento: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Todos los asuntos tendrán su propio expediente y de todo lo actuado se levantará constancia por escri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Se le notificará al Personal de la Secretaría sujeto al procedimiento, la naturaleza y causa del mismo, a fin de que pueda defenderse, acorde a lo que establece la Constitución Política de los Estados Unidos Mexicanos y demás disposiciones aplicables en lo concerniente al derecho de audienc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Al Personal de la Secretaría sujeto a procedimiento se le concederá diez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Serán admisibles las pruebas contempladas dentro de la Ley de Procedimientos Administrativos para el Estado de Chiapas, misma que se utiliza de manera supletoria a este Reglamento, con excepción de la prueba documental, cuando se trate de justificar inasistencias a sus labores, deberá ser a través de la incapacidad medica otorgada a través del servicio medico que ofrece el Ayuntami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La resolución se dictará dentro de los quince días hábiles siguientes de la celebración de la audiencia y se le notificará personalmente al Personal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Las resoluciones del Consejo se agregarán a los expedientes y/o hojas de servicio del Personal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Las reglas de notificación de todo documento expedido por el Consejo se sujetará a lo que establece la Ley de Procedimientos Administrativos para el Estado de Chiapas, misma que se aplicara supletoriamente al presente Reglam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El Consejo sesionará una vez que se encuentre presente la mayoría de sus integrantes, debiendo estar presente obligatoriamente el Presidente o su Suplente designado previamente por aquel.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68.- </w:t>
      </w:r>
      <w:r>
        <w:rPr>
          <w:rFonts w:cs="Tahoma" w:ascii="Tahoma" w:hAnsi="Tahoma"/>
          <w:color w:val="000000"/>
          <w:sz w:val="20"/>
          <w:szCs w:val="20"/>
        </w:rPr>
        <w:t xml:space="preserve">En caso de que en el Procedimiento Administrativo instruido por el Consejo en contra del Personal de la Secretaría, resulte destituido definitivamente del servicio, se hará del conocimiento al Consejo Estatal de Seguridad Pública para los efectos correspondiente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Para los casos del Personal Administrativo se hará de conocimiento a la Dirección de Recursos Humanos, la resolución del Procedimiento Administrativo para los efectos legales conducente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Séptim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l Personal Operativ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Servicio Profesional de Carrera Policial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69.- </w:t>
      </w:r>
      <w:r>
        <w:rPr>
          <w:rFonts w:cs="Tahoma" w:ascii="Tahoma" w:hAnsi="Tahoma"/>
          <w:color w:val="000000"/>
          <w:sz w:val="20"/>
          <w:szCs w:val="20"/>
        </w:rPr>
        <w:t xml:space="preserve">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l Personal Operativ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0.- </w:t>
      </w:r>
      <w:r>
        <w:rPr>
          <w:rFonts w:cs="Tahoma" w:ascii="Tahoma" w:hAnsi="Tahoma"/>
          <w:color w:val="000000"/>
          <w:sz w:val="20"/>
          <w:szCs w:val="20"/>
        </w:rPr>
        <w:t xml:space="preserve">Los fines de la Carrera Policial son: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Garantizar el desarrollo institucional y asegurar la estabilidad en el empleo, con base en un esquema proporcional y equitativo de remuneraciones y prestaciones para el Personal Operativ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Promover la responsabilidad, honradez, diligencia, eficiencia y eficacia en el desempeño de las funciones y en la óptima utilización de los recursos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Fomentar la vocación de servicio y el sentido de pertenencia mediante la motivación y el establecimiento de un adecuado sistema de promociones que permita satisfacer las expectativas de desarrollo profesional y reconocimiento del Personal Operativ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Instrumentar e impulsar la capacitación y profesionalización permanente del Personal Operativo para asegurar la lealtad institucional en la prestación de los servicios;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Los demás que establezcan las disposiciones que deriven de este Reglamen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1.- </w:t>
      </w:r>
      <w:r>
        <w:rPr>
          <w:rFonts w:cs="Tahoma" w:ascii="Tahoma" w:hAnsi="Tahoma"/>
          <w:color w:val="000000"/>
          <w:sz w:val="20"/>
          <w:szCs w:val="20"/>
        </w:rPr>
        <w:t xml:space="preserve">Se establece la organización jerárquica policial, de la siguiente form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Comisar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Ofici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Subofici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Policía Primer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Policía Segund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VI.- Policía Tercero;</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Policía de Tránsito;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Policía.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Los titulares de las categorías jerárquicas estarán facultados para ejercer la autoridad y mando policial en los diversos cargos o comisiones previamente autorizad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2.- </w:t>
      </w:r>
      <w:r>
        <w:rPr>
          <w:rFonts w:cs="Tahoma" w:ascii="Tahoma" w:hAnsi="Tahoma"/>
          <w:color w:val="000000"/>
          <w:sz w:val="20"/>
          <w:szCs w:val="20"/>
        </w:rPr>
        <w:t xml:space="preserve">La remuneración del Personal Operativo será acorde con la calidad y riesgo de las funciones en sus rangos y puestos respectivos, así como en las misiones que cumplan, las cuales no podrán ser disminuidas durante el ejercicio de su encargo.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De igual forma, se establecerán sistemas de seguros para los familiares del Personal Operativo, que contemplen el fallecimiento y la incapacidad total o permanente acaecida en el cumplimiento de sus funcione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3.- </w:t>
      </w:r>
      <w:r>
        <w:rPr>
          <w:rFonts w:cs="Tahoma" w:ascii="Tahoma" w:hAnsi="Tahoma"/>
          <w:color w:val="000000"/>
          <w:sz w:val="20"/>
          <w:szCs w:val="20"/>
        </w:rPr>
        <w:t xml:space="preserve">La Carrera Policial comprende el grado policial, la antigüedad, las insignias, condecoraciones, estímulos y reconocimientos obtenidos, el resultado de los procesos de promoción, así como el registro de las correcciones disciplinarias y sanciones que, en su caso, haya acumulado el Personal Operativo, la cual se regirá por las norma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La Secretaría deberá consultar los antecedentes de cualquier aspirante en el Registro Nacional de Seguridad Pública, antes de que se autorice su ingreso a las mism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Todo aspirante deberá tramitar, obtener y mantener actualizado el Certificado Único Policial, que expedirá el Centro de Control respectiv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Ninguna persona podrá ingresar a la Secretaría si no ha sido debidamente certificado y registrado en el Sistem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Sólo ingresarán y permanecerán en la Secretaría, aquellos aspirantes y Personal Operativo que cursen y aprueben los programas de formación, capacitación y profesionalizac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La permanencia del Personal Operativo en la Secretaría está condicionada al cumplimiento de los requisitos que determine el presente Reglam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Los méritos del Personal Operativo serán evaluados por las instancias encargadas de determinar las promociones y verificar que se cumplan los requisitos de permanencia, señaladas en el presente Reglam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Para la promoción del Personal Operativo se deberán considerar, por lo menos, los resultados obtenidos en los programas de profesionalización, los méritos demostrados en el desempeño de sus funciones y sus aptitudes de mando y liderazg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Se determinará un régimen de estímulos que corresponda a las funciones del Personal Operativ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El Personal Operativo podrán ser cambiados de adscripción, con base en las necesidades del servic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 El cambio de un elemento de un área operativa a otra de distinta especialidad, sólo podrá ser autorizado por el titular de la Dirección, previo acuerdo con el titular de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XI.- El titular de la Dirección establecerá los procedimientos relativos a cada una de las etapas de la Carrera Policial.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4.- </w:t>
      </w:r>
      <w:r>
        <w:rPr>
          <w:rFonts w:cs="Tahoma" w:ascii="Tahoma" w:hAnsi="Tahoma"/>
          <w:color w:val="000000"/>
          <w:sz w:val="20"/>
          <w:szCs w:val="20"/>
        </w:rPr>
        <w:t xml:space="preserve">La Carrera Policial es independiente de los nombramientos para desempeñar cargos administrativos o de dirección que el Personal Operativo llegue a desempeñar en la Secretaría. En ningún caso habrá inamovilidad en los cargos administrativos y de dirección.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5.- </w:t>
      </w:r>
      <w:r>
        <w:rPr>
          <w:rFonts w:cs="Tahoma" w:ascii="Tahoma" w:hAnsi="Tahoma"/>
          <w:color w:val="000000"/>
          <w:sz w:val="20"/>
          <w:szCs w:val="20"/>
        </w:rPr>
        <w:t xml:space="preserve">En términos de las disposiciones aplicables, el titular de la Secretaría podrá designar al Personal Operativo en cargos administrativos o de dirección de la estructura orgánica de la misma; asimismo, podrán relevarlos libremente, respetando sus grados policiales y derechos inherentes a la Carrera Policial.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Reclutamiento y la Selec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El reclutamiento es el proceso de captación de candidatos que desean incorporarse a la Secretaría a fin de determinar si reúnen los perfiles y requisitos para ser seleccionado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7.- </w:t>
      </w:r>
      <w:r>
        <w:rPr>
          <w:rFonts w:cs="Tahoma" w:ascii="Tahoma" w:hAnsi="Tahoma"/>
          <w:color w:val="000000"/>
          <w:sz w:val="20"/>
          <w:szCs w:val="20"/>
        </w:rPr>
        <w:t xml:space="preserve">Los ciudadanos que soliciten su reclutamiento deberán acreditar que cumplen con los requisitos establecidos en la Ley General, la Ley Estatal, el presente Reglamento y la convocatoria que se emita al respec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8.- </w:t>
      </w:r>
      <w:r>
        <w:rPr>
          <w:rFonts w:cs="Tahoma" w:ascii="Tahoma" w:hAnsi="Tahoma"/>
          <w:color w:val="000000"/>
          <w:sz w:val="20"/>
          <w:szCs w:val="20"/>
        </w:rPr>
        <w:t xml:space="preserve">La selección es el proceso que consiste en elegir de entre los aspirantes que hayan aprobado el reclutamiento, a quienes cubran el perfil y la formación requeridos para ingresar a la Secretaría.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Dicho proceso comprende el período de los cursos de formación o capacitación y concluye con la resolución que emita el Centro Único.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Las etapas del proceso integral de selección deberán ser aprobadas en forma secuencial por los candidatos, a fin de poder continuar con el mism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79.- </w:t>
      </w:r>
      <w:r>
        <w:rPr>
          <w:rFonts w:cs="Tahoma" w:ascii="Tahoma" w:hAnsi="Tahoma"/>
          <w:color w:val="000000"/>
          <w:sz w:val="20"/>
          <w:szCs w:val="20"/>
        </w:rPr>
        <w:t xml:space="preserve">Quienes como resultado del proceso de reclutamiento ingresen al Centro Único, para su formación básica y superior de policía o de especialidades, serán considerados aspirantes, y se clasificarán en: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Cadetes, quienes estén realizando el curso básico de formación policial;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Alumnos, los que estén realizando el curso de capacitación o profesionalización policial.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0.- </w:t>
      </w:r>
      <w:r>
        <w:rPr>
          <w:rFonts w:cs="Tahoma" w:ascii="Tahoma" w:hAnsi="Tahoma"/>
          <w:color w:val="000000"/>
          <w:sz w:val="20"/>
          <w:szCs w:val="20"/>
        </w:rPr>
        <w:t xml:space="preserve">Todos los aspirantes se sujetarán a las disposiciones aplicables al régimen interno del Centro Único, y no podrá considerarse como Personal Operativo hasta que cumpla con la formación y requisitos que exige la Ley General, la Ley Estatal, el presente reglamento y las demás disposiciones jurídicas aplicable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En su capacitación, instrucción y prácticas, los aspirantes se abstendrán de realizar actos de autoridad cuya ejecución compete exclusivamente al Personal Operativ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1.- </w:t>
      </w:r>
      <w:r>
        <w:rPr>
          <w:rFonts w:cs="Tahoma" w:ascii="Tahoma" w:hAnsi="Tahoma"/>
          <w:color w:val="000000"/>
          <w:sz w:val="20"/>
          <w:szCs w:val="20"/>
        </w:rPr>
        <w:t xml:space="preserve">Los aspirantes que hubieren aprobado el curso básico de formación policial podrán ser considerados para ingresar a la Secretaría. En su caso, deberán cumplir con los requisitos señalados en la Ley General, la Ley Estatal, el presente Reglamento y demás disposiciones jurídicas aplicab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II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Ingreso, la Permanencia y las Promocione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2.- </w:t>
      </w:r>
      <w:r>
        <w:rPr>
          <w:rFonts w:cs="Tahoma" w:ascii="Tahoma" w:hAnsi="Tahoma"/>
          <w:color w:val="000000"/>
          <w:sz w:val="20"/>
          <w:szCs w:val="20"/>
        </w:rPr>
        <w:t xml:space="preserve">El ingreso es la integración de los aspirantes a la Secretaría y tendrá verificativo después de que concluyan su formación o capacitación en el Centro Único, el período de prácticas correspondientes y además acrediten el cumplimiento de los requisitos previstos en la Ley General, salvo aquéllos que ingresen mediante designación directa hecha por el titular de la Secretaría con base en las facultades que le confiere el presente Reglamen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3.- </w:t>
      </w:r>
      <w:r>
        <w:rPr>
          <w:rFonts w:cs="Tahoma" w:ascii="Tahoma" w:hAnsi="Tahoma"/>
          <w:color w:val="000000"/>
          <w:sz w:val="20"/>
          <w:szCs w:val="20"/>
        </w:rPr>
        <w:t xml:space="preserve">Los ciudadanos que soliciten su ingreso a la Secretaría, deberán acreditar que cumplen con los requisitos establecidos en la Ley General, la Ley Estatal, el presente Reglamento y demás disposiciones jurídicas aplicables, de acuerdo a la naturaleza de las funciones que pretenden desarrollar dentro de la Secretaría.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4.- </w:t>
      </w:r>
      <w:r>
        <w:rPr>
          <w:rFonts w:cs="Tahoma" w:ascii="Tahoma" w:hAnsi="Tahoma"/>
          <w:color w:val="000000"/>
          <w:sz w:val="20"/>
          <w:szCs w:val="20"/>
        </w:rPr>
        <w:t xml:space="preserve">La certificación es el proceso mediante el cual los aspirantes o Personal Operativo se someten a las evaluaciones periódicas ante el Centro de Control, programadas por la Secretaría, para comprobar el cumplimiento de los perfiles de personalidad, confianza, éticos, socioeconómicos y médicos, en los procedimientos de ingreso, promoción y permanencia.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5.- </w:t>
      </w:r>
      <w:r>
        <w:rPr>
          <w:rFonts w:cs="Tahoma" w:ascii="Tahoma" w:hAnsi="Tahoma"/>
          <w:color w:val="000000"/>
          <w:sz w:val="20"/>
          <w:szCs w:val="20"/>
        </w:rPr>
        <w:t xml:space="preserve">En ningún caso podrá ingresar aspirante alguno, si no cuenta con el certificado expedido por el Centro de Control, mediante el cual acredite haber pasado las evaluaciones correspondiente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6.- </w:t>
      </w:r>
      <w:r>
        <w:rPr>
          <w:rFonts w:cs="Tahoma" w:ascii="Tahoma" w:hAnsi="Tahoma"/>
          <w:color w:val="000000"/>
          <w:sz w:val="20"/>
          <w:szCs w:val="20"/>
        </w:rPr>
        <w:t xml:space="preserve">La profesionalización es el proceso permanente y progresivo de formación que se integra por las etapas de formación inicial, actualización, promoción, especialización y alta dirección, para desarrollar al máximo las competencias, capacidades y habilidades del Personal Operativ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7.- </w:t>
      </w:r>
      <w:r>
        <w:rPr>
          <w:rFonts w:cs="Tahoma" w:ascii="Tahoma" w:hAnsi="Tahoma"/>
          <w:color w:val="000000"/>
          <w:sz w:val="20"/>
          <w:szCs w:val="20"/>
        </w:rPr>
        <w:t xml:space="preserve">La permanencia es el resultado del cumplimiento constante de los requisitos establecidos en el presente Reglamento para continuar en el servicio activo de la Secretaría, son requisitos de ingreso y permanencia en esta Secretaría, los siguient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A. Del Ingreso: </w:t>
      </w:r>
    </w:p>
    <w:p>
      <w:pPr>
        <w:pStyle w:val="Pa5"/>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5"/>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I.- Ser ciudadano mexicano por nacimiento en pleno ejercicio de sus derechos políticos y civiles, sin tener otra nacionalidad; </w:t>
      </w:r>
    </w:p>
    <w:p>
      <w:pPr>
        <w:pStyle w:val="Default"/>
        <w:ind w:left="567" w:hanging="567"/>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II.- Tener 18 años cumplidos y presentar:</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851" w:hanging="284"/>
        <w:jc w:val="both"/>
        <w:rPr>
          <w:rFonts w:ascii="Tahoma" w:hAnsi="Tahoma" w:cs="Tahoma"/>
          <w:color w:val="000000"/>
          <w:sz w:val="20"/>
          <w:szCs w:val="20"/>
        </w:rPr>
      </w:pPr>
      <w:r>
        <w:rPr>
          <w:rFonts w:cs="Tahoma" w:ascii="Tahoma" w:hAnsi="Tahoma"/>
          <w:color w:val="000000"/>
          <w:sz w:val="20"/>
          <w:szCs w:val="20"/>
        </w:rPr>
        <w:t xml:space="preserve">a) Acta de Nacimiento; </w:t>
      </w:r>
    </w:p>
    <w:p>
      <w:pPr>
        <w:pStyle w:val="Pa17"/>
        <w:spacing w:lineRule="auto" w:line="240"/>
        <w:ind w:left="851" w:hanging="284"/>
        <w:jc w:val="both"/>
        <w:rPr>
          <w:rFonts w:ascii="Tahoma" w:hAnsi="Tahoma" w:cs="Tahoma"/>
          <w:color w:val="000000"/>
          <w:sz w:val="20"/>
          <w:szCs w:val="20"/>
        </w:rPr>
      </w:pPr>
      <w:r>
        <w:rPr>
          <w:rFonts w:cs="Tahoma" w:ascii="Tahoma" w:hAnsi="Tahoma"/>
          <w:color w:val="000000"/>
          <w:sz w:val="20"/>
          <w:szCs w:val="20"/>
        </w:rPr>
        <w:t xml:space="preserve">b) Credencial para Votar; </w:t>
      </w:r>
    </w:p>
    <w:p>
      <w:pPr>
        <w:pStyle w:val="Pa17"/>
        <w:spacing w:lineRule="auto" w:line="240"/>
        <w:ind w:left="851" w:hanging="284"/>
        <w:jc w:val="both"/>
        <w:rPr>
          <w:rFonts w:ascii="Tahoma" w:hAnsi="Tahoma" w:cs="Tahoma"/>
          <w:color w:val="000000"/>
          <w:sz w:val="20"/>
          <w:szCs w:val="20"/>
        </w:rPr>
      </w:pPr>
      <w:r>
        <w:rPr>
          <w:rFonts w:cs="Tahoma" w:ascii="Tahoma" w:hAnsi="Tahoma"/>
          <w:color w:val="000000"/>
          <w:sz w:val="20"/>
          <w:szCs w:val="20"/>
        </w:rPr>
        <w:t xml:space="preserve">c) Constancia de Tener el Modo Honesto de Vivir, misma que podrá ser expedida por el Presidente de barrio y/o colonia, de donde compruebe estar viviendo; y </w:t>
      </w:r>
    </w:p>
    <w:p>
      <w:pPr>
        <w:pStyle w:val="Pa17"/>
        <w:spacing w:lineRule="auto" w:line="240"/>
        <w:ind w:left="851" w:hanging="284"/>
        <w:jc w:val="both"/>
        <w:rPr>
          <w:rFonts w:ascii="Tahoma" w:hAnsi="Tahoma" w:cs="Tahoma"/>
          <w:color w:val="000000"/>
          <w:sz w:val="20"/>
          <w:szCs w:val="20"/>
        </w:rPr>
      </w:pPr>
      <w:r>
        <w:rPr>
          <w:rFonts w:cs="Tahoma" w:ascii="Tahoma" w:hAnsi="Tahoma"/>
          <w:color w:val="000000"/>
          <w:sz w:val="20"/>
          <w:szCs w:val="20"/>
        </w:rPr>
        <w:t xml:space="preserve">d) Constancia de no Antecedentes Penales.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III.- Ser de notoria buena conducta, no haber sido condenado por sentencia irrevocable por algún delito, ni estar sujeto a proceso penal;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IV.- Tener acreditado el Servicio Militar Nacional;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V.- Acreditar que ha concluido estudios de nivel medio;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VI.- Aprobar el concurso de ingreso y los cursos de formación;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VII.- Contar con los requisitos de edad y el perfil físico, médico y de personalidad que exijan las disposiciones aplicables;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VIII.- Aprobar los procesos de evaluación de control de confianza;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IX.- Abstenerse de consumir sustancias psicotrópicas, estupefacientes u otras que produzcan efectos similares;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X.- No padecer alcoholismo;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XI.- Someterse a exámenes para comprobar la ausencia de alcoholismo o el no uso de sustancias psicotrópicas, estupefacientes u otras que produzcan efectos similares;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XII.- No estar suspendido o inhabilitado, ni haber sido destituido por resolución firme como servidor público;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XIII.- Cumplir con los deberes establecidos en este Reglamento, y demás disposiciones jurídicas aplicables;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XIV.- No Tener antecedentes penales;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XV.- No haber desertado o haberse dado de baja por mala conducta en el Ejército Mexicano, Fuerza Aérea, Armada de México, o cualquier corporación policiaca; </w:t>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567" w:hanging="567"/>
        <w:jc w:val="both"/>
        <w:rPr>
          <w:rFonts w:ascii="Tahoma" w:hAnsi="Tahoma" w:cs="Tahoma"/>
          <w:color w:val="000000"/>
          <w:sz w:val="20"/>
          <w:szCs w:val="20"/>
        </w:rPr>
      </w:pPr>
      <w:r>
        <w:rPr>
          <w:rFonts w:cs="Tahoma" w:ascii="Tahoma" w:hAnsi="Tahoma"/>
          <w:color w:val="000000"/>
          <w:sz w:val="20"/>
          <w:szCs w:val="20"/>
        </w:rPr>
        <w:t xml:space="preserve">XVI.- Los demás que establezcan otras disposiciones legales aplicab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B. De la Permanencia:</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Ser de notoria buena conducta, no haber sido condenado por sentencia irrevocable por algún delito;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II.- Mantener actualizado su Certificado Único Policial;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III.- No superar la edad máxima de retiro que establezcan las disposiciones jurídicas aplicables;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IV.- Aprobar los cursos de formación, capacitación y profesionalización;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V.- Aprobar los procesos de evaluación de control de confianza;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VI.- Aprobar las evaluaciones del desempeño;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VII.- Participar en los procesos de promoción o ascenso que se convoquen, conforme a las disposiciones jurídicas aplicables;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VIII.- Abstenerse de consumir sustancias psicotrópicas, estupefacientes u otras que produzcan efectos similares;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IX.- No padecer alcoholismo;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X.- Someterse a exámenes para comprobar la ausencia de alcoholismo;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XI.- Someterse a exámenes para comprobar el no uso de sustancias psicotrópicas, estupefacientes u otras que produzcan efectos similares;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XII.- No estar suspendido o inhabilitado, ni haber sido destituido por resolución firme como servidor público; </w:t>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r>
    </w:p>
    <w:p>
      <w:pPr>
        <w:pStyle w:val="Pa17"/>
        <w:spacing w:lineRule="auto" w:line="240"/>
        <w:ind w:left="1120" w:hanging="1120"/>
        <w:jc w:val="both"/>
        <w:rPr>
          <w:rFonts w:ascii="Tahoma" w:hAnsi="Tahoma" w:cs="Tahoma"/>
          <w:color w:val="000000"/>
          <w:sz w:val="20"/>
          <w:szCs w:val="20"/>
        </w:rPr>
      </w:pPr>
      <w:r>
        <w:rPr>
          <w:rFonts w:cs="Tahoma" w:ascii="Tahoma" w:hAnsi="Tahoma"/>
          <w:color w:val="000000"/>
          <w:sz w:val="20"/>
          <w:szCs w:val="20"/>
        </w:rPr>
        <w:t xml:space="preserve">XIII.- Las demás que establezcan las disposiciones jurídicas aplicable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8.- </w:t>
      </w:r>
      <w:r>
        <w:rPr>
          <w:rFonts w:cs="Tahoma" w:ascii="Tahoma" w:hAnsi="Tahoma"/>
          <w:color w:val="000000"/>
          <w:sz w:val="20"/>
          <w:szCs w:val="20"/>
        </w:rPr>
        <w:t xml:space="preserve">El régimen de estímulos es el mecanismo por el cual la Secretaría otorga el reconocimiento público al Personal Operativo por actos de servicio meritorios o por su trayectoria ejemplar, para fomentar la calidad y efectividad en el desempeño del servicio, incrementar las posibilidades de promoción y desarrollo del Personal Operativo, así como fortalecer su identidad institucional.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89.- </w:t>
      </w:r>
      <w:r>
        <w:rPr>
          <w:rFonts w:cs="Tahoma" w:ascii="Tahoma" w:hAnsi="Tahoma"/>
          <w:color w:val="000000"/>
          <w:sz w:val="20"/>
          <w:szCs w:val="20"/>
        </w:rPr>
        <w:t xml:space="preserve">Todo estímulo otorgado por la Secretaría será acompañado de una constancia que acredite el otorgamiento del mismo, la cual deberá ser integrada al expediente del elemento y en su caso, con la autorización de portación de la condecoración o distintivo correspondiente.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Comprende las recompensas, condecoraciones, menciones honoríficas, distintivos y citaciones, por medio de los cuales la Secretaría reconoce y promueve la actuación heroica, valiente, ejemplar, sobresaliente, y demás actos meritorios de su Personal Operativ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0.- </w:t>
      </w:r>
      <w:r>
        <w:rPr>
          <w:rFonts w:cs="Tahoma" w:ascii="Tahoma" w:hAnsi="Tahoma"/>
          <w:color w:val="000000"/>
          <w:sz w:val="20"/>
          <w:szCs w:val="20"/>
        </w:rPr>
        <w:t xml:space="preserve">Los estímulos se otorgarán al Personal Operativo por el Consejo, sujetándose a los principios de justicia, equidad, proporcionalidad y conforme a las disposiciones presupuestales, en la inteligencia de que por una misma acción no se podrá otorgar más de un estímulo, ni sumarse para otorgar otr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1.- </w:t>
      </w:r>
      <w:r>
        <w:rPr>
          <w:rFonts w:cs="Tahoma" w:ascii="Tahoma" w:hAnsi="Tahoma"/>
          <w:color w:val="000000"/>
          <w:sz w:val="20"/>
          <w:szCs w:val="20"/>
        </w:rPr>
        <w:t xml:space="preserve">La promoción es el acto mediante el cual se otorga al Personal Operativo, el grado inmediato superior al que ostenten, dentro del orden jerárquico previsto en el presente Reglamento; las promociones se orientarán bajo los criterio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Los resultados obtenidos en los programas de profesionalizac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Los méritos demostrados en el desempeño de sus funcion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Las aptitudes de mando y liderazg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Los antecedentes en el registro de sanciones y correcciones disciplinaria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La antigüedad en el servicio;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Los demás que determine el Consejo, mediante acuerdo y aquellos que deriven del Sistema de Seguridad Públic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2.- </w:t>
      </w:r>
      <w:r>
        <w:rPr>
          <w:rFonts w:cs="Tahoma" w:ascii="Tahoma" w:hAnsi="Tahoma"/>
          <w:color w:val="000000"/>
          <w:sz w:val="20"/>
          <w:szCs w:val="20"/>
        </w:rPr>
        <w:t xml:space="preserve">Las promociones sólo podrán conferirse atendiendo a la normatividad aplicable y cuando exista una vacante para la categoría jerárquica superior inmediata correspondiente a su grad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3.- </w:t>
      </w:r>
      <w:r>
        <w:rPr>
          <w:rFonts w:cs="Tahoma" w:ascii="Tahoma" w:hAnsi="Tahoma"/>
          <w:color w:val="000000"/>
          <w:sz w:val="20"/>
          <w:szCs w:val="20"/>
        </w:rPr>
        <w:t xml:space="preserve">Al personal que sea promovido, le será ratificada su nueva categoría jerárquica mediante la expedición de la constancia de grado correspondiente. </w:t>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Para ocupar un grado dentro de la Secretaría, se deberán reunir los requisitos establecidos por el presente Reglamento y las disposiciones jurídicas aplicable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4.- </w:t>
      </w:r>
      <w:r>
        <w:rPr>
          <w:rFonts w:cs="Tahoma" w:ascii="Tahoma" w:hAnsi="Tahoma"/>
          <w:color w:val="000000"/>
          <w:sz w:val="20"/>
          <w:szCs w:val="20"/>
        </w:rPr>
        <w:t xml:space="preserve">Los requisitos para que el Personal Operativo pueda participar en los procesos de promoción serán lo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Estar en servicio activo, no encontrarse comisionado o gozando de licenci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Presentar, conforme al procedimiento y plazo establecido en la convocatoria, la documentación necesaria para acreditar el cumplimiento de los requisitos previstos en el presente Reglament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Contar con los requisitos de antigüedad en el grado y en el servici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Haber observado buena conducta;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Los demás que conforme a la Ley General y el presente Reglamento, se señalen en la convocatoria respectiv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5.- </w:t>
      </w:r>
      <w:r>
        <w:rPr>
          <w:rFonts w:cs="Tahoma" w:ascii="Tahoma" w:hAnsi="Tahoma"/>
          <w:color w:val="000000"/>
          <w:sz w:val="20"/>
          <w:szCs w:val="20"/>
        </w:rPr>
        <w:t xml:space="preserve">Podrán otorgarse promociones por mérito especial, a quienes se destaquen en el servicio por actos de reconocido valor o por extraordinarios méritos durante el desarrollo de sus funciones. En todo caso, deberá considerarse lo siguie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Que el acto hubiere salvado vidas humanas con riesgo de la propia; 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Que el acto salve bienes de la nación, con riesgo de su vida.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6.- </w:t>
      </w:r>
      <w:r>
        <w:rPr>
          <w:rFonts w:cs="Tahoma" w:ascii="Tahoma" w:hAnsi="Tahoma"/>
          <w:color w:val="000000"/>
          <w:sz w:val="20"/>
          <w:szCs w:val="20"/>
        </w:rPr>
        <w:t xml:space="preserve">La recompensa es la remuneración de carácter económico, que se otorga dependiendo de las asignaciones presupuestarias para alentar e incentivar la conducta del Personal Operativo, creando conciencia de que el esfuerzo y el sacrificio son honrados y reconocidos por la Secretarí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7.- </w:t>
      </w:r>
      <w:r>
        <w:rPr>
          <w:rFonts w:cs="Tahoma" w:ascii="Tahoma" w:hAnsi="Tahoma"/>
          <w:color w:val="000000"/>
          <w:sz w:val="20"/>
          <w:szCs w:val="20"/>
        </w:rPr>
        <w:t xml:space="preserve">La Condecoración es la presea que galardona un acto o hechos específicos del Personal Operativ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8.- </w:t>
      </w:r>
      <w:r>
        <w:rPr>
          <w:rFonts w:cs="Tahoma" w:ascii="Tahoma" w:hAnsi="Tahoma"/>
          <w:color w:val="000000"/>
          <w:sz w:val="20"/>
          <w:szCs w:val="20"/>
        </w:rPr>
        <w:t xml:space="preserve">Las condecoraciones que se otorgarán al personal en activo de la Secretaría, serán las siguiente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Mérito Polici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Mérito Cívic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Mérito Social;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V.- Mérito Ejemplar;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Mérito Tecnológic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 Mérito Facultativ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 Mérito Docente;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III.- Mérito Deportivo;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X.- Tiempo de Servici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99.- </w:t>
      </w:r>
      <w:r>
        <w:rPr>
          <w:rFonts w:cs="Tahoma" w:ascii="Tahoma" w:hAnsi="Tahoma"/>
          <w:color w:val="000000"/>
          <w:sz w:val="20"/>
          <w:szCs w:val="20"/>
        </w:rPr>
        <w:t xml:space="preserve">La Mención Honorífica es el gafete o insignia que se otorga al Personal Operativo por acciones sobresalientes o de relevancia no consideradas para el otorgamiento de condecoracione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0.- </w:t>
      </w:r>
      <w:r>
        <w:rPr>
          <w:rFonts w:cs="Tahoma" w:ascii="Tahoma" w:hAnsi="Tahoma"/>
          <w:color w:val="000000"/>
          <w:sz w:val="20"/>
          <w:szCs w:val="20"/>
        </w:rPr>
        <w:t xml:space="preserve">El Distintivo es la divisa o insignia con que la Secretaría reconoce al Personal Operativo que se destaque por actuación sobresaliente en el cumplimiento del servicio, disciplina o desempeño académic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1.- </w:t>
      </w:r>
      <w:r>
        <w:rPr>
          <w:rFonts w:cs="Tahoma" w:ascii="Tahoma" w:hAnsi="Tahoma"/>
          <w:color w:val="000000"/>
          <w:sz w:val="20"/>
          <w:szCs w:val="20"/>
        </w:rPr>
        <w:t xml:space="preserve">La Citación consiste en el reconocimiento verbal y escrito al Personal Operativo, por haber realizado un hecho relevante, pero que no amerite o esté considerado para el otorgamiento de los estímulos referidos anteriormente.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2.- </w:t>
      </w:r>
      <w:r>
        <w:rPr>
          <w:rFonts w:cs="Tahoma" w:ascii="Tahoma" w:hAnsi="Tahoma"/>
          <w:color w:val="000000"/>
          <w:sz w:val="20"/>
          <w:szCs w:val="20"/>
        </w:rPr>
        <w:t xml:space="preserve">El Personal Operativo podrá recibir, en su caso, un estímulo o condecoraciones de otra institución o autoridad, de los tres niveles de Gobierno, para cuyo efecto deberán solicitar a la Secretaría la autorización correspondiente y cumplir con los requisitos establecidos en las disposiciones jurídicas aplicable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3.- </w:t>
      </w:r>
      <w:r>
        <w:rPr>
          <w:rFonts w:cs="Tahoma" w:ascii="Tahoma" w:hAnsi="Tahoma"/>
          <w:color w:val="000000"/>
          <w:sz w:val="20"/>
          <w:szCs w:val="20"/>
        </w:rPr>
        <w:t xml:space="preserve">La antigüedad se clasificará y computará para cada Personal Operativo, en la siguiente form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Antigüedad en el servicio, a partir de la fecha de su ingreso a la Secretaría;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Antigüedad en el grado, a partir de la fecha señalada en la constancia o patente de grado correspondiente; y,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La antigüedad contará hasta el momento en que esta calidad deba determinarse para los efectos de la Carrera Policial.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4.- </w:t>
      </w:r>
      <w:r>
        <w:rPr>
          <w:rFonts w:cs="Tahoma" w:ascii="Tahoma" w:hAnsi="Tahoma"/>
          <w:color w:val="000000"/>
          <w:sz w:val="20"/>
          <w:szCs w:val="20"/>
        </w:rPr>
        <w:t xml:space="preserve">Al Personal Operativo que haya alcanzado las edades límite para la permanencia, previstas en las disposiciones que los rijan, podrán ser reubicados, a consideración del titular de la Dirección respectiva, previo acuerdo con el titular de la Secretaría, en otras áreas de servicio del Ayuntamien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iculo 105.- </w:t>
      </w:r>
      <w:r>
        <w:rPr>
          <w:rFonts w:cs="Tahoma" w:ascii="Tahoma" w:hAnsi="Tahoma"/>
          <w:color w:val="000000"/>
          <w:sz w:val="20"/>
          <w:szCs w:val="20"/>
        </w:rPr>
        <w:t xml:space="preserve">El Personal Operativo que no cumpla con las obligaciones o cometan actos de indisciplina, se someterán a los preceptos estipulados en el presente reglamento y demás disposiciones jurídicas aplicables.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Capítulo IV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Del Equipo y Armament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6.- </w:t>
      </w:r>
      <w:r>
        <w:rPr>
          <w:rFonts w:cs="Tahoma" w:ascii="Tahoma" w:hAnsi="Tahoma"/>
          <w:color w:val="000000"/>
          <w:sz w:val="20"/>
          <w:szCs w:val="20"/>
        </w:rPr>
        <w:t xml:space="preserve">El Personal Operativo, tendrán conforme al rango que ostenten resguardo para el uso y custodia del armamento y equipo permitido por la Ley para el buen ejercicio de sus funciones, debiéndolo presentar para revisión cuando menos cada mes ante el servidor público que designe el titular de la Secretarí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7.- </w:t>
      </w:r>
      <w:r>
        <w:rPr>
          <w:rFonts w:cs="Tahoma" w:ascii="Tahoma" w:hAnsi="Tahoma"/>
          <w:color w:val="000000"/>
          <w:sz w:val="20"/>
          <w:szCs w:val="20"/>
        </w:rPr>
        <w:t xml:space="preserve">La utilización de las armas y municiones se sujetará a las siguientes reglas: </w:t>
      </w:r>
    </w:p>
    <w:p>
      <w:pPr>
        <w:pStyle w:val="Default"/>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 Podrán portar armas únicamente el Personal Operativo que hayan cumplido los requisitos que para tal efecto solicita la Secretaría de la Defensa Nacional y la Ley Federal de Armas de Fuego y Explosivo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 Quien porte algún arma y municiones estará obligado a firmar el resguardo correspondiente, en el que se especificara la marca, modelo, calibre, matrícula y demás elementos de identificación;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III.- Las armas sólo podrán ser portadas durante el ejercicio de funciones o para una comisión determinada y serán intransferibles; </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IV.- Quien tenga bajo su resguardo un arma, deberá portar en todo momento y en lugar visible la credencial que para tal efecto expida la Secretaría, con fotografía a color del personal portando uniforme, la especificación del arma, de la Licencia Oficial Colectiva y servicio que se proporciona, con el objeto de justificar la portación de la misma; y,</w:t>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r>
    </w:p>
    <w:p>
      <w:pPr>
        <w:pStyle w:val="Pa9"/>
        <w:spacing w:lineRule="auto" w:line="240"/>
        <w:ind w:left="560" w:hanging="560"/>
        <w:jc w:val="both"/>
        <w:rPr>
          <w:rFonts w:ascii="Tahoma" w:hAnsi="Tahoma" w:cs="Tahoma"/>
          <w:color w:val="000000"/>
          <w:sz w:val="20"/>
          <w:szCs w:val="20"/>
        </w:rPr>
      </w:pPr>
      <w:r>
        <w:rPr>
          <w:rFonts w:cs="Tahoma" w:ascii="Tahoma" w:hAnsi="Tahoma"/>
          <w:color w:val="000000"/>
          <w:sz w:val="20"/>
          <w:szCs w:val="20"/>
        </w:rPr>
        <w:t xml:space="preserve">V.- En caso de que el armamento sea extraviado, robado, destruido o decomisado se deberá hacer la denuncia correspondiente ante el Ministerio Público respectivo, remitiendo copia de la Averiguación Previa a la Secretaría de la Defensa Nacional para el trámite correspondiente.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8.- </w:t>
      </w:r>
      <w:r>
        <w:rPr>
          <w:rFonts w:cs="Tahoma" w:ascii="Tahoma" w:hAnsi="Tahoma"/>
          <w:color w:val="000000"/>
          <w:sz w:val="20"/>
          <w:szCs w:val="20"/>
        </w:rPr>
        <w:t xml:space="preserve">El armamento con que se dota a la Secretaría deberá ajustarse a los lineamientos que señalan la Ley Federal de Armas de Fuego y Explosivos, así como su reglamento y las disposiciones que gire la Secretaría de la Defensa Nacional para evitar el manejo inadecuado del mism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09.- </w:t>
      </w:r>
      <w:r>
        <w:rPr>
          <w:rFonts w:cs="Tahoma" w:ascii="Tahoma" w:hAnsi="Tahoma"/>
          <w:color w:val="000000"/>
          <w:sz w:val="20"/>
          <w:szCs w:val="20"/>
        </w:rPr>
        <w:t xml:space="preserve">El armamento perteneciente a la Secretaría deberá ser debidamente registrado para su control interno, y llevados a los depósitos de armas correspondientes, en donde se asegurará la conservación adecuada del mismo; para ello, la Secretaría establecerá las normas técnicas para su almacenamiento y operación.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0.- </w:t>
      </w:r>
      <w:r>
        <w:rPr>
          <w:rFonts w:cs="Tahoma" w:ascii="Tahoma" w:hAnsi="Tahoma"/>
          <w:color w:val="000000"/>
          <w:sz w:val="20"/>
          <w:szCs w:val="20"/>
        </w:rPr>
        <w:t xml:space="preserve">Queda estrictamente prohibido hacer modificaciones al armamento, así como su almacenaje en lugar distinto al depósito de armas de la Secretarí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1.- </w:t>
      </w:r>
      <w:r>
        <w:rPr>
          <w:rFonts w:cs="Tahoma" w:ascii="Tahoma" w:hAnsi="Tahoma"/>
          <w:color w:val="000000"/>
          <w:sz w:val="20"/>
          <w:szCs w:val="20"/>
        </w:rPr>
        <w:t xml:space="preserve">El extravío de un arma de fuego, dentro o fuera del servicio, se considera una falta disciplinaria grave, independientemente de los trámites para la reparación del daño patrimonial, se iniciará procedimiento disciplinario para sancionar dicha conduct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2.- </w:t>
      </w:r>
      <w:r>
        <w:rPr>
          <w:rFonts w:cs="Tahoma" w:ascii="Tahoma" w:hAnsi="Tahoma"/>
          <w:color w:val="000000"/>
          <w:sz w:val="20"/>
          <w:szCs w:val="20"/>
        </w:rPr>
        <w:t xml:space="preserve">Únicamente el personal incorporado a la licencia oficial colectiva podrá portar armas de fuego y solo si cuenta con los resguardos y credencial que acrediten la legal portación de las misma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3.- </w:t>
      </w:r>
      <w:r>
        <w:rPr>
          <w:rFonts w:cs="Tahoma" w:ascii="Tahoma" w:hAnsi="Tahoma"/>
          <w:color w:val="000000"/>
          <w:sz w:val="20"/>
          <w:szCs w:val="20"/>
        </w:rPr>
        <w:t xml:space="preserve">Queda estrictamente prohibido que el personal franco, de vacaciones, en comisión fuera del territorio municipal porte armas de fuego; salvo autorización del titular de la Secretaría, todo aquel personal que no esté de servicio deberá ingresar el armamento al depósi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4.- </w:t>
      </w:r>
      <w:r>
        <w:rPr>
          <w:rFonts w:cs="Tahoma" w:ascii="Tahoma" w:hAnsi="Tahoma"/>
          <w:color w:val="000000"/>
          <w:sz w:val="20"/>
          <w:szCs w:val="20"/>
        </w:rPr>
        <w:t xml:space="preserve">El uso indebido o la pérdida del armamento y municiones dará lugar a las medidas disciplinarias establecidas en el presente Reglamento y se dará vista al ministerio público correspondiente para su investigación y sanción correspondiente.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5.- </w:t>
      </w:r>
      <w:r>
        <w:rPr>
          <w:rFonts w:cs="Tahoma" w:ascii="Tahoma" w:hAnsi="Tahoma"/>
          <w:color w:val="000000"/>
          <w:sz w:val="20"/>
          <w:szCs w:val="20"/>
        </w:rPr>
        <w:t xml:space="preserve">El importe del armamento que sea extraviado por causas imputables al que lo tenga bajo su resguardo se le descontará vía nómina, en atención al resguardo firmado por el mismo ante el depósito de armas de la Secretarí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6.- </w:t>
      </w:r>
      <w:r>
        <w:rPr>
          <w:rFonts w:cs="Tahoma" w:ascii="Tahoma" w:hAnsi="Tahoma"/>
          <w:color w:val="000000"/>
          <w:sz w:val="20"/>
          <w:szCs w:val="20"/>
        </w:rPr>
        <w:t xml:space="preserve">Las características y uso de los uniformes, así como el de las insignias, medallas, divisas, gafetes, escudo, colores y formas que los distingan, se especificarán en el Manual de Uniformes, Insignias y Divisas de la Secretaría.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7.- </w:t>
      </w:r>
      <w:r>
        <w:rPr>
          <w:rFonts w:cs="Tahoma" w:ascii="Tahoma" w:hAnsi="Tahoma"/>
          <w:color w:val="000000"/>
          <w:sz w:val="20"/>
          <w:szCs w:val="20"/>
        </w:rPr>
        <w:t xml:space="preserve">La Secretaría de acuerdo con su disponibilidad presupuestaria, establecerá el número de uniformes que corresponda a sus miembros, así como la periodicidad con que los mismos serán dotados.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8.- </w:t>
      </w:r>
      <w:r>
        <w:rPr>
          <w:rFonts w:cs="Tahoma" w:ascii="Tahoma" w:hAnsi="Tahoma"/>
          <w:color w:val="000000"/>
          <w:sz w:val="20"/>
          <w:szCs w:val="20"/>
        </w:rPr>
        <w:t xml:space="preserve">El equipo que se entregue a cada uno del Personal Operativo, quedará bajo su absoluta responsabilidad durante todo el tiempo de su asignación y su uso deberá estar sujeto a las disposiciones que dicten sus superiores jerárquicos, debiendo asignar el documento que al efecto acredite el resguardo de dicho equipo.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Título Octavo </w:t>
      </w:r>
    </w:p>
    <w:p>
      <w:pPr>
        <w:pStyle w:val="Pa2"/>
        <w:spacing w:lineRule="auto" w:line="240"/>
        <w:jc w:val="center"/>
        <w:rPr>
          <w:rFonts w:ascii="Tahoma" w:hAnsi="Tahoma" w:cs="Tahoma"/>
          <w:color w:val="000000"/>
          <w:sz w:val="20"/>
          <w:szCs w:val="20"/>
        </w:rPr>
      </w:pPr>
      <w:r>
        <w:rPr>
          <w:rFonts w:cs="Tahoma" w:ascii="Tahoma" w:hAnsi="Tahoma"/>
          <w:b/>
          <w:bCs/>
          <w:color w:val="000000"/>
          <w:sz w:val="20"/>
          <w:szCs w:val="20"/>
        </w:rPr>
        <w:t xml:space="preserve">De los Recursos </w:t>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Capítulo Único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19.- </w:t>
      </w:r>
      <w:r>
        <w:rPr>
          <w:rFonts w:cs="Tahoma" w:ascii="Tahoma" w:hAnsi="Tahoma"/>
          <w:color w:val="000000"/>
          <w:sz w:val="20"/>
          <w:szCs w:val="20"/>
        </w:rPr>
        <w:t xml:space="preserve">El Personal de la Secretaría afectado por las resoluciones dictadas con motivo de la aplicación del presente Reglamento y demás disposiciones jurídicas aplicables, podrán recurrirlas en los términos establecidos en el Capítulo de Recursos Administrativos de la Ley Orgánica Municipal del Estado de Chiapas, o en su caso por la Ley de Procedimientos Administrativos para el Estado de Chiapa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120.- </w:t>
      </w:r>
      <w:r>
        <w:rPr>
          <w:rFonts w:cs="Tahoma" w:ascii="Tahoma" w:hAnsi="Tahoma"/>
          <w:color w:val="000000"/>
          <w:sz w:val="20"/>
          <w:szCs w:val="20"/>
        </w:rPr>
        <w:t xml:space="preserve">En caso de que un miembro de la Secretaría sea destituido de su cargo por no cumplir con los requisitos que las leyes señalen, o por incurrir en cualquiera de las causales de destitución establecidas en el presente Reglamento y demás disposiciones jurídicas aplicables, no procederá su reinstalación o restitución, cualquiera que sea el juicio o medio de defensa con el que haya combatido la destitución y, en su caso, sólo procederá la indemnización. </w:t>
      </w:r>
    </w:p>
    <w:p>
      <w:pPr>
        <w:pStyle w:val="Default"/>
        <w:rPr>
          <w:rFonts w:ascii="Tahoma" w:hAnsi="Tahoma" w:cs="Tahoma"/>
          <w:color w:val="000000"/>
          <w:sz w:val="20"/>
          <w:szCs w:val="20"/>
        </w:rPr>
      </w:pPr>
      <w:r>
        <w:rPr>
          <w:rFonts w:cs="Tahoma" w:ascii="Tahoma" w:hAnsi="Tahoma"/>
          <w:color w:val="000000"/>
          <w:sz w:val="20"/>
          <w:szCs w:val="20"/>
        </w:rPr>
      </w:r>
    </w:p>
    <w:p>
      <w:pPr>
        <w:pStyle w:val="Pa2"/>
        <w:spacing w:lineRule="auto" w:line="240"/>
        <w:jc w:val="center"/>
        <w:rPr>
          <w:rFonts w:ascii="Tahoma" w:hAnsi="Tahoma" w:cs="Tahoma"/>
          <w:b/>
          <w:b/>
          <w:bCs/>
          <w:color w:val="000000"/>
          <w:sz w:val="20"/>
          <w:szCs w:val="20"/>
        </w:rPr>
      </w:pPr>
      <w:r>
        <w:rPr>
          <w:rFonts w:cs="Tahoma" w:ascii="Tahoma" w:hAnsi="Tahoma"/>
          <w:b/>
          <w:bCs/>
          <w:color w:val="000000"/>
          <w:sz w:val="20"/>
          <w:szCs w:val="20"/>
        </w:rPr>
        <w:t xml:space="preserve">T r a n s i t o r i o s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Primero.- </w:t>
      </w:r>
      <w:r>
        <w:rPr>
          <w:rFonts w:cs="Tahoma" w:ascii="Tahoma" w:hAnsi="Tahoma"/>
          <w:color w:val="000000"/>
          <w:sz w:val="20"/>
          <w:szCs w:val="20"/>
        </w:rPr>
        <w:t xml:space="preserve">El presente Reglamento entrará en vigor al día siguiente de su publicación en el Periódico Oficial del Estad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Segundo.- </w:t>
      </w:r>
      <w:r>
        <w:rPr>
          <w:rFonts w:cs="Tahoma" w:ascii="Tahoma" w:hAnsi="Tahoma"/>
          <w:color w:val="000000"/>
          <w:sz w:val="20"/>
          <w:szCs w:val="20"/>
        </w:rPr>
        <w:t xml:space="preserve">A partir de la fecha de entrada en vigor del presente Reglamento, se abroga el Reglamento Interno de la Secretaría de Seguridad Pública Municipal del H. Ayuntamiento de Tuxtla Gutiérrez, Chiapas, aprobado en Sesión Extraordinaria de Cabildo número 23, punto Tercero del Orden del Día, de fecha 23 de junio de 2011.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Artículo Tercero</w:t>
      </w:r>
      <w:r>
        <w:rPr>
          <w:rFonts w:cs="Tahoma" w:ascii="Tahoma" w:hAnsi="Tahoma"/>
          <w:color w:val="000000"/>
          <w:sz w:val="20"/>
          <w:szCs w:val="20"/>
        </w:rPr>
        <w:t xml:space="preserve">.- Para su debido conocimiento publíquese el presente Reglamento en la Gaceta Municipal, en los Estrados del Palacio Municipal y en cinco lugares de mayor afluencia vecinal de las Agencias Municipales y en el Periódico Oficial del Estad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Cuarto.- </w:t>
      </w:r>
      <w:r>
        <w:rPr>
          <w:rFonts w:cs="Tahoma" w:ascii="Tahoma" w:hAnsi="Tahoma"/>
          <w:color w:val="000000"/>
          <w:sz w:val="20"/>
          <w:szCs w:val="20"/>
        </w:rPr>
        <w:t xml:space="preserve">Los programas, proyectos, y demás acciones que, en cumplimiento de lo dispuesto en éste Reglamento y en razón de su competencia, corresponda ejecutar a la Secretaría, deberán sujetarse a la disponibilidad presupuestaria de las mismas y la que se apruebe para dichos fines en el Presupuesto de Egresos del Ayuntamient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Quinto.- </w:t>
      </w:r>
      <w:r>
        <w:rPr>
          <w:rFonts w:cs="Tahoma" w:ascii="Tahoma" w:hAnsi="Tahoma"/>
          <w:color w:val="000000"/>
          <w:sz w:val="20"/>
          <w:szCs w:val="20"/>
        </w:rPr>
        <w:t xml:space="preserve">El Personal Operativo de Tránsito y Vialidad serán homologados al Servicio de Carrera en la rama policial según corresponda en la Jerarquía y grado y solo permanecerán cuando tengan el Certificado que otorgue el Centro de Control.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Sexto.- </w:t>
      </w:r>
      <w:r>
        <w:rPr>
          <w:rFonts w:cs="Tahoma" w:ascii="Tahoma" w:hAnsi="Tahoma"/>
          <w:color w:val="000000"/>
          <w:sz w:val="20"/>
          <w:szCs w:val="20"/>
        </w:rPr>
        <w:t xml:space="preserve">El Ayuntamiento contará con el plazo de 200 días a partir de la entrada en vigor de éste Reglamento, para realizar las adecuaciones presupuestarias correspondientes, así como las demás erogaciones que deriven de la aplicación del presente Reglamento. </w:t>
      </w:r>
    </w:p>
    <w:p>
      <w:pPr>
        <w:pStyle w:val="Pa6"/>
        <w:spacing w:lineRule="auto" w:line="240"/>
        <w:ind w:firstLine="900"/>
        <w:jc w:val="both"/>
        <w:rPr>
          <w:rFonts w:ascii="Tahoma" w:hAnsi="Tahoma" w:cs="Tahoma"/>
          <w:b/>
          <w:b/>
          <w:bCs/>
          <w:color w:val="000000"/>
          <w:sz w:val="20"/>
          <w:szCs w:val="20"/>
        </w:rPr>
      </w:pPr>
      <w:r>
        <w:rPr>
          <w:rFonts w:cs="Tahoma" w:ascii="Tahoma" w:hAnsi="Tahoma"/>
          <w:b/>
          <w:bCs/>
          <w:color w:val="000000"/>
          <w:sz w:val="20"/>
          <w:szCs w:val="20"/>
        </w:rPr>
      </w:r>
    </w:p>
    <w:p>
      <w:pPr>
        <w:pStyle w:val="Pa6"/>
        <w:spacing w:lineRule="auto" w:line="240"/>
        <w:ind w:firstLine="900"/>
        <w:jc w:val="both"/>
        <w:rPr/>
      </w:pPr>
      <w:r>
        <w:rPr>
          <w:rFonts w:cs="Tahoma" w:ascii="Tahoma" w:hAnsi="Tahoma"/>
          <w:b/>
          <w:bCs/>
          <w:color w:val="000000"/>
          <w:sz w:val="20"/>
          <w:szCs w:val="20"/>
        </w:rPr>
        <w:t xml:space="preserve">Artículo Séptimo.- </w:t>
      </w:r>
      <w:r>
        <w:rPr>
          <w:rFonts w:cs="Tahoma" w:ascii="Tahoma" w:hAnsi="Tahoma"/>
          <w:color w:val="000000"/>
          <w:sz w:val="20"/>
          <w:szCs w:val="20"/>
        </w:rPr>
        <w:t xml:space="preserve">De manera progresiva y en un plazo de un año a partir de la entrada en vigor de este Reglamento, la Secretaría deberá poner a disposición del Centro de Control al Personal de la Secretaría para que les practiquen las evaluaciones de Control de Confianza, de conformidad a la Ley General y la Ley Estatal, para que todo el Personal de la Secretaría cuente con el certificado correspondiente a que se refieren el presente Reglamento.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rFonts w:ascii="Tahoma" w:hAnsi="Tahoma" w:cs="Tahoma"/>
          <w:color w:val="000000"/>
          <w:sz w:val="20"/>
          <w:szCs w:val="20"/>
        </w:rPr>
      </w:pPr>
      <w:r>
        <w:rPr>
          <w:rFonts w:cs="Tahoma" w:ascii="Tahoma" w:hAnsi="Tahoma"/>
          <w:color w:val="000000"/>
          <w:sz w:val="20"/>
          <w:szCs w:val="20"/>
        </w:rPr>
        <w:t xml:space="preserve">De conformidad con el Artículo 137 de la Ley Orgánica Municipal del Estado de Chiapas y para su observancia, promulgo el presente Reglamento Interno de la Secretaría de Seguridad Pública y Tránsito Municipal de Tuxtla Gutiérrez, Chiapas; en la residencia del Ayuntamiento Constitucional de Tuxtla Gutiérrez, Chiapas. </w:t>
      </w:r>
    </w:p>
    <w:p>
      <w:pPr>
        <w:pStyle w:val="Default"/>
        <w:rPr>
          <w:rFonts w:ascii="Tahoma" w:hAnsi="Tahoma" w:cs="Tahoma"/>
          <w:color w:val="000000"/>
          <w:sz w:val="20"/>
          <w:szCs w:val="20"/>
        </w:rPr>
      </w:pPr>
      <w:r>
        <w:rPr>
          <w:rFonts w:cs="Tahoma" w:ascii="Tahoma" w:hAnsi="Tahoma"/>
          <w:color w:val="000000"/>
          <w:sz w:val="20"/>
          <w:szCs w:val="20"/>
        </w:rPr>
      </w:r>
    </w:p>
    <w:p>
      <w:pPr>
        <w:pStyle w:val="Pa6"/>
        <w:spacing w:lineRule="auto" w:line="240"/>
        <w:ind w:firstLine="900"/>
        <w:jc w:val="both"/>
        <w:rPr/>
      </w:pPr>
      <w:r>
        <w:rPr>
          <w:rFonts w:cs="Tahoma" w:ascii="Tahoma" w:hAnsi="Tahoma"/>
          <w:b/>
          <w:bCs/>
          <w:color w:val="000000"/>
          <w:sz w:val="20"/>
          <w:szCs w:val="20"/>
        </w:rPr>
        <w:t xml:space="preserve">Dado </w:t>
      </w:r>
      <w:r>
        <w:rPr>
          <w:rFonts w:cs="Tahoma" w:ascii="Tahoma" w:hAnsi="Tahoma"/>
          <w:color w:val="000000"/>
          <w:sz w:val="20"/>
          <w:szCs w:val="20"/>
        </w:rPr>
        <w:t xml:space="preserve">en la Sala de Sesiones de Cabildo del Ayuntamiento, a los 27 días del mes de diciembre del año 2013.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rFonts w:ascii="Tahoma" w:hAnsi="Tahoma" w:cs="Tahoma"/>
          <w:color w:val="000000"/>
          <w:sz w:val="20"/>
          <w:szCs w:val="20"/>
        </w:rPr>
      </w:pPr>
      <w:r>
        <w:rPr>
          <w:rFonts w:cs="Tahoma" w:ascii="Tahoma" w:hAnsi="Tahoma"/>
          <w:color w:val="000000"/>
          <w:sz w:val="20"/>
          <w:szCs w:val="20"/>
        </w:rPr>
        <w:t xml:space="preserve">C. Samuel Toledo Córdova Toledo, Presidente Municipal.- C. Roberto Baldomero Gutiérrez Dávila, Secretario General del Ayuntamiento.- Rúbricas. </w:t>
      </w:r>
    </w:p>
    <w:p>
      <w:pPr>
        <w:pStyle w:val="Default"/>
        <w:rPr>
          <w:rFonts w:ascii="Tahoma" w:hAnsi="Tahoma" w:cs="Tahoma"/>
          <w:color w:val="000000"/>
          <w:sz w:val="20"/>
          <w:szCs w:val="20"/>
        </w:rPr>
      </w:pPr>
      <w:r>
        <w:rPr>
          <w:rFonts w:cs="Tahoma" w:ascii="Tahoma" w:hAnsi="Tahoma"/>
          <w:color w:val="000000"/>
          <w:sz w:val="20"/>
          <w:szCs w:val="20"/>
        </w:rPr>
      </w:r>
    </w:p>
    <w:p>
      <w:pPr>
        <w:pStyle w:val="Pa7"/>
        <w:spacing w:lineRule="auto" w:line="240"/>
        <w:jc w:val="both"/>
        <w:rPr/>
      </w:pPr>
      <w:r>
        <w:rPr>
          <w:rFonts w:cs="Tahoma" w:ascii="Tahoma" w:hAnsi="Tahoma"/>
          <w:color w:val="000000"/>
          <w:sz w:val="20"/>
          <w:szCs w:val="20"/>
        </w:rPr>
        <w:t xml:space="preserve">El suscrito licenciado Roberto Baldomero Gutiérrez Dávila, Secretario General del Honorable Ayuntamiento Constitucional de Tuxtla Gutiérrez, Chiapas; con las facultades que me confiere el artículo 60, fracción IX, de la Ley Orgánica Municipal vigente en el Estado de Chiapas, </w:t>
      </w:r>
      <w:r>
        <w:rPr>
          <w:rFonts w:cs="Tahoma" w:ascii="Tahoma" w:hAnsi="Tahoma"/>
          <w:b/>
          <w:bCs/>
          <w:color w:val="000000"/>
          <w:sz w:val="20"/>
          <w:szCs w:val="20"/>
        </w:rPr>
        <w:t xml:space="preserve">Certifico y Hago Constar </w:t>
      </w:r>
    </w:p>
    <w:p>
      <w:pPr>
        <w:pStyle w:val="Pa11"/>
        <w:spacing w:lineRule="auto" w:line="240"/>
        <w:ind w:right="49" w:hanging="0"/>
        <w:jc w:val="both"/>
        <w:rPr>
          <w:rFonts w:ascii="Tahoma" w:hAnsi="Tahoma" w:cs="Tahoma"/>
          <w:b/>
          <w:b/>
          <w:bCs/>
          <w:color w:val="000000"/>
          <w:sz w:val="20"/>
          <w:szCs w:val="20"/>
        </w:rPr>
      </w:pPr>
      <w:r>
        <w:rPr>
          <w:rFonts w:cs="Tahoma" w:ascii="Tahoma" w:hAnsi="Tahoma"/>
          <w:b/>
          <w:bCs/>
          <w:color w:val="000000"/>
          <w:sz w:val="20"/>
          <w:szCs w:val="20"/>
        </w:rPr>
      </w:r>
    </w:p>
    <w:p>
      <w:pPr>
        <w:pStyle w:val="Pa11"/>
        <w:spacing w:lineRule="auto" w:line="240"/>
        <w:ind w:right="49" w:hanging="0"/>
        <w:jc w:val="both"/>
        <w:rPr>
          <w:rFonts w:ascii="Tahoma" w:hAnsi="Tahoma" w:cs="Tahoma"/>
          <w:bCs/>
          <w:color w:val="000000"/>
          <w:sz w:val="20"/>
          <w:szCs w:val="20"/>
        </w:rPr>
      </w:pPr>
      <w:r>
        <w:rPr>
          <w:rFonts w:cs="Tahoma" w:ascii="Tahoma" w:hAnsi="Tahoma"/>
          <w:bCs/>
          <w:color w:val="000000"/>
          <w:sz w:val="20"/>
          <w:szCs w:val="20"/>
        </w:rPr>
        <w:t xml:space="preserve">Que el presente documento es copia fiel y exacta reproducción del Reglamento Interno de la Secretaría de Seguridad Pública y Tránsito Municipal de Tuxtla Gutiérrez, Chiapas, que tuve a la vista y se compulsa de 52 (cincuenta y dos) fojas útiles, escrito en el anverso, mismo que se encuentra en los archivos de la Dirección del Ayuntamiento, área dependiente de la Secretaría de General de este Honorable Ayuntamiento. </w:t>
      </w:r>
    </w:p>
    <w:p>
      <w:pPr>
        <w:pStyle w:val="Default"/>
        <w:ind w:right="49" w:hanging="0"/>
        <w:rPr>
          <w:rFonts w:ascii="Tahoma" w:hAnsi="Tahoma" w:cs="Tahoma"/>
          <w:bCs/>
          <w:color w:val="000000"/>
          <w:sz w:val="20"/>
          <w:szCs w:val="20"/>
        </w:rPr>
      </w:pPr>
      <w:r>
        <w:rPr>
          <w:rFonts w:cs="Tahoma" w:ascii="Tahoma" w:hAnsi="Tahoma"/>
          <w:bCs/>
          <w:color w:val="000000"/>
          <w:sz w:val="20"/>
          <w:szCs w:val="20"/>
        </w:rPr>
      </w:r>
    </w:p>
    <w:p>
      <w:pPr>
        <w:pStyle w:val="Pa11"/>
        <w:spacing w:lineRule="auto" w:line="240"/>
        <w:ind w:right="49" w:hanging="0"/>
        <w:jc w:val="both"/>
        <w:rPr>
          <w:rFonts w:ascii="Tahoma" w:hAnsi="Tahoma" w:cs="Tahoma"/>
          <w:bCs/>
          <w:color w:val="000000"/>
          <w:sz w:val="20"/>
          <w:szCs w:val="20"/>
        </w:rPr>
      </w:pPr>
      <w:r>
        <w:rPr>
          <w:rFonts w:cs="Tahoma" w:ascii="Tahoma" w:hAnsi="Tahoma"/>
          <w:bCs/>
          <w:color w:val="000000"/>
          <w:sz w:val="20"/>
          <w:szCs w:val="20"/>
        </w:rPr>
        <w:t>A petición de la parte interesada y para los fines legales procedentes, se extiende la presente en la ciudad de Tuxtla Gutiérrez, Chiapas; a los veinte días del mes de enero del año dos mil catorce.-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spacing w:lineRule="auto" w:line="240" w:before="0" w:after="0"/>
      <w:ind w:right="357" w:hanging="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Calibri" w:cs="Helvetica"/>
      <w:color w:val="000000"/>
      <w:sz w:val="24"/>
      <w:szCs w:val="24"/>
      <w:lang w:val="es-MX" w:bidi="ar-SA" w:eastAsia="zh-CN"/>
    </w:rPr>
  </w:style>
  <w:style w:type="paragraph" w:styleId="Pa2">
    <w:name w:val="Pa2"/>
    <w:basedOn w:val="Default"/>
    <w:next w:val="Default"/>
    <w:qFormat/>
    <w:pPr>
      <w:spacing w:lineRule="atLeast" w:line="221"/>
    </w:pPr>
    <w:rPr>
      <w:color w:val="000000"/>
    </w:rPr>
  </w:style>
  <w:style w:type="paragraph" w:styleId="Pa7">
    <w:name w:val="Pa7"/>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Pa9">
    <w:name w:val="Pa9"/>
    <w:basedOn w:val="Default"/>
    <w:next w:val="Default"/>
    <w:qFormat/>
    <w:pPr>
      <w:spacing w:lineRule="atLeast" w:line="221"/>
    </w:pPr>
    <w:rPr>
      <w:color w:val="000000"/>
    </w:rPr>
  </w:style>
  <w:style w:type="paragraph" w:styleId="Pa5">
    <w:name w:val="Pa5"/>
    <w:basedOn w:val="Default"/>
    <w:next w:val="Default"/>
    <w:qFormat/>
    <w:pPr>
      <w:spacing w:lineRule="atLeast" w:line="221"/>
    </w:pPr>
    <w:rPr>
      <w:color w:val="000000"/>
    </w:rPr>
  </w:style>
  <w:style w:type="paragraph" w:styleId="Pa13">
    <w:name w:val="Pa13"/>
    <w:basedOn w:val="Default"/>
    <w:next w:val="Default"/>
    <w:qFormat/>
    <w:pPr>
      <w:spacing w:lineRule="atLeast" w:line="221"/>
    </w:pPr>
    <w:rPr>
      <w:color w:val="000000"/>
    </w:rPr>
  </w:style>
  <w:style w:type="paragraph" w:styleId="Pa14">
    <w:name w:val="Pa14"/>
    <w:basedOn w:val="Default"/>
    <w:next w:val="Default"/>
    <w:qFormat/>
    <w:pPr>
      <w:spacing w:lineRule="atLeast" w:line="221"/>
    </w:pPr>
    <w:rPr>
      <w:color w:val="000000"/>
    </w:rPr>
  </w:style>
  <w:style w:type="paragraph" w:styleId="Pa15">
    <w:name w:val="Pa15"/>
    <w:basedOn w:val="Default"/>
    <w:next w:val="Default"/>
    <w:qFormat/>
    <w:pPr>
      <w:spacing w:lineRule="atLeast" w:line="221"/>
    </w:pPr>
    <w:rPr>
      <w:color w:val="000000"/>
    </w:rPr>
  </w:style>
  <w:style w:type="paragraph" w:styleId="Pa16">
    <w:name w:val="Pa16"/>
    <w:basedOn w:val="Default"/>
    <w:next w:val="Default"/>
    <w:qFormat/>
    <w:pPr>
      <w:spacing w:lineRule="atLeast" w:line="221"/>
    </w:pPr>
    <w:rPr>
      <w:color w:val="000000"/>
    </w:rPr>
  </w:style>
  <w:style w:type="paragraph" w:styleId="Pa17">
    <w:name w:val="Pa17"/>
    <w:basedOn w:val="Default"/>
    <w:next w:val="Default"/>
    <w:qFormat/>
    <w:pPr>
      <w:spacing w:lineRule="atLeast" w:line="221"/>
    </w:pPr>
    <w:rPr>
      <w:color w:val="000000"/>
    </w:rPr>
  </w:style>
  <w:style w:type="paragraph" w:styleId="Pa11">
    <w:name w:val="Pa11"/>
    <w:basedOn w:val="Default"/>
    <w:next w:val="Default"/>
    <w:qFormat/>
    <w:pPr>
      <w:spacing w:lineRule="atLeast" w:line="221"/>
    </w:pPr>
    <w:rPr>
      <w:color w:val="000000"/>
    </w:rPr>
  </w:style>
  <w:style w:type="paragraph" w:styleId="Pa18">
    <w:name w:val="Pa18"/>
    <w:basedOn w:val="Default"/>
    <w:next w:val="Default"/>
    <w:qFormat/>
    <w:pPr>
      <w:spacing w:lineRule="atLeast" w:line="221"/>
    </w:pPr>
    <w:rPr>
      <w:color w:val="000000"/>
    </w:rPr>
  </w:style>
  <w:style w:type="paragraph" w:styleId="Pa19">
    <w:name w:val="Pa19"/>
    <w:basedOn w:val="Default"/>
    <w:next w:val="Default"/>
    <w:qFormat/>
    <w:pPr>
      <w:spacing w:lineRule="atLeast" w:line="221"/>
    </w:pPr>
    <w:rPr>
      <w:color w:val="000000"/>
    </w:rPr>
  </w:style>
  <w:style w:type="paragraph" w:styleId="Pa8">
    <w:name w:val="Pa8"/>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5:17:00Z</dcterms:created>
  <dc:creator>UAJ-SLAT; Subdirección de Legislación y Asistencia Técnica; cgarciah</dc:creator>
  <dc:description/>
  <cp:keywords/>
  <dc:language>en-US</dc:language>
  <cp:lastModifiedBy>jsanchezo</cp:lastModifiedBy>
  <dcterms:modified xsi:type="dcterms:W3CDTF">2015-04-27T17:30:00Z</dcterms:modified>
  <cp:revision>15</cp:revision>
  <dc:subject/>
  <dc:title>CD 2018</dc:title>
</cp:coreProperties>
</file>